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Информация, подлежащая раскрытию согласно постановлению Правительства РФ №731</w:t>
      </w:r>
    </w:p>
    <w:p>
      <w:pPr>
        <w:pStyle w:val="Style31"/>
        <w:rPr/>
      </w:pPr>
      <w:r>
        <w:rPr/>
        <w:t>Ниже приведена информация, подлежащая раскрытию на основании постановления Правительства РФ №731 от 23 сентября 2010 года "Об утверждении стандарта раскрытия информации организациями, осуществляющими деятельность в сфере управления многоквартирными домами".</w:t>
      </w:r>
    </w:p>
    <w:tbl>
      <w:tblPr>
        <w:tblW w:w="10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"/>
        <w:gridCol w:w="5887"/>
        <w:gridCol w:w="4500"/>
      </w:tblGrid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.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ая информация об управляющей организации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)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рменное наименование юридического лица, фамилия, имя и отчество руководителя управляющей организации или фамилия, имя и отчество индивидуального предпринимателя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31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ество с ограниченной ответственностью «Суворовская Строительная компания плюс »</w:t>
            </w:r>
          </w:p>
          <w:p>
            <w:pPr>
              <w:pStyle w:val="Style31"/>
              <w:rPr/>
            </w:pPr>
            <w:r>
              <w:rPr>
                <w:sz w:val="22"/>
                <w:szCs w:val="22"/>
              </w:rPr>
              <w:t>(сокращенное наименование ООО «</w:t>
            </w:r>
            <w:r>
              <w:rPr>
                <w:rStyle w:val="StrongEmphasis"/>
                <w:sz w:val="22"/>
                <w:szCs w:val="22"/>
              </w:rPr>
              <w:t xml:space="preserve"> Суворовская Строительная компания плюс</w:t>
            </w:r>
            <w:r>
              <w:rPr>
                <w:sz w:val="22"/>
                <w:szCs w:val="22"/>
              </w:rPr>
              <w:t xml:space="preserve"> »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Серге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)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квизиты свидетельства о государственной регистрации в качестве юридического лица или индивидуального предпринимателя (основной государственный регистрационный номер, дата его присвоения и наименование органа, принявшего решение о регистрации)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31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ГРН 1137154007495 свидетельство от 06 марта 2013 г</w:t>
            </w:r>
          </w:p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НС №10 по Тульской области</w:t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)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, адрес фактического местонахождения органов управления управляющей организации, контактные телефоны, а также (при наличии) официальный сайт в сети Интернет и адрес электронной почт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31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Юридический адрес: </w:t>
            </w:r>
            <w:r>
              <w:rPr>
                <w:sz w:val="22"/>
                <w:szCs w:val="22"/>
              </w:rPr>
              <w:t>301430,Тульская область, п. Черепеть  ул. Ленинская д. 105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Адрес места нахождения: </w:t>
            </w:r>
            <w:r>
              <w:rPr>
                <w:sz w:val="22"/>
                <w:szCs w:val="22"/>
              </w:rPr>
              <w:t>301430, Тульская область,  п Черепеть  ул. Ленинская д. 105</w:t>
            </w:r>
          </w:p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763) 5-70-39</w:t>
            </w:r>
          </w:p>
        </w:tc>
      </w:tr>
      <w:tr>
        <w:trPr/>
        <w:tc>
          <w:tcPr>
            <w:tcW w:w="278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)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31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жим работы управляющей организации, в том числе часы личного приема граждан сотрудниками управляющей организации и работы диспетчерских служб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31"/>
              <w:spacing w:before="0" w:after="280"/>
              <w:rPr/>
            </w:pPr>
            <w:r>
              <w:rPr>
                <w:sz w:val="22"/>
                <w:szCs w:val="22"/>
              </w:rPr>
              <w:t>Будние дни: с 08-00 до 17-00 (пн. – чт.), перерыв на обед с 12-00 до 12-48. Выходные дни – сб., вс.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–диспетчерская служба  работает ежедневно, тел. 8(48763) 5-70-39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личного приема граждан в управляющей организации с 08-00 до 14-00  (п. Черепеть ул. Ленинская, д. 105, справки по тел. 8(48763) 5-70-39):</w:t>
            </w:r>
          </w:p>
          <w:p>
            <w:pPr>
              <w:pStyle w:val="Style3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) перечень многоквартирных домов, находящихся в управлении управляющей организации на основе договора управления, с указанием адресов этих домов и общей площади помещений в ни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исок обслуживаемых домов по состоянию на 01.04. 2013 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писок обслуживаемых домов по состоянию на 01.04.2013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ом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 д 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д 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 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 Краинка 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Ленинская 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Ленинская д 1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Молодежная д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Молодежная д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епеть ул Молодежная д 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Рождествено д 249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ено 2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,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обслуживаемых домов с 01.09.2013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овая Черепеть, ул. Ленина д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 Новая Черепеть, ул. Ленина д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овая Черепеть, ул. Октябрьская д.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овая Черепеть, ул. Октябрьская д.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) перечень многоквартирных домов, в отношении которых договоры управления были расторгнуты в предыдущем календарном году, с указанием адресов этих домов и оснований расторжения договоров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8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сторжения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расторжения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В 2012 г ООО «Суворовская Строительная Компания плюс» не вела деятельность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) сведения о членстве управляющей организации в саморегулируемой организации и (или) других объединениях управляющих организаций с указанием их наименований и адресов, включая официальный сайт в сети Интерн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8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ди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в сети Интернет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Основные показатели финансово-хозяйственной деятельности управляющей организации (в части исполнения такой управляющей организацией договоров управления)</w:t>
      </w:r>
    </w:p>
    <w:p>
      <w:pPr>
        <w:pStyle w:val="Normal"/>
        <w:shd w:fill="FFFFFF" w:val="clear"/>
        <w:ind w:right="10" w:firstLine="72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Финансовый план  доходов на 2013 г</w:t>
      </w:r>
    </w:p>
    <w:p>
      <w:pPr>
        <w:pStyle w:val="Normal"/>
        <w:jc w:val="center"/>
        <w:rPr/>
      </w:pPr>
      <w:r>
        <w:rPr/>
        <w:t xml:space="preserve">курорт Краинка д.№ 12,13,14,15,1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калькуляция доходов по услуге содержания и ремонта жилого</w:t>
      </w:r>
    </w:p>
    <w:p>
      <w:pPr>
        <w:pStyle w:val="Normal"/>
        <w:jc w:val="center"/>
        <w:rPr/>
      </w:pPr>
      <w:r>
        <w:rPr>
          <w:b/>
        </w:rPr>
        <w:t>курорт Краинка д. №12,13,14,15,16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1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сумма доходов на 2013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</w:r>
          </w:p>
          <w:p>
            <w:pPr>
              <w:pStyle w:val="Normal"/>
              <w:jc w:val="center"/>
              <w:rPr/>
            </w:pPr>
            <w:r>
              <w:rPr/>
              <w:t>в м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470,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89835,58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водоотведения,энергоснабжения-круглосуто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383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416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23106,53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1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й расход  по услугам по содержанию и текуще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3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орт Краинка д. №12,13,14,15,1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ая площадь 13240,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1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сумма расходов на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470,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89835,58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водоотведения,энергоснабжения-круглосуто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383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416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23106,53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инансовый план  доходов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калькуляция  доходов по услуге содержания и ремонта жилого</w:t>
      </w:r>
    </w:p>
    <w:p>
      <w:pPr>
        <w:pStyle w:val="Normal"/>
        <w:jc w:val="center"/>
        <w:rPr/>
      </w:pPr>
      <w:r>
        <w:rPr>
          <w:b/>
        </w:rPr>
        <w:t>Посёлок Черепеть, ул. Молодежная, д. 3,7,11 на 2013 год</w:t>
      </w:r>
    </w:p>
    <w:p>
      <w:pPr>
        <w:pStyle w:val="Normal"/>
        <w:jc w:val="center"/>
        <w:rPr/>
      </w:pPr>
      <w:r>
        <w:rPr>
          <w:b/>
        </w:rPr>
        <w:t>Общая площадь 7673,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38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223759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 водоотведения, энергоснабжения-круглосут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917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39,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254,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й расход  по услугам по содержанию и текуще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3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. Черепеть, ул. Молодежная, д. 3,7,11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щая площадь 7673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ая сумма расходов на 2013 г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38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223759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 водоотведения, энергоснабжения-круглосут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91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39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254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инансовый план  доходов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калькуляция  доходов по услуге содержания и ремонта жилого</w:t>
      </w:r>
    </w:p>
    <w:p>
      <w:pPr>
        <w:pStyle w:val="Normal"/>
        <w:jc w:val="center"/>
        <w:rPr/>
      </w:pPr>
      <w:r>
        <w:rPr>
          <w:b/>
        </w:rPr>
        <w:t>Село Рождествено д. 249,250,251,252,253,254,255,256 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7922,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1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225,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5487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водоотведения,энергоснабжения-круглосуто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307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84428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58449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3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3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й расход  по услугам по содержанию и текуще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3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ело Рождествено д. 249,250,251,252,253,254,255,256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щая площадь 7922,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1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225,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48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водоотведения,энергоснабжения-круглосуто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307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28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58449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инансовый план  доходов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калькуляция доходов по услуге содержания жилья и ремонта жилого</w:t>
      </w:r>
    </w:p>
    <w:p>
      <w:pPr>
        <w:pStyle w:val="Normal"/>
        <w:jc w:val="center"/>
        <w:rPr/>
      </w:pPr>
      <w:r>
        <w:rPr>
          <w:b/>
        </w:rPr>
        <w:t>Посёлок Черепеть, ул. Ленинская, д.126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972,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82,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16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3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 водоотведения, энергоснабжения-круглосут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9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22632,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4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931,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,08 руб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,08 руб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й расход  по услугам по содержанию и текуще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3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ёлок Черепеть, ул. Ленинская, д.126,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щая площадь 972,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сумма расхода на 2013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82,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6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 водоотведения, энергоснабжения-круглосут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9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22632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931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план  доходов на 2013 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калькуляция доходов по услуге содержания и ремонта жилого</w:t>
      </w:r>
    </w:p>
    <w:p>
      <w:pPr>
        <w:pStyle w:val="Normal"/>
        <w:jc w:val="center"/>
        <w:rPr/>
      </w:pPr>
      <w:r>
        <w:rPr>
          <w:b/>
        </w:rPr>
        <w:t>Посёлок Черепеть,ул.Ленинская,д.73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894,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3,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138,00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5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 водоотведения, энергоснабжения-круглосут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1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20812,32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4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2605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план  доходов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й расход  по услугам по содержанию и текуще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3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ёлок Черепеть, ул. Ленинская, д.73 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ая площадь 894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3,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многоквартирного дома к сезонной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138,00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 водоотведения, энергоснабжения-круглосут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20812,32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260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овая калькуляция доходов по услуге содержания и ремонта жи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 Новая Черепеть, ул. Ленина, д. 3, 5,  ул. Октябрьская, д. 4,8 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ая площадь 3478,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99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2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 водоотведения, энергоснабжения-круглосут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8163,46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487,32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,77 руб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,77 руб.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й расход  по услугам по содержанию и текуще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3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 Новая Черепеть, ул. Ленина, д. 3, 5,  ул. Октябрьская, д. 4,8 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ая площадь 3478,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з ТБ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99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е обслуживание на системах водоснабжения, водоотведения, энергоснабжения-круглосут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8163,46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487,32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с 1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rStyle w:val="StrongEmphasis"/>
        </w:rPr>
        <w:t>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i/>
        </w:rPr>
        <w:t xml:space="preserve">а) </w:t>
      </w:r>
      <w:r>
        <w:rPr>
          <w:b/>
          <w:i/>
        </w:rPr>
        <w:t>услуги, оказываемые управляющей организацией в отношении общего имущества собственников помещений в многоквартирном доме, из числа услуг, указанных в Правилах содержания общего имущества в многоквартирном доме, утвержденных Постановлением Правительства Российской Федерации от 13 августа 2006 г. № 49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услуг, оказываемых Управляющей организацией (УО) в отношении общего имущества многоквартирного д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воз твердых бытовых отход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в системах водопровода   и  канализации (смена прокладок в водопроводных кранах, уплотнение сгонов, устранение засоров, регулировка смывных бачков,  набивка сальников, смена поплавка – шара, замена резиновых прокладок у колокола и шарового клапан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в системах центрального отопления и горячего водоснабжения (регулировка трёхходовых кранов, набивка сальников, мелкий ремонт теплоизоляции, устранение течи в трубопроводах; разборка, осмотр и очистка регулирующих кранов, вентилей, задвижек; очистка от накипи запорной арматур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ранение незначительных неисправностей Эл. технических устройств (мелкий ремонт Эл. проводки в местах общего пользова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крепление водосточных труб, колен и ворон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осевших отмосто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ерка исправностей слуховых око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, регулировка и испытание систем центрального отоп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тепление и прочистка дымовентиляционных  канал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мена разбитых стекол окон и дверей вспомогательных помещ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и укрепление входных двер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монт протечек кровли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прочистка внутренней канализации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крепление трубопроводов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проверка канализационных вытяжек.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о текущему ремонту жилых домов, оплачиваемого населением входят следующие работы: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ранение местных деформаций, усиление, восстановление поврежденных участков  фундаментов, вентиляционных продухов, отмостки и входов в подвалы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заделка швов и трещин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восстановление или замена отдельных участков и элементов лестниц, крыльца (зонты – козырьки) над входами в подъезды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восстановление отделки стен, потолков, полов отдельными участками в подъездах, технических помещениях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отдельных элементов и частей элементов внутренних систем центрального отопления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;</w:t>
      </w:r>
    </w:p>
    <w:p>
      <w:pPr>
        <w:pStyle w:val="Normal"/>
        <w:tabs>
          <w:tab w:val="clear" w:pos="708"/>
          <w:tab w:val="left" w:pos="1065" w:leader="none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>- установка, замена и восстановление работоспособности электроснабжения здания, за исключение внутриквартирных устройств и приб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б) услуги, связанные с достижением целей управления многоквартирным домом, которые оказываются управляющей организацией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луги,  оказываемые управляющей организацией по обеспечению поставки в многоквартирный дом коммунальных ресурсов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Т</w:t>
      </w:r>
    </w:p>
    <w:p>
      <w:pPr>
        <w:pStyle w:val="Style31"/>
        <w:rPr>
          <w:b/>
          <w:b/>
          <w:i/>
          <w:i/>
        </w:rPr>
      </w:pPr>
      <w:r>
        <w:rPr>
          <w:b/>
          <w:i/>
        </w:rPr>
        <w:t>- охрана подъезда;</w:t>
      </w:r>
    </w:p>
    <w:p>
      <w:pPr>
        <w:pStyle w:val="Style31"/>
        <w:rPr/>
      </w:pPr>
      <w:r>
        <w:rPr/>
        <w:t>НЕТ</w:t>
      </w:r>
    </w:p>
    <w:p>
      <w:pPr>
        <w:pStyle w:val="Style31"/>
        <w:rPr>
          <w:b/>
          <w:b/>
          <w:i/>
          <w:i/>
        </w:rPr>
      </w:pPr>
      <w:r>
        <w:rPr>
          <w:b/>
          <w:i/>
        </w:rPr>
        <w:t>- охрана коллективных автостоянок;</w:t>
      </w:r>
    </w:p>
    <w:p>
      <w:pPr>
        <w:pStyle w:val="Style31"/>
        <w:rPr/>
      </w:pPr>
      <w:r>
        <w:rPr/>
        <w:t>НЕ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ные услуги по управлению многоквартирным домом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 связанных с достижением целе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правления многоквартирным домов.</w:t>
      </w:r>
    </w:p>
    <w:p>
      <w:pPr>
        <w:pStyle w:val="Normal"/>
        <w:rPr/>
      </w:pPr>
      <w:r>
        <w:rPr/>
        <w:t>- ведение технической документации;</w:t>
      </w:r>
    </w:p>
    <w:p>
      <w:pPr>
        <w:pStyle w:val="Normal"/>
        <w:rPr/>
      </w:pPr>
      <w:r>
        <w:rPr/>
        <w:t>- ведение расчётов с нанимателями, арендаторами и собственниками жилых и нежилых помещений за предоставляемые услуги (расчёт квартплаты, печатание квитанций, обслуживание базы данных);</w:t>
      </w:r>
    </w:p>
    <w:p>
      <w:pPr>
        <w:pStyle w:val="Normal"/>
        <w:rPr/>
      </w:pPr>
      <w:r>
        <w:rPr/>
        <w:t>- ведение бухгалтерского и статистического учёта;</w:t>
      </w:r>
    </w:p>
    <w:p>
      <w:pPr>
        <w:pStyle w:val="Normal"/>
        <w:rPr/>
      </w:pPr>
      <w:r>
        <w:rPr/>
        <w:t>- составление актов;</w:t>
      </w:r>
    </w:p>
    <w:p>
      <w:pPr>
        <w:pStyle w:val="Normal"/>
        <w:rPr/>
      </w:pPr>
      <w:r>
        <w:rPr/>
        <w:t>- подготовка собственниками предложений по перечню требуемых работ по ремонту и содержанию общего имущества многоквартирного дома, его инженерного оборудования и устройств;</w:t>
      </w:r>
    </w:p>
    <w:p>
      <w:pPr>
        <w:pStyle w:val="Normal"/>
        <w:rPr/>
      </w:pPr>
      <w:r>
        <w:rPr/>
        <w:t>- планирование и экономические расчёты по финансированию работ и услуг по содержанию и ремонту общего имущества, капитальному ремонту и его инженерному оборудованию;</w:t>
      </w:r>
    </w:p>
    <w:p>
      <w:pPr>
        <w:pStyle w:val="Normal"/>
        <w:rPr/>
      </w:pPr>
      <w:r>
        <w:rPr/>
        <w:t>- подготовка документов для проведения общего собрания собственников в многоквартирном доме;</w:t>
      </w:r>
    </w:p>
    <w:p>
      <w:pPr>
        <w:pStyle w:val="Normal"/>
        <w:rPr/>
      </w:pPr>
      <w:r>
        <w:rPr/>
        <w:t>- отчётность перед собственниками помещений об исполнении обязательств по договору управления;</w:t>
      </w:r>
    </w:p>
    <w:p>
      <w:pPr>
        <w:pStyle w:val="Normal"/>
        <w:rPr/>
      </w:pPr>
      <w:r>
        <w:rPr/>
        <w:t>- приём населения, рассмотрение предложений, заявлений и жалоб, поступающих от населения и принятие соответствующих мер;</w:t>
      </w:r>
    </w:p>
    <w:p>
      <w:pPr>
        <w:pStyle w:val="Normal"/>
        <w:rPr/>
      </w:pPr>
      <w:r>
        <w:rPr/>
        <w:t>- представление устных разъяснений гражданам о порядке пользования жилым помещением и общем имуществом многоквартирного дома;</w:t>
      </w:r>
    </w:p>
    <w:p>
      <w:pPr>
        <w:pStyle w:val="Normal"/>
        <w:rPr/>
      </w:pPr>
      <w:r>
        <w:rPr/>
        <w:t>- заключение договоров на вывоз ТБ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rStyle w:val="StrongEmphasis"/>
        </w:rPr>
        <w:t>Порядок и условия оказания услуг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rStyle w:val="StrongEmphasis"/>
          <w:b w:val="false"/>
          <w:i/>
        </w:rPr>
        <w:t xml:space="preserve">а) </w:t>
      </w:r>
      <w:r>
        <w:rPr>
          <w:b/>
          <w:i/>
        </w:rPr>
        <w:t>проект договора управления, заключаемого с собственниками помещений в многоквартирных домах, товариществами собственников жилья, жилищными, жилищно-строительными или иными специализированными потребительскими кооперативами, который должен содержать все существенные условия договора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2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многоквартирным домом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96" w:leader="underscore"/>
          <w:tab w:val="left" w:pos="6418" w:leader="none"/>
          <w:tab w:val="left" w:pos="8203" w:leader="underscore"/>
        </w:tabs>
        <w:jc w:val="both"/>
        <w:rPr/>
      </w:pPr>
      <w:r>
        <w:rPr>
          <w:sz w:val="24"/>
          <w:szCs w:val="24"/>
        </w:rPr>
        <w:t>г.__________________</w:t>
        <w:tab/>
        <w:t xml:space="preserve">  «    » </w:t>
        <w:tab/>
        <w:t>_ 20___ г.</w:t>
      </w:r>
    </w:p>
    <w:p>
      <w:pPr>
        <w:pStyle w:val="Normal"/>
        <w:shd w:fill="FFFFFF" w:val="clear"/>
        <w:tabs>
          <w:tab w:val="clear" w:pos="708"/>
          <w:tab w:val="left" w:pos="1296" w:leader="underscore"/>
          <w:tab w:val="left" w:pos="6418" w:leader="none"/>
          <w:tab w:val="left" w:pos="8203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, в лице ____________________, действующая_ на основании ______________________, именуем__ в дальнейшем </w:t>
      </w:r>
      <w:r>
        <w:rPr>
          <w:b/>
          <w:bCs/>
          <w:sz w:val="24"/>
          <w:szCs w:val="24"/>
        </w:rPr>
        <w:t>Управляющая организация,</w:t>
      </w:r>
      <w:r>
        <w:rPr>
          <w:sz w:val="24"/>
          <w:szCs w:val="24"/>
        </w:rPr>
        <w:t xml:space="preserve"> с одной стороны, и Собственники помещений многоквартирного дома, расположенного по адресу: ____________________ (данные о которых указаны в пункте 11 настоящего Договора и Приложении № 1 к настоящему Договору), именуемые в дальнейшем </w:t>
      </w:r>
      <w:r>
        <w:rPr>
          <w:b/>
          <w:sz w:val="24"/>
          <w:szCs w:val="24"/>
        </w:rPr>
        <w:t>Собственники помещений</w:t>
      </w:r>
      <w:r>
        <w:rPr>
          <w:sz w:val="24"/>
          <w:szCs w:val="24"/>
        </w:rPr>
        <w:t xml:space="preserve">, с другой стороны, именуемые в дальнейшем </w:t>
      </w:r>
      <w:r>
        <w:rPr>
          <w:b/>
          <w:bCs/>
          <w:sz w:val="24"/>
          <w:szCs w:val="24"/>
        </w:rPr>
        <w:t xml:space="preserve">Стороны,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 и предмет договора</w:t>
      </w:r>
    </w:p>
    <w:p>
      <w:pPr>
        <w:pStyle w:val="Normal"/>
        <w:shd w:fill="FFFFFF" w:val="clear"/>
        <w:ind w:right="1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заключен на основании протокола открытого конкурса                      от «____» ___________ №____ и в соответствии со статьями 161, 162 Жилищного кодекса Российской Федерации и 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Договора является выполнение Управляющей организацией по заданию Собственников помещений  в течение срока, указанного в п. 9.1 настоящего Договора, за плату услуг и работ по управлению многоквартирным домом,  по надлежащему содержанию и ремонту общего имущества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Объектом управления по настоящему Договору является общее имущество многоквартирного дома , расположенного по адресу: ________________________________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Собственники помещений обяз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Нести бремя расходов на содержание общего имущества пропорционально доле в праве общей собственности на это имущество путем внесения платы за содержание и ремонт жилого помещения в многоквартирном доме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Вносить плату за управление многоквартирным домом пропорционально доле в праве общей собственности на обще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ущество с момента</w:t>
      </w:r>
      <w:r>
        <w:rPr>
          <w:rFonts w:cs="Times New Roman" w:ascii="Times New Roman" w:hAnsi="Times New Roman"/>
          <w:sz w:val="24"/>
          <w:szCs w:val="24"/>
          <w:shd w:fill="CC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ала выполнения Управляющей организацией</w:t>
      </w:r>
      <w:r>
        <w:rPr>
          <w:rFonts w:cs="Times New Roman" w:ascii="Times New Roman" w:hAnsi="Times New Roman"/>
          <w:color w:val="FFFFFF"/>
          <w:sz w:val="24"/>
          <w:szCs w:val="24"/>
          <w:shd w:fill="CC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язательств, возникших по</w:t>
      </w:r>
      <w:r>
        <w:rPr>
          <w:rFonts w:cs="Times New Roman" w:ascii="Times New Roman" w:hAnsi="Times New Roman"/>
          <w:sz w:val="24"/>
          <w:szCs w:val="24"/>
          <w:shd w:fill="CC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зультатам открытого конкурса по отбору органом местного самоуправления управляющей организации для управления многоквартирным домом (далее – открытый конкурс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Управляющая организация обяз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ступать к выполнению настоящего Договора не поздн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ыполнять работы и услуги по содержанию общего имущества согласно нормам действующего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3. Обеспечивать исполнение обязательств по уплате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настоящему Договору, в возмещение вреда, причиненного общему имуществу, в пользу собственников помещений в многоквартирном до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Гарантировать ежемесячное возобновление обеспечения исполнения обязательств по настоящему Договору в случае его реал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Своевременно ставить в известность Собственника об изменении тариф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редоставлять по запросу Собственников помещений в течение 3 рабочих дней документы, связанные с выполнением обязательств по настоящему Договор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Вести и хранить техническую документацию на многоквартирный д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ри заключении договоров на выполнение работ и предоставление услуг с подрядными организациями осуществлять контроль качества выполненных ими рабо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Собственники помещений вправе: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1. Пользоваться жилым помещением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ользоваться общим имуществом многоквартирн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3. Оплачивать в случае неисполнения либо ненадлежащего исполнения Управляющей организацией обязательств по настоящему Договорам фактически выполненные работы и оказанные услуги по содержанию и ремонту общего имущества в порядке, установленном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Требовать от Управляющей организации страхования своей ответственности в порядке, установленном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Контролировать выполнение Управляющей организацией ее обязательств по настоящему Договору посредство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от ответственных лиц не позднее 5 рабочих дней с момента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от ответственных лиц устранения выявленных дефектов и проверки полноты и своевременности их устранения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3.6. Реализовывать иные права, вытекающие из права собственности на помещения, предусмотренные действующими законодательными и иными нормативно-правовыми актами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Управляющая организация вправ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Взимать с Собственников помещений плату за содержание и ремонт жилого помещения, предусмотренном настоящим Договором, с даты начала выполнения обязательств, возникших по результатам открытого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По согласованию с Собственником производить осмотры технического состояния инженерного оборудования в помещении Собственника, поставив последнего в известность о дате и времени осмотра.</w:t>
      </w:r>
    </w:p>
    <w:p>
      <w:pPr>
        <w:pStyle w:val="Normal"/>
        <w:shd w:fill="FFFFFF" w:val="clear"/>
        <w:ind w:right="1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ее определения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. Цена договора управления многоквартирным домом устанавливается равной размеру платы за содержание и ремонт общего имущества многоквартирного дома, согласно Приложению № 1 к настоящему Договору и составляет _________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лата за содержание и текущий ремонт общего имущества многоквартирного дома для Собственников помещений включает в себя плату за услуги и работы по содержанию, текущему ремонту общего имущества в многоквартирном доме, определяемую в соответствии с техническим состоянием дома согласно Приложению 2 к настоящему Договору. Размер платы за содержание и ремонт общего имущества определяется в соответствии с Приложением № 1 к настоящему Договору  и составляет ____ руб. с 1 кв.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невыполнения отдельных видов услуг, работ, невыполнения работ ненадлежащего качества и (или) с перерывами, превышающими установленную продолжительность Управляющей организацией, производится перерасчет платы по настоящему Договору в порядке, установленном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рядок внесения платы по договору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лата по настоящему Договору вносится Собственниками помещений Управляющей организации не позднее 10-го числа следующего месяца, следующего за расчетным месяцем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Адрес внесения платы по настоящему Договору определяется и предоставляется Управляющей организацией в срок не позднее 10 дней с момента заключения Договора посредством размещения указанной информации в общедоступном месте. Указанная информация направляется Организатору конкурса в письменном виде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беспечение Управляющей организацией исполнения обязательств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Обеспечение исполнение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. 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настоящему Договору, а также в случае причинения управляющей организацией вреда общему имуществу устанавливается в соответствии с нормами действующего законодательства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Порядок осуществления контроля выполнения управляющей организацией ее обязательств по договору управления</w:t>
      </w:r>
    </w:p>
    <w:p>
      <w:pPr>
        <w:pStyle w:val="Normal"/>
        <w:shd w:fill="FFFFFF" w:val="clear"/>
        <w:ind w:right="1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  <w:tab w:val="left" w:pos="6024" w:leader="underscor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Управляющая организация по окончании каждого квартала, являющегося в рамках настоящего Договора отчетным периодом (далее – отчетный период),   в срок до10-го числа месяца, следующего за отчетным периодом, обязана предоставить Собственникам помещений краткий письменный отчет о проделанных работах за прошедший отчетный период, а также о результатах рассмотрения и принятия мер по жалобам и заявлениям Собственников помещений за отчетный период посредством размещения указанной информации в общедоступных местах и направления в письменном виде Организатору конкурса .</w:t>
      </w:r>
    </w:p>
    <w:p>
      <w:pPr>
        <w:pStyle w:val="Normal"/>
        <w:shd w:fill="FFFFFF" w:val="clear"/>
        <w:tabs>
          <w:tab w:val="clear" w:pos="708"/>
          <w:tab w:val="left" w:pos="1186" w:leader="none"/>
          <w:tab w:val="left" w:pos="6024" w:leader="underscor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Управляющая организация представляет Собственникам помещений ежегодный отчет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 в срок не позднее 30 дней со дня окончания финансового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Собственники помещений в многоквартирном доме за 15 дней до окончания срока действия договора управления многоквартирным домом вправе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shd w:fill="FFFFFF" w:val="clear"/>
        <w:tabs>
          <w:tab w:val="clear" w:pos="708"/>
          <w:tab w:val="left" w:pos="1186" w:leader="none"/>
          <w:tab w:val="left" w:pos="6024" w:leader="underscor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тчет Управляющая организация размещает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с-мажорные обстоятельства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Обязательства Сторон по настоящему Договору 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ри наступлении обстоятельств непреодолимой силы Управляющая организация осуществляет указанные в настоящем Договоре работы и услуги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Размер платы за содержание и ремонт жилого помещения, предусмотренный настоящим Договор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Изменение и расторжение Договора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 Изменение и расторжение настоящего Договора осуществляется в порядке, установлено действующим законодательством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 и дополнения к настоящему договору оформляются дополнительным соглашением, составленным в письменной форме и подписанным Сторонами настоящего договора. Дополнительные соглашения действуют на период, указанный в таких соглашениях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Договора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Договор заключается на срок 1 год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Договор вступает в силу с момента подписания его Сторона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рок действия настоящего Договора может быть продлен на 3 месяца при условии, есл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1.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2.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3.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настоящего Договора, в течение 30 дней с момента подписания Договора управления многоквартирным домом или с иного установленного таким договором  срока не приступила к их выполнению;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4.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4. По истечении срока действия настоящего Договора Управляющая организация обязана передать техническую документацию на дом вновь выбранной управляющей организации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Договор составлен в 3-х экземплярах, имеющих одинаковую юридическую силу, один из которых находится у Управляющей организации, второй – у Собственников помещений, третий - у Организатора открытого конкурса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2. Собственники помещений вправе получить копию настоящего Договора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3250" w:leader="non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В случае прекращения у собственника жилого помещения права собственности или иного вещного права на помещения в многоквартирном доме, данный договор в отношении указанного собственника считается расторгнутым, за исключением случаев,  если ему остались принадлежать на праве собственности иные помещения в многоквартирном доме. При этом новый собственник присоединяется к настоящему договору по умолчанию.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4. Все приложения к настоящему договору, а также к дополнительным соглашениям, оформляемым в порядке, установленным настоящим договором, являются его неотъемлемой частью.</w:t>
      </w:r>
    </w:p>
    <w:p>
      <w:pPr>
        <w:pStyle w:val="Normal"/>
        <w:shd w:fill="FFFFFF" w:val="clear"/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Реквизиты и подписи Сторон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яющая организация:</w:t>
        <w:tab/>
        <w:tab/>
        <w:t xml:space="preserve">   </w:t>
        <w:tab/>
        <w:t xml:space="preserve">    Собственники помещений: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Style w:val="Style19"/>
          <w:sz w:val="28"/>
          <w:szCs w:val="28"/>
        </w:rPr>
      </w:pPr>
      <w:r>
        <w:rPr>
          <w:b/>
        </w:rPr>
      </w:r>
    </w:p>
    <w:p>
      <w:pPr>
        <w:pStyle w:val="Normal"/>
        <w:rPr>
          <w:rStyle w:val="Style19"/>
          <w:sz w:val="28"/>
          <w:szCs w:val="28"/>
        </w:rPr>
      </w:pPr>
      <w:r>
        <w:rPr/>
      </w:r>
    </w:p>
    <w:p>
      <w:pPr>
        <w:pStyle w:val="Normal"/>
        <w:rPr>
          <w:rStyle w:val="Style19"/>
          <w:sz w:val="28"/>
          <w:szCs w:val="28"/>
        </w:rPr>
      </w:pPr>
      <w:r>
        <w:rPr/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rStyle w:val="Style19"/>
          <w:b/>
          <w:b/>
          <w:sz w:val="28"/>
          <w:szCs w:val="28"/>
        </w:rPr>
      </w:pPr>
      <w:r>
        <w:rPr/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7454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ub_5381"/>
      <w:bookmarkStart w:id="1" w:name="sub_5381"/>
      <w:bookmarkEnd w:id="1"/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09" w:right="566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902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ub_5381"/>
      <w:bookmarkStart w:id="3" w:name="sub_5381"/>
      <w:bookmarkEnd w:id="3"/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color w:val="000000"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"/>
    <w:qFormat/>
    <w:rPr>
      <w:sz w:val="28"/>
      <w:lang w:val="ru-RU" w:bidi="ar-SA"/>
    </w:rPr>
  </w:style>
  <w:style w:type="character" w:styleId="VisitedInternetLink">
    <w:name w:val="FollowedHyperlink"/>
    <w:rPr>
      <w:color w:val="606420"/>
      <w:u w:val="single"/>
    </w:rPr>
  </w:style>
  <w:style w:type="character" w:styleId="11">
    <w:name w:val="Знак Знак1"/>
    <w:qFormat/>
    <w:rPr>
      <w:color w:val="000000"/>
      <w:sz w:val="3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12">
    <w:name w:val="Знак Знак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3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5">
    <w:name w:val="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131">
    <w:name w:val=" Знак Знак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21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41">
    <w:name w:val="Знак Знак4"/>
    <w:qFormat/>
    <w:rPr>
      <w:rFonts w:ascii="Arial" w:hAnsi="Arial" w:eastAsia="Times New Roman" w:cs="Arial"/>
      <w:b/>
      <w:bCs/>
      <w:color w:val="000080"/>
    </w:rPr>
  </w:style>
  <w:style w:type="character" w:styleId="132">
    <w:name w:val="Знак Знак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Book Antiqua" w:hAnsi="Book Antiqua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0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</w:pPr>
    <w:rPr>
      <w:sz w:val="22"/>
      <w:szCs w:val="24"/>
      <w:lang w:val="en-US"/>
    </w:rPr>
  </w:style>
  <w:style w:type="paragraph" w:styleId="3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Cs w:val="20"/>
    </w:rPr>
  </w:style>
  <w:style w:type="paragraph" w:styleId="Style26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111">
    <w:name w:val="Название1"/>
    <w:basedOn w:val="Normal"/>
    <w:qFormat/>
    <w:pPr>
      <w:suppressLineNumbers/>
      <w:suppressAutoHyphens w:val="true"/>
      <w:spacing w:before="120" w:after="120"/>
    </w:pPr>
    <w:rPr>
      <w:rFonts w:ascii="Book Antiqua" w:hAnsi="Book Antiqua" w:cs="Tahoma"/>
      <w:i/>
      <w:iCs/>
      <w:color w:val="000000"/>
      <w:sz w:val="24"/>
      <w:szCs w:val="24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ascii="Book Antiqua" w:hAnsi="Book Antiqua" w:cs="Tahoma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418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53:00Z</dcterms:created>
  <dc:creator>COMP</dc:creator>
  <dc:description/>
  <cp:keywords/>
  <dc:language>en-US</dc:language>
  <cp:lastModifiedBy>Строительная</cp:lastModifiedBy>
  <cp:lastPrinted>2013-08-08T09:09:00Z</cp:lastPrinted>
  <dcterms:modified xsi:type="dcterms:W3CDTF">2014-01-21T07:21:00Z</dcterms:modified>
  <cp:revision>20</cp:revision>
  <dc:subject/>
  <dc:title>«Согласовано»                                                                             «Утверждаю»</dc:title>
</cp:coreProperties>
</file>