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Информация, подлежащая раскрытию согласно постановлению Правительства РФ №731</w:t>
      </w:r>
    </w:p>
    <w:p>
      <w:pPr>
        <w:pStyle w:val="Style31"/>
        <w:rPr/>
      </w:pPr>
      <w:r>
        <w:rPr/>
        <w:t>Ниже приведена информация, подлежащая раскрытию на основании постановления Правительства РФ №731 от 23 сентября 2010 года "Об утверждении стандарта раскрытия информации организациями, осуществляющими деятельность в сфере управления многоквартирными домами".</w:t>
      </w:r>
    </w:p>
    <w:tbl>
      <w:tblPr>
        <w:tblW w:w="106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"/>
        <w:gridCol w:w="5887"/>
        <w:gridCol w:w="4500"/>
      </w:tblGrid>
      <w:tr>
        <w:trPr/>
        <w:tc>
          <w:tcPr>
            <w:tcW w:w="278" w:type="dxa"/>
            <w:tcBorders/>
            <w:vAlign w:val="center"/>
          </w:tcPr>
          <w:p>
            <w:pPr>
              <w:pStyle w:val="Style31"/>
              <w:spacing w:before="280" w:after="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.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Style31"/>
              <w:spacing w:before="280" w:after="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щая информация об управляющей организации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)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рменное наименование юридического лица, фамилия, имя и отчество руководителя управляющей организации или фамилия, имя и отчество индивидуального предпринимателя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Style31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щество с ограниченной ответственностью «Суворовская Строительная компания»</w:t>
            </w:r>
          </w:p>
          <w:p>
            <w:pPr>
              <w:pStyle w:val="Style31"/>
              <w:rPr/>
            </w:pPr>
            <w:r>
              <w:rPr>
                <w:sz w:val="22"/>
                <w:szCs w:val="22"/>
              </w:rPr>
              <w:t>(сокращенное наименование ООО «</w:t>
            </w:r>
            <w:r>
              <w:rPr>
                <w:rStyle w:val="StrongEmphasis"/>
                <w:sz w:val="22"/>
                <w:szCs w:val="22"/>
              </w:rPr>
              <w:t xml:space="preserve"> Суворовская Строительная компания</w:t>
            </w:r>
            <w:r>
              <w:rPr>
                <w:sz w:val="22"/>
                <w:szCs w:val="22"/>
              </w:rPr>
              <w:t xml:space="preserve"> »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Сергей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)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квизиты свидетельства о государственной регистрации в качестве юридического лица или индивидуального предпринимателя (основной государственный регистрационный номер, дата его присвоения и наименование органа, принявшего решение о регистрации)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Style31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ГРН 1107154011788 свидетельство от 11 мая 2010 г</w:t>
            </w:r>
          </w:p>
          <w:p>
            <w:pPr>
              <w:pStyle w:val="Style3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НС №10 по Тульской области</w:t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)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, адрес фактического местонахождения органов управления управляющей организации, контактные телефоны, а также (при наличии) официальный сайт в сети Интернет и адрес электронной почты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Style31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Юридический адрес: </w:t>
            </w:r>
            <w:r>
              <w:rPr>
                <w:sz w:val="22"/>
                <w:szCs w:val="22"/>
              </w:rPr>
              <w:t>301430,Тульская область, г Суворов ул Пушкина д 10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Адрес места нахождения: </w:t>
            </w:r>
            <w:r>
              <w:rPr>
                <w:sz w:val="22"/>
                <w:szCs w:val="22"/>
              </w:rPr>
              <w:t>301430, Тульская область,  п Черепеть ул Ленинская д 105</w:t>
            </w:r>
          </w:p>
          <w:p>
            <w:pPr>
              <w:pStyle w:val="Style3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48763) 5-70-39</w:t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)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жим работы управляющей организации, в том числе часы личного приема граждан сотрудниками управляющей организации и работы диспетчерских служб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Style31"/>
              <w:spacing w:before="0" w:after="280"/>
              <w:rPr/>
            </w:pPr>
            <w:r>
              <w:rPr>
                <w:sz w:val="22"/>
                <w:szCs w:val="22"/>
              </w:rPr>
              <w:t>Будние дни: с 08-00 до 17-00 (пн. – чт.), перерыв на обед с 12-00 до 12-48. Выходные дни – сб., вс.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–диспетчерская служба  работает ежедневно, , тел. 8(48763) 5-70-39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личного приема граждан в управляющей организации с 08-00 до 14-00  (п Черепеть ул Ленинская д 105, справки по тел. 8(48763) 5-70-39):</w:t>
            </w:r>
          </w:p>
          <w:p>
            <w:pPr>
              <w:pStyle w:val="Style3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8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) перечень многоквартирных домов, находящихся в управлении управляющей организации на основе договора управления, с указанием адресов этих домов и общей площади помещений в ни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исок обслуживаемых домов по состоянию на 01 января 2013 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служиваемых домов по состоянию на 01.01.2013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дом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 Краинка  д 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 Краинка д 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 Краинка  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 Краинка 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 Краинка 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ерепеть ул Ленинская 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Черепеть ул Ленинская 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ерепеть ул Ленинская д 1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ерепеть ул Молодежная д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ерепеть ул Молодежная д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ерепеть ул Молодежная д 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дествено д 249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Сев.-Агеевский ул Пушкина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Сев Агеевский ул Ленина д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Сев Агеевский ул Ленина д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Сев Агеевский ул Строителей  д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Сев Агеевский ул Строителей  д 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Сев Агеевский ул Строителей  д 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Н Черепеть ул Октябрьская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Черепеть  Октябрьская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 Черепеть Октябрьская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 Черепеть ул За мир д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 Черепеть ул Ленина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 Черепеть ул Ленина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 Черепеть ул Ленина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 Черепеть ул Ленина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 Черепеть ул Ленина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 Черепеть ул Ленина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 Черепеть ул Оборонная  д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) перечень многоквартирных домов, в отношении которых договоры управления были расторгнуты в предыдущем календарном году, с указанием адресов этих домов и оснований расторжения договоров 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88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асторжения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сторжения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В 2011 г ООО «Суворовская Строительная Компания» не вела деятельность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ж) сведения о членстве управляющей организации в саморегулируемой организации и (или) других объединениях управляющих организаций с указанием их наименований и адресов, включая официальный сайт в сети Интерн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88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ди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в сети Интернет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Основные показатели финансово-хозяйственной деятельности управляющей организации (в части исполнения такой управляющей организацией договоров управления)</w:t>
      </w:r>
    </w:p>
    <w:p>
      <w:pPr>
        <w:pStyle w:val="Normal"/>
        <w:jc w:val="both"/>
        <w:rPr>
          <w:rStyle w:val="StrongEmphasis"/>
          <w:rFonts w:eastAsia="Arial Unicode MS"/>
          <w:sz w:val="24"/>
          <w:szCs w:val="24"/>
        </w:rPr>
      </w:pPr>
      <w:r>
        <w:rPr/>
      </w:r>
    </w:p>
    <w:p>
      <w:pPr>
        <w:pStyle w:val="Normal"/>
        <w:shd w:fill="FFFFFF" w:val="clear"/>
        <w:ind w:right="10"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Финансовый план  доходов с  июня- декабрь 2012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мов №4,6,8 ул Октябрьская №2 по  ул. За Мир в п.Н.Черепеть</w:t>
      </w:r>
    </w:p>
    <w:p>
      <w:pPr>
        <w:pStyle w:val="Normal"/>
        <w:jc w:val="center"/>
        <w:rPr/>
      </w:pPr>
      <w:r>
        <w:rPr/>
        <w:t>общая площадь 3083,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ая сумма дохода на 2012 г ( июнь-декабрь) ру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борка контейнерных площадок. Вывоз ТБ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9,9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Ремонт ,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емонт,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Ремонт и обслуживание эл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9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Обще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9,8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27,7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ость (3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8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(18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7,8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ов 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54,5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й расход  по услугам по содержанию и текущему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июня- декабрь 2012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мов №4,6,8 ул Октябрьская №2 по  ул. За Мир в п.Н.Черепеть</w:t>
      </w:r>
    </w:p>
    <w:p>
      <w:pPr>
        <w:pStyle w:val="Normal"/>
        <w:jc w:val="center"/>
        <w:rPr/>
      </w:pPr>
      <w:r>
        <w:rPr>
          <w:b/>
        </w:rPr>
        <w:t>общая площадь 3083,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ая сумма расходов на 2012 год июнь-декабрь, ру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борка контейнерных площадок. Вывоз ТБ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9,9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Ремонт ,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емонт,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Ремонт и обслуживание эл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9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Обще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9,8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 расходов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27,7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инансовый план  доходов с  апреля- декабрь 2012 г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омов № 12,13,14,15,16  курорт Краинка</w:t>
      </w:r>
    </w:p>
    <w:p>
      <w:pPr>
        <w:pStyle w:val="Normal"/>
        <w:jc w:val="center"/>
        <w:rPr/>
      </w:pPr>
      <w:r>
        <w:rPr/>
        <w:t>общая площадь 13240,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ая сумма дохода на 2012 г ( апрель-декабрь) ру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мещений общего польз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07,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28,6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16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и обслуживание эл.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1,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 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9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34,2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емая площадь ж фон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0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ость (4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1,3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(18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733,6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ов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075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й расход по услугам по содержанию и текущему ремон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-декабрь 2012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орт Краинка д 12,13,14,15,1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ая сумма расходов на 2012 г ( апрель-декабрь) ру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мещений общего польз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07,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28,6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16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и обслуживание эл.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1,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 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9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34,2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(18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733,6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ов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3534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й план   июнь-декабрь 2012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.Н.Черепеть ул Ленина д 2,3,4,5,6,7,  ул Оборонная д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ая сумма дохода на 2012 г (июнь-декабр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обеспечение санитарного состояния жилых зданий и придомовых территорий, вывоз ТБ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3,4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обслуживание эл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,4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7,8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25,2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емая площадь ж фон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ость (3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,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(18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1,4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ов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897,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й расход по услугам пл содержанию и текущему ремон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.Н.Черепеть ул Ленина д 2,3,4,5,6,7,  ул Оборонная д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ая сумма дохода на 2012 г (июнь-декабр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обеспечение санитарного состояния жилых зданий и придомовых территорий, вывоз ТБ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3,4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обслуживание эл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,4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7,8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25,2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емая площадь ж фон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(18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1,4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ов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25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й план с 15 апреля 2012 г по 31 декабря 2012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Рождествено д 249,250,251,252,253,254,255,25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ая сумма дохода на 2012 г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обеспечение санитарного состояния жилых зданий и придомовых территор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65,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10,9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92,3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и обслуживание эл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1,7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19,3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49,5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емая площадь ж фон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2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ость (3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3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(18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193,5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ов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852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й расход по услугам по содержанию и текущему ремон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Рождествено д 249,250,251,252,253,254,255,2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ая сумма расхода на 2012 г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обеспечение санитарного состояния жилых зданий и придомовых территор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65,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10,9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92,3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и обслуживание эл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1,7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19,3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49,5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емая площадь ж фон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2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(18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93,5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ов 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449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инансовый план  доходов с 15 апреля 2012 г по 31 декабря 2012</w:t>
      </w:r>
    </w:p>
    <w:p>
      <w:pPr>
        <w:pStyle w:val="Normal"/>
        <w:jc w:val="center"/>
        <w:rPr/>
      </w:pPr>
      <w:r>
        <w:rPr/>
        <w:t>Ул Молодежная д 3,7,1,  п.Черепе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обеспечение санитарного состояния жилых зданий и придомовых территор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67,7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10,9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92,3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и обслуживание эл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1,7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19,3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52,1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емая площадь ж фон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3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ость (3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8,5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(18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88,9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ов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160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й расход по услугам по содержанию и текущему ремон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5 апреля 2012 г по 31 декабря 2012Ул Молодежная д 3,7,1,  п.Черепе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обеспечение санитарного состояния жилых зданий и придомовых территор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67,7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10,9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92,3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и обслуживание эл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1,7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19,3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52,1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емая площадь ж фон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3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(18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88,9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ов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6952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й план с 15.04.2012 г по 31.12 12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 Ленинская  д 73,77,12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обеспечение санитарного состояния жилых зданий и придомовых территор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0,2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0,7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и обслуживание эл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3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2,7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56,2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емая площадь ж фон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ость (3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,6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(18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8,3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ов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7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нируемый расход  по услугам  по содержанию и текущему ремонту с 15 апреля 2012 г по 31.12.2012 г  </w:t>
      </w:r>
      <w:r>
        <w:rPr/>
        <w:t>Ул Ленинская  д 73,77,12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обеспечение санитарного состояния жилых зданий и придомовых территор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0,2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0,7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и обслуживание эл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3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2,7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56,2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емая площадь ж фон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(18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8,3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ов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456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ый план  с  июня 2012 г по декабрь 2012 г</w:t>
      </w:r>
    </w:p>
    <w:p>
      <w:pPr>
        <w:pStyle w:val="Normal"/>
        <w:rPr/>
      </w:pPr>
      <w:r>
        <w:rPr/>
        <w:t>П.Сев Агеевский  ул Пушкина д 2, Ленина д 1,6 УЛ Строителей д 2,10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обеспечение санитарного состояния жилых зданий и придомовых территор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3,5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и обслуживание эл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,3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4,8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емая площадь ж фон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ость 3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6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(18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5,0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 доходов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61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ируемый расход по услугам содержание жилья  и текущему ремонту</w:t>
      </w:r>
    </w:p>
    <w:p>
      <w:pPr>
        <w:pStyle w:val="Normal"/>
        <w:jc w:val="center"/>
        <w:rPr/>
      </w:pPr>
      <w:r>
        <w:rPr/>
        <w:t>П.Сев Агеевский  ул Пушкина д 2, Ленина д 1,6 УЛ Строителей д 2,10,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68"/>
        <w:gridCol w:w="26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обеспечение санитарного состояния жилых зданий и придомовых территор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3,5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служивание внутридомового инженерного оборуд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 обслуживание конструктивных элементов жилых зд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и обслуживание эл технических устройств и пров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,3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4,8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емая площадь ж фон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(18%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75,0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 расходов без нд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54,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rStyle w:val="StrongEmphasis"/>
        </w:rPr>
        <w:t>Сведения о выполняемых работах (оказываемых услугах) по содержанию и ремонту общего имущества в многоквартирном доме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i/>
        </w:rPr>
        <w:t xml:space="preserve">а) </w:t>
      </w:r>
      <w:r>
        <w:rPr>
          <w:b/>
          <w:i/>
        </w:rPr>
        <w:t>услуги, оказываемые управляющей организацией в отношении общего имущества собственников помещений в многоквартирном доме, из числа услуг, указанных в Правилах содержания общего имущества в многоквартирном доме, утвержденных Постановлением Правительства Российской Федерации от 13 августа 2006 г. № 49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услуг, оказываемых Управляющей организацией (УО) в отношении общего имущества многоквартирного д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воз твердых бытовых отход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ранение незначительных неисправностей в системах водопровода   и  канализации (смена прокладок в водопроводных кранах, уплотнение сгонов, устранение засоров, регулировка смывных бачков,  набивка сальников, смена поплавка – шара, замена резиновых прокладок у колокола и шарового клапан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ранение незначительных неисправностей в системах центрального отопления и горячего водоснабжения (регулировка трёхходовых кранов, набивка сальников, мелкий ремонт теплоизоляции, устранение течи в трубопроводах; разборка, осмотр и очистка регулирующих кранов, вентилей, задвижек; очистка от накипи запорной арматуры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ранение незначительных неисправностей Эл. технических устройств (мелкий ремонт Эл. проводки в местах общего пользования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крепление водосточных труб, колен и ворон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 осевших отмост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верка исправностей слуховых око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, регулировка и испытание систем центрального отоп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тепление и прочистка дымовентиляционных  канал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мена разбитых стекол окон и дверей вспомогательных помещ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 и укрепление входных двер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 протечек кровли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прочистка внутренней канализации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крепление трубопроводов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проверка канализационных вытяжек.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о текущему ремонту жилых домов, оплачиваемого населением входят следующие работы: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ранение местных деформаций, усиление, восстановление поврежденных участков  фундаментов, вентиляционных продухов, отмостки и входов в подвалы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заделка швов и трещин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восстановление или замена отдельных участков и элементов лестниц, крыльца (зонты – козырьки) над входами в подъезды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восстановление отделки стен, потолков, полов отдельными участками в подъездах, технических помещениях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ановка, замена и восстановление работоспособности отдельных элементов и частей элементов внутренних систем центрального отопления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ановка, замена и восстановление работоспособности отдельных элементов и частей элементов внутренних систем водопроводов и канализации, горячего водоснабжения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ановка, замена и восстановление работоспособности электроснабжения здания, за исключение внутриквартирных устройств и приб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б) услуги, связанные с достижением целей управления многоквартирным домом, которые оказываются управляющей организацией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луги,  оказываемые управляющей организацией по обеспечению поставки в многоквартирный дом коммунальных ресурсов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ЕТ</w:t>
      </w:r>
    </w:p>
    <w:p>
      <w:pPr>
        <w:pStyle w:val="Style31"/>
        <w:rPr>
          <w:b/>
          <w:b/>
          <w:i/>
          <w:i/>
        </w:rPr>
      </w:pPr>
      <w:r>
        <w:rPr>
          <w:b/>
          <w:i/>
        </w:rPr>
        <w:t>- охрана подъезда;</w:t>
      </w:r>
    </w:p>
    <w:p>
      <w:pPr>
        <w:pStyle w:val="Style31"/>
        <w:rPr/>
      </w:pPr>
      <w:r>
        <w:rPr/>
        <w:t>НЕТ</w:t>
      </w:r>
    </w:p>
    <w:p>
      <w:pPr>
        <w:pStyle w:val="Style31"/>
        <w:rPr>
          <w:b/>
          <w:b/>
          <w:i/>
          <w:i/>
        </w:rPr>
      </w:pPr>
      <w:r>
        <w:rPr>
          <w:b/>
          <w:i/>
        </w:rPr>
        <w:t>- охрана коллективных автостоянок;</w:t>
      </w:r>
    </w:p>
    <w:p>
      <w:pPr>
        <w:pStyle w:val="Style31"/>
        <w:rPr/>
      </w:pPr>
      <w:r>
        <w:rPr/>
        <w:t>Н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иные услуги по управлению многоквартирным домом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слуг, связанных с достижением целе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правления многоквартирным домов.</w:t>
      </w:r>
    </w:p>
    <w:p>
      <w:pPr>
        <w:pStyle w:val="Normal"/>
        <w:rPr/>
      </w:pPr>
      <w:r>
        <w:rPr/>
        <w:t>- ведение технической документации;</w:t>
      </w:r>
    </w:p>
    <w:p>
      <w:pPr>
        <w:pStyle w:val="Normal"/>
        <w:rPr/>
      </w:pPr>
      <w:r>
        <w:rPr/>
        <w:t>- ведение расчётов с нанимателями, арендаторами и собственниками жилых и нежилых помещений за предоставляемые услуги (расчёт квартплаты, печатание квитанций, обслуживание базы данных);</w:t>
      </w:r>
    </w:p>
    <w:p>
      <w:pPr>
        <w:pStyle w:val="Normal"/>
        <w:rPr/>
      </w:pPr>
      <w:r>
        <w:rPr/>
        <w:t>- ведение бухгалтерского и статистического учёта;</w:t>
      </w:r>
    </w:p>
    <w:p>
      <w:pPr>
        <w:pStyle w:val="Normal"/>
        <w:rPr/>
      </w:pPr>
      <w:r>
        <w:rPr/>
        <w:t>- составление актов;</w:t>
      </w:r>
    </w:p>
    <w:p>
      <w:pPr>
        <w:pStyle w:val="Normal"/>
        <w:rPr/>
      </w:pPr>
      <w:r>
        <w:rPr/>
        <w:t>- подготовка собственниками предложений по перечню требуемых работ по ремонту и содержанию общего имущества многоквартирного дома, его инженерного оборудования и устройств;</w:t>
      </w:r>
    </w:p>
    <w:p>
      <w:pPr>
        <w:pStyle w:val="Normal"/>
        <w:rPr/>
      </w:pPr>
      <w:r>
        <w:rPr/>
        <w:t>- планирование и экономические расчёты по финансированию работ и услуг по содержанию и ремонту общего имущества, капитальному ремонту и его инженерному оборудованию;</w:t>
      </w:r>
    </w:p>
    <w:p>
      <w:pPr>
        <w:pStyle w:val="Normal"/>
        <w:rPr/>
      </w:pPr>
      <w:r>
        <w:rPr/>
        <w:t>- подготовка документов для проведения общего собрания собственников в многоквартирном доме;</w:t>
      </w:r>
    </w:p>
    <w:p>
      <w:pPr>
        <w:pStyle w:val="Normal"/>
        <w:rPr/>
      </w:pPr>
      <w:r>
        <w:rPr/>
        <w:t>- отчётность перед собственниками помещений об исполнении обязательств по договору управления;</w:t>
      </w:r>
    </w:p>
    <w:p>
      <w:pPr>
        <w:pStyle w:val="Normal"/>
        <w:rPr/>
      </w:pPr>
      <w:r>
        <w:rPr/>
        <w:t>- приём населения, рассмотрение предложений, заявлений и жалоб, поступающих от населения и принятие соответствующих мер;</w:t>
      </w:r>
    </w:p>
    <w:p>
      <w:pPr>
        <w:pStyle w:val="Normal"/>
        <w:rPr/>
      </w:pPr>
      <w:r>
        <w:rPr/>
        <w:t>- представление устных разъяснений гражданам о порядке пользования жилым помещением и общем имуществом многоквартирного дома;</w:t>
      </w:r>
    </w:p>
    <w:p>
      <w:pPr>
        <w:pStyle w:val="Normal"/>
        <w:rPr/>
      </w:pPr>
      <w:r>
        <w:rPr/>
        <w:t>- заключение договоров на вывоз ТБ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rStyle w:val="StrongEmphasis"/>
        </w:rPr>
        <w:t>Порядок и условия оказания услуг по содержанию и ремонту общего имущества в многоквартирном доме</w:t>
      </w:r>
    </w:p>
    <w:p>
      <w:pPr>
        <w:pStyle w:val="Normal"/>
        <w:rPr/>
      </w:pPr>
      <w:r>
        <w:rPr>
          <w:rStyle w:val="StrongEmphasis"/>
          <w:b w:val="false"/>
          <w:i/>
        </w:rPr>
        <w:t xml:space="preserve">а) </w:t>
      </w:r>
      <w:r>
        <w:rPr>
          <w:b/>
          <w:i/>
        </w:rPr>
        <w:t>проект договора управления, заключаемого с собственниками помещений в многоквартирных домах, товариществами собственников жилья, жилищными, жилищно-строительными или иными специализированными потребительскими кооперативами, который должен содержать все существенные условия договора 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 №2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</w:t>
      </w:r>
      <w:r>
        <w:rPr/>
        <w:t>к конкурсной документ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о отбору управляющей организации</w:t>
      </w:r>
    </w:p>
    <w:p>
      <w:pPr>
        <w:pStyle w:val="Style24"/>
        <w:jc w:val="right"/>
        <w:rPr>
          <w:rStyle w:val="Style19"/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управления многоквартирным            домом</w:t>
      </w:r>
    </w:p>
    <w:p>
      <w:pPr>
        <w:pStyle w:val="Style24"/>
        <w:jc w:val="right"/>
        <w:rPr>
          <w:rStyle w:val="Style19"/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/>
      </w:r>
    </w:p>
    <w:p>
      <w:pPr>
        <w:pStyle w:val="Style24"/>
        <w:jc w:val="left"/>
        <w:rPr/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ПРОЕКТ    ДОГОВОРА.</w:t>
      </w:r>
    </w:p>
    <w:p>
      <w:pPr>
        <w:pStyle w:val="Style2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я многоквартирным домом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96" w:leader="underscore"/>
          <w:tab w:val="left" w:pos="6418" w:leader="none"/>
          <w:tab w:val="left" w:pos="82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__________________</w:t>
        <w:tab/>
        <w:t xml:space="preserve">  «    » </w:t>
        <w:tab/>
        <w:t>_ 200_ г.</w:t>
      </w:r>
    </w:p>
    <w:p>
      <w:pPr>
        <w:pStyle w:val="Normal"/>
        <w:shd w:fill="FFFFFF" w:val="clear"/>
        <w:tabs>
          <w:tab w:val="clear" w:pos="708"/>
          <w:tab w:val="left" w:pos="1296" w:leader="underscore"/>
          <w:tab w:val="left" w:pos="6418" w:leader="none"/>
          <w:tab w:val="left" w:pos="8203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, в лице ____________________, действующая_ на основании ______________________, именуем__ в дальнейшем </w:t>
      </w:r>
      <w:r>
        <w:rPr>
          <w:b/>
          <w:bCs/>
          <w:sz w:val="24"/>
          <w:szCs w:val="24"/>
        </w:rPr>
        <w:t>Управляющая организация,</w:t>
      </w:r>
      <w:r>
        <w:rPr>
          <w:sz w:val="24"/>
          <w:szCs w:val="24"/>
        </w:rPr>
        <w:t xml:space="preserve"> с одной стороны, и Собственники помещений многоквартирного дома, расположенного по адресу: ____________________ (данные о которых указаны в пункте 11 настоящего Договора и Приложении № 1 к настоящему Договору), именуемые в дальнейшем </w:t>
      </w:r>
      <w:r>
        <w:rPr>
          <w:b/>
          <w:sz w:val="24"/>
          <w:szCs w:val="24"/>
        </w:rPr>
        <w:t>Собственники помещений</w:t>
      </w:r>
      <w:r>
        <w:rPr>
          <w:sz w:val="24"/>
          <w:szCs w:val="24"/>
        </w:rPr>
        <w:t xml:space="preserve">, с другой стороны, именуемые в дальнейшем </w:t>
      </w:r>
      <w:r>
        <w:rPr>
          <w:b/>
          <w:bCs/>
          <w:sz w:val="24"/>
          <w:szCs w:val="24"/>
        </w:rPr>
        <w:t xml:space="preserve">Стороны,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 и предмет договора</w:t>
      </w:r>
    </w:p>
    <w:p>
      <w:pPr>
        <w:pStyle w:val="Normal"/>
        <w:shd w:fill="FFFFFF" w:val="clear"/>
        <w:ind w:right="1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Договор заключен на основании протокола открытого конкурса                      от «____» ___________ №____ и в соответствии со статьями 161, 162 Жилищного кодекса Российской Федерации и постановлением Правительства Российской Федерации 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настоящего Договора является выполнение Управляющей организацией по заданию Собственников помещений  в течение срока, указанного в п. 9.1 настоящего Договора, за плату услуг и работ по управлению многоквартирным домом,  по надлежащему содержанию и ремонту общего имущества.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 Объектом управления по настоящему Договору является общее имущество многоквартирного дома , расположенного по адресу: ________________________________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Собственники помещений обяза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Нести бремя расходов на содержание общего имущества пропорционально доле в праве общей собственности на это имущество путем внесения платы за содержание и ремонт жилого помещения в многоквартирном доме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Вносить плату за управление многоквартирным домом пропорционально доле в праве общей собственности на обще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мущество с момента</w:t>
      </w:r>
      <w:r>
        <w:rPr>
          <w:rFonts w:cs="Times New Roman" w:ascii="Times New Roman" w:hAnsi="Times New Roman"/>
          <w:sz w:val="24"/>
          <w:szCs w:val="24"/>
          <w:shd w:fill="CC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чала выполнения Управляющей организацией</w:t>
      </w:r>
      <w:r>
        <w:rPr>
          <w:rFonts w:cs="Times New Roman" w:ascii="Times New Roman" w:hAnsi="Times New Roman"/>
          <w:color w:val="FFFFFF"/>
          <w:sz w:val="24"/>
          <w:szCs w:val="24"/>
          <w:shd w:fill="CC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язательств, возникших по</w:t>
      </w:r>
      <w:r>
        <w:rPr>
          <w:rFonts w:cs="Times New Roman" w:ascii="Times New Roman" w:hAnsi="Times New Roman"/>
          <w:sz w:val="24"/>
          <w:szCs w:val="24"/>
          <w:shd w:fill="CC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зультатам открытого конкурса по отбору органом местного самоуправления управляющей организации для управления многоквартирным домом (далее – открытый конкурс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Управляющая организация обяза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иступать к выполнению настоящего Договора не поздн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ыполнять работы и услуги по содержанию общего имущества согласно нормам действующего законод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3. Обеспечивать исполнение обязательств по уплате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настоящему Договору, в возмещение вреда, причиненного общему имуществу, в пользу собственников помещений в многоквартирном до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Гарантировать ежемесячное возобновление обеспечения исполнения обязательств по настоящему Договору в случае его реализ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Своевременно ставить в известность Собственника об изменении тариф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Предоставлять по запросу Собственников помещений в течение 3 рабочих дней документы, связанные с выполнением обязательств по настоящему Договор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Вести и хранить техническую документацию на многоквартирный д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При заключении договоров на выполнение работ и предоставление услуг с подрядными организациями осуществлять контроль качества выполненных ими рабо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Собственники помещений вправе: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1. Пользоваться жилым помещением в порядке, установленном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2. Пользоваться общим имуществом многоквартирн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3. Оплачивать в случае неисполнения либо ненадлежащего исполнения Управляющей организацией обязательств по настоящему Договорам фактически выполненные работы и оказанные услуги по содержанию и ремонту общего имущества в порядке, установленном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Требовать от Управляющей организации страхования своей ответственности в порядке, установленном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Контролировать выполнение Управляющей организацией ее обязательств по настоящему Договору посредство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от ответственных лиц не позднее 5 рабочих дней с момента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от ответственных лиц устранения выявленных дефектов и проверки полноты и своевременности их устранения.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3.6. Реализовывать иные права, вытекающие из права собственности на помещения, предусмотренные действующими законодательными и иными нормативно-правовыми актами.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Управляющая организация вправ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Взимать с Собственников помещений плату за содержание и ремонт жилого помещения, предусмотренном настоящим Договором, с даты начала выполнения обязательств, возникших по результатам открытого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По согласованию с Собственником производить осмотры технического состояния инженерного оборудования в помещении Собственника, поставив последнего в известность о дате и времени осмотра.</w:t>
      </w:r>
    </w:p>
    <w:p>
      <w:pPr>
        <w:pStyle w:val="Normal"/>
        <w:shd w:fill="FFFFFF" w:val="clear"/>
        <w:ind w:right="1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ее определения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1. Цена договора управления многоквартирным домом устанавливается равной размеру платы за содержание и ремонт общего имущества многоквартирного дома, согласно Приложению № 1 к настоящему Договору и составляет _________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лата за содержание и текущий ремонт общего имущества многоквартирного дома для Собственников помещений включает в себя плату за услуги и работы по содержанию, текущему ремонту общего имущества в многоквартирном доме, определяемую в соответствии с техническим состоянием дома согласно Приложению 2 к настоящему Договору. Размер платы за содержание и ремонт общего имущества определяется в соответствии с Приложением № 1 к настоящему Договору  и составляет ____ руб. с 1 кв.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невыполнения отдельных видов услуг, работ, невыполнения работ ненадлежащего качества и (или) с перерывами, превышающими установленную продолжительность Управляющей организацией, производится перерасчет платы по настоящему Договору в порядке, установленном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орядок внесения платы по договору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лата по настоящему Договору вносится Собственниками помещений Управляющей организации не позднее 10-го числа следующего месяца, следующего за расчетным месяцем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Адрес внесения платы по настоящему Договору определяется и предоставляется Управляющей организацией в срок не позднее 10 дней с момента заключения Договора посредством размещения указанной информации в общедоступном месте. Указанная информация направляется Организатору конкурса в письменном виде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беспечение Управляющей организацией исполнения обязательств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Обеспечение исполнение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. 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настоящему Договору, а также в случае причинения управляющей организацией вреда общему имуществу устанавливается в соответствии с нормами действующего законодательства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Порядок осуществления контроля выполнения управляющей организацией ее обязательств по договору управления</w:t>
      </w:r>
    </w:p>
    <w:p>
      <w:pPr>
        <w:pStyle w:val="Normal"/>
        <w:shd w:fill="FFFFFF" w:val="clear"/>
        <w:ind w:right="1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  <w:tab w:val="left" w:pos="6024" w:leader="underscore"/>
        </w:tabs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Управляющая организация по окончании каждого квартала, являющегося в рамках настоящего Договора отчетным периодом (далее – отчетный период),   в срок до10-го числа месяца, следующего за отчетным периодом, обязана предоставить Собственникам помещений краткий письменный отчет о проделанных работах за прошедший отчетный период, а также о результатах рассмотрения и принятия мер по жалобам и заявлениям Собственников помещений за отчетный период посредством размещения указанной информации в общедоступных местах и направления в письменном виде Организатору конкурса .</w:t>
      </w:r>
    </w:p>
    <w:p>
      <w:pPr>
        <w:pStyle w:val="Normal"/>
        <w:shd w:fill="FFFFFF" w:val="clear"/>
        <w:tabs>
          <w:tab w:val="clear" w:pos="708"/>
          <w:tab w:val="left" w:pos="1186" w:leader="none"/>
          <w:tab w:val="left" w:pos="6024" w:leader="underscore"/>
        </w:tabs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Управляющая организация представляет Собственникам помещений ежегодный отчет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 в срок не позднее 30 дней со дня окончания финансового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Собственники помещений в многоквартирном доме за 15 дней до окончания срока действия договора управления многоквартирным домом вправе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shd w:fill="FFFFFF" w:val="clear"/>
        <w:tabs>
          <w:tab w:val="clear" w:pos="708"/>
          <w:tab w:val="left" w:pos="1186" w:leader="none"/>
          <w:tab w:val="left" w:pos="6024" w:leader="underscore"/>
        </w:tabs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ый отчет Управляющая организация размещает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орс-мажорные обстоятельства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Обязательства Сторон по настоящему Договору 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ри наступлении обстоятельств непреодолимой силы Управляющая организация осуществляет указанные в настоящем Договоре работы и услуги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Размер платы за содержание и ремонт жилого помещения, предусмотренный настоящим Договор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Изменение и расторжение Договора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1. Изменение и расторжение настоящего Договора осуществляется в порядке, установлено действующим законодательством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 и дополнения к настоящему договору оформляются дополнительным соглашением, составленным в письменной форме и подписанным Сторонами настоящего договора. Дополнительные соглашения действуют на период, указанный в таких соглашениях.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Договора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Договор заключается на срок 1 год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2. Договор вступает в силу с момента подписания его Сторонам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рок действия настоящего Договора может быть продлен на 3 месяца при условии, есл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1.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2.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3.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настоящего Договора, в течение 30 дней с момента подписания Договора управления многоквартирным домом или с иного установленного таким договором  срока не приступила к их выполнению;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3.4.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4. По истечении срока действия настоящего Договора Управляющая организация обязана передать техническую документацию на дом вновь выбранной управляющей организации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Договор составлен в 3-х экземплярах, имеющих одинаковую юридическую силу, один из которых находится у Управляющей организации, второй – у Собственников помещений, третий - у Организатора открытого конкурса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10.2. Собственники помещений вправе получить копию настоящего Договора.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3250" w:leader="none"/>
        </w:tabs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В случае прекращения у собственника жилого помещения права собственности или иного вещного права на помещения в многоквартирном доме, данный договор в отношении указанного собственника считается расторгнутым, за исключением случаев,  если ему остались принадлежать на праве собственности иные помещения в многоквартирном доме. При этом новый собственник присоединяется к настоящему договору по умолчанию.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10.4. Все приложения к настоящему договору, а также к дополнительным соглашениям, оформляемым в порядке, установленным настоящим договором, являются его неотъемлемой частью.</w:t>
      </w:r>
    </w:p>
    <w:p>
      <w:pPr>
        <w:pStyle w:val="Normal"/>
        <w:shd w:fill="FFFFFF" w:val="clear"/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Реквизиты и подписи Сторон.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яющая организация:</w:t>
        <w:tab/>
        <w:tab/>
        <w:t xml:space="preserve">   </w:t>
        <w:tab/>
        <w:t xml:space="preserve">    Собственники помещений: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>Калькуляция себестоимости «Содержания и текущего ремонта»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урорт Краинка  с 01.04.2012  г по 31.03.2013 </w:t>
      </w:r>
    </w:p>
    <w:p>
      <w:pPr>
        <w:pStyle w:val="Normal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46"/>
        <w:gridCol w:w="2358"/>
        <w:gridCol w:w="185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 плата (рубле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на 1кв.м. общ. площади (рублей в месяц)</w:t>
            </w:r>
          </w:p>
        </w:tc>
      </w:tr>
      <w:tr>
        <w:trPr/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  <w:r>
              <w:rPr>
                <w:rStyle w:val="Style19"/>
                <w:rFonts w:cs="Times New Roman" w:ascii="Times New Roman" w:hAnsi="Times New Roman"/>
                <w:sz w:val="18"/>
                <w:szCs w:val="18"/>
                <w:lang w:val="en-US" w:eastAsia="en-US"/>
              </w:rPr>
              <w:t>I. Содержание помещений общего поль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1.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одметание полов во всех помещениях    общего пользования  1 раз в неделю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05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дметание полов  кабины лифта и влажная уборка  </w:t>
            </w:r>
            <w:r>
              <w:rPr>
                <w:sz w:val="18"/>
                <w:szCs w:val="18"/>
                <w:u w:val="single"/>
                <w:lang w:val="en-US" w:eastAsia="en-US"/>
              </w:rPr>
              <w:t>нет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чистка и влажная уборка мусорных камер      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12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ытье и протирка закрывающих    устройств мусоропровода  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9"/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. Уборка земельного участка, входящего в состав обще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               </w:t>
            </w:r>
            <w:r>
              <w:rPr>
                <w:rStyle w:val="Style19"/>
                <w:sz w:val="18"/>
                <w:szCs w:val="18"/>
                <w:lang w:val="en-US" w:eastAsia="en-US"/>
              </w:rPr>
              <w:t>многоквартирного до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одметание    земельного участка в летний период  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6. 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борка мусора с  газонов 1 раз в месяц               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129898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7. 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борка    мусора на контейнерных площадках 3 раза в неделю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9,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8. 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движка   и   подметание снега   при отсутствии снегопада 1 раз в месяц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05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движка   и   подметание снега при снегопаде  1 раз в месяц               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9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ывоз  твердых   бытовых отходов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раза в     неделю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yle19"/>
                <w:sz w:val="18"/>
                <w:szCs w:val="18"/>
                <w:lang w:val="en-US" w:eastAsia="en-US"/>
              </w:rPr>
              <w:t>III. Подготовка многоквартирного дома к сезонной эксплуат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крепление   водосточных труб, колен и воронок по мере необходим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 61701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сконсервирование и  ремонт        поливочной системы,     консервация  системы     центрального  отопления по мере необходимости,        ремонт   просевшей отмостки по мере необходим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98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Замена  разбитых  стекол окон    и    дверей в помещениях        общего пользования по заявке         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56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монт,     регулировка, промывка,     испытание,     расконсервация   системцентрального  отопления,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тепление      бойлеров,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тепление  и   прочистка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ымовентиляционных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лов,     консервация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ливочных       систем,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ерка     состояния и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монт        продухов в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околях зданий, ремонт и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тепление       наружных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одоразборных  кранов  и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лонок,        ремонт и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крепление       входных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верей по мере необходим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27,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yle19"/>
                <w:sz w:val="18"/>
                <w:szCs w:val="18"/>
                <w:lang w:val="en-US" w:eastAsia="en-US"/>
              </w:rPr>
              <w:t>IV. Проведение технических осмотров и мелкий ремо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 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едение   технических проверка осмотров  и   устранение исправности      незначительных   канализационных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еисправностей вытяжек системах     вентиляции, дымоудаления, электротехнических     устройств   4 раза в год. Проверка    наличия тяги   в дымовентиляционных каналах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en-US"/>
              </w:rPr>
              <w:t>4 раз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в год.                               Проверка заземления                              оболочки электрокабеля,                              замеры сопротивления                               изоляции   проводов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en-US"/>
              </w:rPr>
              <w:t>1 р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в год.          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5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6.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варийное обслуживание   постоянно на                              системах  водоснабжения,                               теплоснабжения,   газоснабжения,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лизации, энергоснабжения круглосуточ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44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7.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ератизация  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en-US"/>
              </w:rPr>
              <w:t>по заявка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8.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зинсекция  по заявка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0" w:name="_Ref166247676"/>
      <w:r>
        <w:rPr>
          <w:rFonts w:cs="Arial" w:ascii="Arial" w:hAnsi="Arial"/>
        </w:rPr>
        <w:t>Более подробные характеристики выполняемых работ представлены в технической части конкурсной документации</w:t>
      </w:r>
      <w:bookmarkEnd w:id="0"/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</w:t>
      </w:r>
      <w:bookmarkStart w:id="1" w:name="OLE_LINK28"/>
      <w:r>
        <w:rPr>
          <w:rFonts w:cs="Arial" w:ascii="Arial" w:hAnsi="Arial"/>
          <w:b/>
        </w:rPr>
        <w:t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</w:t>
      </w:r>
      <w:bookmarkEnd w:id="1"/>
      <w:r>
        <w:rPr>
          <w:rFonts w:cs="Arial" w:ascii="Arial" w:hAnsi="Arial"/>
        </w:rPr>
        <w:t xml:space="preserve"> не предоставляютс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1.</w:t>
      </w:r>
      <w:bookmarkStart w:id="2" w:name="OLE_LINK62"/>
      <w:r>
        <w:rPr>
          <w:rFonts w:cs="Arial" w:ascii="Arial" w:hAnsi="Arial"/>
        </w:rPr>
        <w:t xml:space="preserve"> Организатор конкурса имеет право изменить любые сведения, указанные в настоящем извещении, путем размещения на сайте </w:t>
      </w:r>
      <w:hyperlink r:id="rId2">
        <w:bookmarkEnd w:id="2"/>
        <w:r>
          <w:rPr>
            <w:rStyle w:val="InternetLink"/>
            <w:b/>
            <w:lang w:val="en-GB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GB"/>
          </w:rPr>
          <w:t>suvor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ulob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GB"/>
          </w:rPr>
          <w:t>ru</w:t>
        </w:r>
      </w:hyperlink>
      <w:r>
        <w:rPr>
          <w:b/>
        </w:rPr>
        <w:t xml:space="preserve"> </w:t>
      </w:r>
      <w:r>
        <w:rPr>
          <w:rFonts w:cs="Arial" w:ascii="Arial" w:hAnsi="Arial"/>
        </w:rPr>
        <w:t xml:space="preserve">извещения о внесении изменений в извещение о проведении конкурса. Указанное Извещение о внесении изменений в извещение о проведении конкурса будет являться неотъемлемой частью настоящего извещ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предмета контракта не допуск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 заинтересованным лицам, которым в соответствии с настоящим извещением до момента опубликования Извещения о внесении изменений была предоставлена конкурсная документация будут направлены соответствующие уведомления о внесении изменений в настоящее извещение по адресу, указанному таким заинтересованным лицом при получении конкурсной документ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частники размещения заказа, использующие извещение о проведении конкурса и конкурсную документацию, размещенную на сайте </w:t>
      </w:r>
      <w:hyperlink r:id="rId3">
        <w:r>
          <w:rPr>
            <w:rStyle w:val="InternetLink"/>
            <w:b/>
            <w:lang w:val="en-GB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GB"/>
          </w:rPr>
          <w:t>suvor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ulob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GB"/>
          </w:rPr>
          <w:t>ru</w:t>
        </w:r>
      </w:hyperlink>
      <w:r>
        <w:rPr>
          <w:rFonts w:cs="Arial" w:ascii="Arial" w:hAnsi="Arial"/>
        </w:rPr>
        <w:t xml:space="preserve"> идентификация которой организатором конкурса невозможна, самостоятельно отслеживают возможные изменения, внесенные в извещение о проведение открытого конкурса и в конкурсную документацию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тор конкурса не несет ответственности в случае, если участник размещения заказа не ознакомился с Извещением о внесении изменений в извещение о проведении конкурса, надлежащим образом  размещенным на сайте </w:t>
      </w:r>
      <w:hyperlink r:id="rId4">
        <w:r>
          <w:rPr>
            <w:rStyle w:val="InternetLink"/>
            <w:b/>
            <w:lang w:val="en-GB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GB"/>
          </w:rPr>
          <w:t>suvor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ulob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GB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Дополнительную информацию можно получить по адресу: Тульская область, п. Черепеть, ул. Молодежная, д. 2, в рабочие дни с «8.00» до «17.00» часов по московскому времени. 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Контактное лицо: Тарасов Илья Сергеевич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омер контактного телефона/факса: (48763) 5-71-68, 5-71-3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Черепетское Суворовского района</w:t>
        <w:tab/>
        <w:t xml:space="preserve">  </w:t>
        <w:tab/>
        <w:t xml:space="preserve">О.Н. Устинова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Style w:val="Style19"/>
          <w:sz w:val="28"/>
          <w:szCs w:val="28"/>
        </w:rPr>
      </w:pPr>
      <w:r>
        <w:rPr>
          <w:b/>
        </w:rPr>
      </w:r>
    </w:p>
    <w:p>
      <w:pPr>
        <w:pStyle w:val="Normal"/>
        <w:rPr>
          <w:rStyle w:val="Style19"/>
          <w:sz w:val="28"/>
          <w:szCs w:val="28"/>
        </w:rPr>
      </w:pPr>
      <w:r>
        <w:rPr/>
      </w:r>
    </w:p>
    <w:p>
      <w:pPr>
        <w:pStyle w:val="Normal"/>
        <w:rPr>
          <w:rStyle w:val="Style19"/>
          <w:sz w:val="28"/>
          <w:szCs w:val="28"/>
        </w:rPr>
      </w:pPr>
      <w:r>
        <w:rPr/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rStyle w:val="Style19"/>
          <w:b/>
          <w:b/>
          <w:sz w:val="28"/>
          <w:szCs w:val="28"/>
        </w:rPr>
      </w:pPr>
      <w:r>
        <w:rPr/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sub_5381"/>
      <w:bookmarkStart w:id="4" w:name="sub_5381"/>
      <w:bookmarkEnd w:id="4"/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09" w:right="566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902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sub_5381"/>
      <w:bookmarkStart w:id="6" w:name="sub_5381"/>
      <w:bookmarkEnd w:id="6"/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color w:val="000000"/>
      <w:sz w:val="32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"/>
    <w:qFormat/>
    <w:rPr>
      <w:sz w:val="28"/>
      <w:lang w:val="ru-RU" w:bidi="ar-SA"/>
    </w:rPr>
  </w:style>
  <w:style w:type="character" w:styleId="VisitedInternetLink">
    <w:name w:val="FollowedHyperlink"/>
    <w:rPr>
      <w:color w:val="606420"/>
      <w:u w:val="single"/>
    </w:rPr>
  </w:style>
  <w:style w:type="character" w:styleId="11">
    <w:name w:val="Знак Знак1"/>
    <w:qFormat/>
    <w:rPr>
      <w:color w:val="000000"/>
      <w:sz w:val="3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12">
    <w:name w:val="Знак Знак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13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5">
    <w:name w:val="Знак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</w:rPr>
  </w:style>
  <w:style w:type="character" w:styleId="Spanbodytext21">
    <w:name w:val="span_body_text_21"/>
    <w:qFormat/>
    <w:rPr>
      <w:sz w:val="20"/>
      <w:szCs w:val="20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131">
    <w:name w:val=" Знак Знак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21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41">
    <w:name w:val="Знак Знак4"/>
    <w:qFormat/>
    <w:rPr>
      <w:rFonts w:ascii="Arial" w:hAnsi="Arial" w:eastAsia="Times New Roman" w:cs="Arial"/>
      <w:b/>
      <w:bCs/>
      <w:color w:val="000080"/>
    </w:rPr>
  </w:style>
  <w:style w:type="character" w:styleId="132">
    <w:name w:val="Знак Знак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Book Antiqua" w:hAnsi="Book Antiqua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0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sz w:val="24"/>
      <w:szCs w:val="24"/>
      <w:lang w:bidi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</w:pPr>
    <w:rPr>
      <w:sz w:val="22"/>
      <w:szCs w:val="24"/>
      <w:lang w:val="en-US"/>
    </w:rPr>
  </w:style>
  <w:style w:type="paragraph" w:styleId="33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Cs w:val="20"/>
    </w:rPr>
  </w:style>
  <w:style w:type="paragraph" w:styleId="Style26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111">
    <w:name w:val="Название1"/>
    <w:basedOn w:val="Normal"/>
    <w:qFormat/>
    <w:pPr>
      <w:suppressLineNumbers/>
      <w:suppressAutoHyphens w:val="true"/>
      <w:spacing w:before="120" w:after="120"/>
    </w:pPr>
    <w:rPr>
      <w:rFonts w:ascii="Book Antiqua" w:hAnsi="Book Antiqua" w:cs="Tahoma"/>
      <w:i/>
      <w:iCs/>
      <w:color w:val="000000"/>
      <w:sz w:val="24"/>
      <w:szCs w:val="24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ascii="Book Antiqua" w:hAnsi="Book Antiqua" w:cs="Tahoma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418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vorov.tulobl.ru/" TargetMode="External"/><Relationship Id="rId3" Type="http://schemas.openxmlformats.org/officeDocument/2006/relationships/hyperlink" Target="http://www.suvorov.tulobl.ru/" TargetMode="External"/><Relationship Id="rId4" Type="http://schemas.openxmlformats.org/officeDocument/2006/relationships/hyperlink" Target="http://www.suvorov.tulob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20:00Z</dcterms:created>
  <dc:creator>COMP</dc:creator>
  <dc:description/>
  <cp:keywords/>
  <dc:language>en-US</dc:language>
  <cp:lastModifiedBy>Юзер</cp:lastModifiedBy>
  <cp:lastPrinted>2013-06-21T08:47:00Z</cp:lastPrinted>
  <dcterms:modified xsi:type="dcterms:W3CDTF">2013-09-04T06:31:00Z</dcterms:modified>
  <cp:revision>20</cp:revision>
  <dc:subject/>
  <dc:title>«Согласовано»                                                                             «Утверждаю»</dc:title>
</cp:coreProperties>
</file>