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23   по пр.Мира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– 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цоколя – 5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ВС – тр.д-32 – 30 п/м, вентиль д-40 -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1:47:00Z</dcterms:modified>
  <cp:revision>20</cp:revision>
  <dc:subject/>
  <dc:title/>
</cp:coreProperties>
</file>