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40"/>
        <w:gridCol w:w="2021"/>
        <w:gridCol w:w="1820"/>
        <w:gridCol w:w="1880"/>
        <w:gridCol w:w="1960"/>
        <w:gridCol w:w="2080"/>
      </w:tblGrid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 начисленных, оплаченных, и затраченных средствах по дому,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емому ООО "Суворовские коммунальные сети плюс"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г.Суворов, ул.Калинина, д.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од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именование улицы  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числено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бра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ы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Результат на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4г.: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редств в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редств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 год.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.2015г.: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4году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2014 году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отриц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перерасход"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лож. значени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недостаток"(руб.)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Калинина, д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,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18,95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59,4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96,64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537,2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Январь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3,7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2,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0,9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3,7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5,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3,89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3,7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4,3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89,58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3,7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1,0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6,9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3,7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6,4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5,27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46"/>
        <w:gridCol w:w="1320"/>
        <w:gridCol w:w="1730"/>
        <w:gridCol w:w="1100"/>
        <w:gridCol w:w="1180"/>
        <w:gridCol w:w="1140"/>
        <w:gridCol w:w="1260"/>
        <w:gridCol w:w="1160"/>
        <w:gridCol w:w="1460"/>
      </w:tblGrid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ШИФРОВ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трат по дому, обслуживаемому ООО "Суворовские коммунальные сети плюс"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6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расположенному по адресу: Тульская обл., г. Суворов, ул. Калинина, д.1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 2014г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улицы 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-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абот-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оварно-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ывоз,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ма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аема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я пла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ые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РЦ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клади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ранс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 с от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ност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ова-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р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связь,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исл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л. бан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иями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БО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а,обслу-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 вне-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живание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бюджет.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ВДГО 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.Суворов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 Калинина д.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90,3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6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7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0,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4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96,64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5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0,9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5,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3,89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0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,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89,58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6,9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1,4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,8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,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5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12:00Z</dcterms:created>
  <dc:creator>Ольга</dc:creator>
  <dc:description/>
  <cp:keywords/>
  <dc:language>en-US</dc:language>
  <cp:lastModifiedBy>Ольга</cp:lastModifiedBy>
  <dcterms:modified xsi:type="dcterms:W3CDTF">2015-03-27T17:15:00Z</dcterms:modified>
  <cp:revision>1</cp:revision>
  <dc:subject/>
  <dc:title>ОТЧЕТ</dc:title>
</cp:coreProperties>
</file>