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 по адресу: г.Суворов, Ул.Фрунзе д.18</w:t>
      </w:r>
    </w:p>
    <w:p>
      <w:pPr>
        <w:pStyle w:val="Normal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Замена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отопление – тр.д-32 – 19 кг, тр.д-15 – 5 кг, тр.д-40 – 22,48 кг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-ХВС-резьба Д-20-1шт, кран ½ -2 шт, кран букса – 2 шт, уплот. -1 шт, сгон -1 шт, кран шар. -1 шт, фитинг – 1 шт, ниппель -2 шт. Ремонт ХВС в подвале п.1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арбид, кислород, элект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чистка стояка кан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пиловка и вырубка кустарника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1.Информирование жителей –развешивание объявлений информации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2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3:00Z</dcterms:created>
  <dc:creator>Ольга</dc:creator>
  <dc:description/>
  <cp:keywords/>
  <dc:language>en-US</dc:language>
  <cp:lastModifiedBy>Ольга</cp:lastModifiedBy>
  <dcterms:modified xsi:type="dcterms:W3CDTF">2015-03-27T18:04:00Z</dcterms:modified>
  <cp:revision>1</cp:revision>
  <dc:subject/>
  <dc:title>Отчет о  выполненных работах управляющей организации ООО «СКС плюс» за  2014 год по адресу: г</dc:title>
</cp:coreProperties>
</file>