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16  по ул. Космонавтов в г. Суворов </w:t>
      </w:r>
      <w:r>
        <w:rPr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дъезда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рогов – 3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тл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Ремонт цоколя – 75 п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13:20:00Z</dcterms:modified>
  <cp:revision>13</cp:revision>
  <dc:subject/>
  <dc:title/>
</cp:coreProperties>
</file>