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 выполненных работах управляющей организации ООО «СКС плюс» за  2014 год по адресу: г.Суворов, Ул.Кирова д.11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.Проведена проверка технического состояния вентканало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Проведена промывка и опрессовка внутридомовых инженерных сет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Ревизия (ремонт) внутридомовой электрической се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Окос придомовой территори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Уборка придомовой территории (от мусора, листвы, снега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Посыпка придомовой территории соляной – песчаной смесью в зимний пери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Подготовка внутренних инженерных коммуникаций к отопительному сезону. Ревизия труб отопления, холодного  и горячего водоснабжения, канализации. Ревизия запорной арматур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менено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ГВС- тр.д-32 – 9,3 кг, резьба д-15 – 2 шт,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отопление - тр.д-16 – 14 п/м, тр.д-20 – 42 п/м, ниппель -6 шт, набор для радиатора, крепление для радиатора, кран д-20 -2 шт, кран д-15 -2 шт, хомут – 2 шт, патрубок д-20 -4 шт, патрубок д-16 -2 шт, анкер -10 шт, вентиль д-20 -8 шт, фитинг д-20 – 10 шт, кран шар. Д-15 – 1 шт, кран -2 шт, тройник – 1 шт, кран ¾ - 1 шт, патрубок – 2 шт, фитинг – 1, переход -1 ш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нализация – тр.д-110 – 2 п/м, муфта -1 шт, уголок – 2 шт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рбид, кислород, электроды, бензин, пропан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8. Уборка подъездо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9.Ремонт кровли 12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Информирование жителей –развешивание объявлений информаци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Обслуживание аварийных заяво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2.Ремонт и закрытие чердачных люко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Ремонт цоколя 215 п/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Остекление и ремонт оконных рам на лестн. площадках 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5. Установка лавоче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6.Ремонт порогов – 8 ш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Ремонт дверей в подъезде и подвал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8.Ремонт подъезда №7 (ремонт штукатурного слоя стен, потолков, побелка, покраска стен, перил, рам, дверей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9. Откачка подвала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6:00Z</dcterms:created>
  <dc:creator>Ольга</dc:creator>
  <dc:description/>
  <cp:keywords/>
  <dc:language>en-US</dc:language>
  <cp:lastModifiedBy>Ольга</cp:lastModifiedBy>
  <dcterms:modified xsi:type="dcterms:W3CDTF">2015-03-27T18:06:00Z</dcterms:modified>
  <cp:revision>1</cp:revision>
  <dc:subject/>
  <dc:title>Отчет о  выполненных работах управляющей организации ООО «СКС плюс» за  2014 год по адресу: г</dc:title>
</cp:coreProperties>
</file>