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за  2014 год по адресу: г.Суворов, ул.Лен.Юбилея, д.5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мена  эл.розетки-2 шт, вставка – 2 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5. Ревизия всей запорной арматуры и трубопроводо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Замена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отопление – тр.д-16 – 5 п/м, тр.д -20 – 8 п/м, хомут -2 шт, кран д-15 – 1 шт кран д-20 – 3 шт, проволока вяза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ХВС- тр.д-76 – 6 п/м, задвижка д-80 – 1 шт, кран д-1/2 -2ш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ГВС- кран ¾ -3 шт, кран шар. Д- 20 -4 шт,  кран – 1 шт, патрубок – 1 ш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бид, электроды, кислород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Откачка подва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Ремонт оконных рам с остеклением  на лестн.площадк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Уборка придомовой территории 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Обслуживание аварийных заяв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Уборка подъезд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Уборка подвала от мус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.Информирование жителей –развешивание объявлений информ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Ремонт цоколя 220,7 м</w:t>
      </w:r>
    </w:p>
    <w:p>
      <w:pPr>
        <w:pStyle w:val="Normal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</w:rPr>
        <w:t>16. Ремонт отмостки 154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0" w:after="2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7:00Z</dcterms:created>
  <dc:creator>Ольга</dc:creator>
  <dc:description/>
  <cp:keywords/>
  <dc:language>en-US</dc:language>
  <cp:lastModifiedBy>Ольга</cp:lastModifiedBy>
  <dcterms:modified xsi:type="dcterms:W3CDTF">2015-03-27T18:07:00Z</dcterms:modified>
  <cp:revision>1</cp:revision>
  <dc:subject/>
  <dc:title>Отчет о  выполненных работах управляющей организации ООО «СКС плюс»за  2014 год по адресу: г</dc:title>
</cp:coreProperties>
</file>