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тчет о  выполненных работах управляющей организации ООО «СКС плюс» за  2014 год по адресу: г.Суворов, Ул.Фрунзе д.16а.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Проведена проверка технического состояния венткана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Проведена промывка и опрессовка внутридомовых инженерных с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Ревизия (ремонт) внутридомовой электрической се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Окос придомовой территор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Уборка придомовой территории (от мусора, листвы, снега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6.Посыпка придомовой территории соляной – песчаной смесью в зимний период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t>7.Очистка подвального помещения от мус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Подготовка внутренних инженерных коммуникаций к отопительному сезону. Ревизия труб отопления, холодного  и горячего водоснабжения, канализации. Ревизия запорной арма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опление- труба Д-20-24 п/м, труба Д-15-4 кг,  труба Д-40-22,5кг,  труба Д-57-25 кг, ниппель – 4 шт, патрубок 2 шт, заглушка -1шт, вентиль д-15 – 1 шт,д-20 -2 шт, прокладка паронит.- 2 ш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ВС – кран ¾ -2шт, кран-букса -2 шт, сгон ¾ -2 шт, ниппель -2 шт, резьба д-20 – 2 шт, уплот. -1 ш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бид, кислород, пропан, электр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Информирование жителей –развешивание объявлений информации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10.Обслуживание аварийных заявок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11.Подгон  входной двери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12.Ремонт окон.рам на лестничн.площадках.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8:03:00Z</dcterms:created>
  <dc:creator>Ольга</dc:creator>
  <dc:description/>
  <cp:keywords/>
  <dc:language>en-US</dc:language>
  <cp:lastModifiedBy>Ольга</cp:lastModifiedBy>
  <dcterms:modified xsi:type="dcterms:W3CDTF">2015-03-27T18:03:00Z</dcterms:modified>
  <cp:revision>1</cp:revision>
  <dc:subject/>
  <dc:title>Отчет о  выполненных работах управляющей организации ООО «СКС плюс» за  2014 год по адресу: г</dc:title>
</cp:coreProperties>
</file>