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лан рабо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2015 год по содержанию и ремонту общего имущества 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ногоквартирного дома №24   по пр.Мира в г. Суворов </w:t>
      </w:r>
      <w:r>
        <w:rPr>
          <w:b/>
          <w:sz w:val="28"/>
          <w:szCs w:val="28"/>
        </w:rPr>
        <w:t xml:space="preserve">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103"/>
        <w:gridCol w:w="1701"/>
        <w:gridCol w:w="1559"/>
        <w:gridCol w:w="113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ы работ (услуг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выполнения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иодичность оказания работ и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акт выполнения (оказания)/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дата выполнения (оказа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чины отклонения от пла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весенних и осенних осмот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раза 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порогов 2 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емонт цоколя – 75 п/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дома к эксплуатации в осенне-зимний период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а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, регулировка, промывка и гидравлическое испытание систем  центрального ото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б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становление и текущий ремонт теплоизоля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и прочистка  дымовентиляционных кана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-сентяб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г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внутренних инженерных сетей холодного водоснабжения, горячего водоснабжения, отопления и канализации на предмет утечек, устранение  протеч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мотр и профилактический ремонт ВРУ, электрооборудования, с подтяжкой контактных соединений распределительных сетей в местах,  относящихся к общедомовому имуще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становление освещения в местах общего пользования (замена лампочек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необход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арийное обслуживание и локализация повреждений аварийного характера на внутридомовых системах канализации, холодного и горячего водоснабжения, отопления, электроснаб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дневно круглосуточ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 и вывоз ТБ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сут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борка в зимний период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даление снега и наледи с крыш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необход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истка от снега и наледи территорий с асфальтовым покрытием, ступеней, площадок перед входом в подъез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необход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ыпка песчано-соляной смесью придомовой территор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необход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борка в теплый период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метание территорий  с асфальтовым покрыт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 раз в месяц (май- сентябр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борка придомовой территории (от листвы,  мусор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необход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с придомовой террит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3-4 раза в сезон (май- сентябр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иловка деревьев, стрижка кустарников, вырубка порос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необход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обслуживание ВД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ООО « Суворовские коммунальные сети плюс»                                 В.Н. Куликов</w:t>
      </w:r>
    </w:p>
    <w:sectPr>
      <w:type w:val="nextPage"/>
      <w:pgSz w:w="11906" w:h="16838"/>
      <w:pgMar w:left="1701" w:right="850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6:56:00Z</dcterms:created>
  <dc:creator>Admin</dc:creator>
  <dc:description/>
  <cp:keywords/>
  <dc:language>en-US</dc:language>
  <cp:lastModifiedBy>Admin</cp:lastModifiedBy>
  <dcterms:modified xsi:type="dcterms:W3CDTF">2015-03-30T11:48:00Z</dcterms:modified>
  <cp:revision>21</cp:revision>
  <dc:subject/>
  <dc:title/>
</cp:coreProperties>
</file>