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5а  по ул. Кирова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– 15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ВС и ХВС – тр.д-32 – 20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овли в подвал – 1 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метал.двери в подвал п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2:45:00Z</dcterms:modified>
  <cp:revision>14</cp:revision>
  <dc:subject/>
  <dc:title/>
</cp:coreProperties>
</file>