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18  по ул. Фрунзе  в г. Суворов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цоколя  - 50п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ГВС – тр.-40 – 10п/м,задвижка д-80 -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ХВС – тр.д-40 – 10 п/м, вентиль д-20 – 2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08:55:00Z</dcterms:modified>
  <cp:revision>7</cp:revision>
  <dc:subject/>
  <dc:title/>
</cp:coreProperties>
</file>