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2014 год по адресу: г.Суворов, Ул.Фрунзе д.12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.(от мусора, листвы, снега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/замена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Замена  трубы Д-20-4 п/м на ХВС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-отопление – резьба д-15 -2 шт, резьба д-25 -3 шт, контрогайка – 3 шт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9.Ремонт подъезда (штукатур.слой потолков и стен, окраска стен, перил, рам)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0.Информирование жителей –развешивание объявлений информ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1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1:00Z</dcterms:created>
  <dc:creator>Ольга</dc:creator>
  <dc:description/>
  <cp:keywords/>
  <dc:language>en-US</dc:language>
  <cp:lastModifiedBy>Ольга</cp:lastModifiedBy>
  <dcterms:modified xsi:type="dcterms:W3CDTF">2015-03-27T18:02:00Z</dcterms:modified>
  <cp:revision>1</cp:revision>
  <dc:subject/>
  <dc:title>Отчет о  выполненных работах управляющей организации ООО «СКС плюс» за 2014 год по адресу: г</dc:title>
</cp:coreProperties>
</file>