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11  по ул. Кирова в г. Сувор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–15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цоколя  - 70 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дъездов № 1,3,4,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-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2:52:00Z</dcterms:modified>
  <cp:revision>15</cp:revision>
  <dc:subject/>
  <dc:title/>
</cp:coreProperties>
</file>