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№2  по ул. Садовая в г. Суворов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цоколя – 30 п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текущий ремонт теплоизо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дъезда № 1, 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09:01:00Z</dcterms:modified>
  <cp:revision>7</cp:revision>
  <dc:subject/>
  <dc:title/>
</cp:coreProperties>
</file>