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15 год по содержанию и ремонту общего имущества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ногоквартирного дома №7  по ул. Горького в г. Суворов </w:t>
      </w:r>
      <w:r>
        <w:rPr>
          <w:b/>
          <w:sz w:val="28"/>
          <w:szCs w:val="28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701"/>
        <w:gridCol w:w="1559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работ (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ичность оказания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выполнения (оказ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есенних и осенних осмо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ма к эксплуатации в осенне-зимни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Ремонт кровли – 5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регулировка, промывка и гидравлическое испытание систем  центрального ото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и текущий ремонт теплоизоля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прочистка  дымовентиляционных кан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-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, устранение  проте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 круглосуто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вывоз ТБ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ровли над подвалом – 1 с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подв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монт канализации – тр.д-110- 5 п/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орка в зимни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аление снега и наледи с крыш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орка в теплы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тание территорий  с асфальтовым покрыт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раз в месяц (май- сентяб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придомовой территории (от листвы,  мус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с придомов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-4 раза в сезон (май- сентяб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ловка деревьев, стрижка кустарников, вырубка поро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ВД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ОО « Суворовские коммунальные сети плюс»                                 В.Н. Куликов</w:t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56:00Z</dcterms:created>
  <dc:creator>Admin</dc:creator>
  <dc:description/>
  <cp:keywords/>
  <dc:language>en-US</dc:language>
  <cp:lastModifiedBy>Admin</cp:lastModifiedBy>
  <dcterms:modified xsi:type="dcterms:W3CDTF">2015-03-30T11:09:00Z</dcterms:modified>
  <cp:revision>13</cp:revision>
  <dc:subject/>
  <dc:title/>
</cp:coreProperties>
</file>