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1  по ул. Калинина в г. Суворов </w:t>
      </w:r>
      <w:r>
        <w:rPr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отопления – тр.40 – 50 п/м, вентиль д-40 – 1 шт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ВС – тр.д-32 – 15 п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ия запорной арм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3:01:00Z</dcterms:modified>
  <cp:revision>15</cp:revision>
  <dc:subject/>
  <dc:title/>
</cp:coreProperties>
</file>