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тчет о  выполненных работах управляющей организации ООО «СКС плюс» за 2014 год по адресу: г.Суворов, Пр.Мира д.3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1.Проведена проверка технического состояния вентканалов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Проведена промывка и опрессовка внутридомовых инженерных сете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Ревизия (ремонт) внутридомовой электрической сет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.Окос придомовой территори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5.Уборка придомовой территории (от мусора, листвы, снега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6.Посыпка придомовой территории соляной – песчаной смесью в зимний период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7.Подготовка внутренних инженерных коммуникаций к отопительному сезону. Ревизия труб отопления, холодного  и горячего водоснабжения, канализации.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8. Изготовление досок для объявлений (информации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9.Информирование жителей –развешивание объявлений информаци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0.Обслуживание аварийных заявок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8:01:00Z</dcterms:created>
  <dc:creator>Ольга</dc:creator>
  <dc:description/>
  <cp:keywords/>
  <dc:language>en-US</dc:language>
  <cp:lastModifiedBy>Ольга</cp:lastModifiedBy>
  <dcterms:modified xsi:type="dcterms:W3CDTF">2015-03-27T18:01:00Z</dcterms:modified>
  <cp:revision>1</cp:revision>
  <dc:subject/>
  <dc:title>Отчет о  выполненных работах управляющей организации ООО «СКС плюс» за 2014 год по адресу: г</dc:title>
</cp:coreProperties>
</file>