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Отчет о  выполненных работах управляющей организации ООО «СКС плюс»за 2014 год по адресу: г.Суворов, Ул.Космонавтов д.16</w:t>
      </w:r>
    </w:p>
    <w:p>
      <w:pPr>
        <w:pStyle w:val="Normal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8.Подготовка внутренних инженерных коммуникаций к отопительному сезону. Ревизия труб отопления, холодного  и горячего водоснабжения, канализации. Ревизия запорной арматуры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Замена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- ХВС - нипель 16х1/2 -2 шт, бочонок ½ -2шт, тройник -2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Уборка подъез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Ремонт и покраска лавочек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4.Опиловка деревьев, кустарников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5.Информирование жителей –развешивание объявлений информации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6.Обслуживание аварийных заяво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Ольга</dc:creator>
  <dc:description/>
  <cp:keywords/>
  <dc:language>en-US</dc:language>
  <cp:lastModifiedBy>Ольга</cp:lastModifiedBy>
  <dcterms:modified xsi:type="dcterms:W3CDTF">2015-03-27T18:04:00Z</dcterms:modified>
  <cp:revision>1</cp:revision>
  <dc:subject/>
  <dc:title>Отчет о  выполненных работах управляющей организации ООО «СКС плюс»за 2014 год по адресу: г</dc:title>
</cp:coreProperties>
</file>