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Кирова, д. 7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Кирова, д.7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2,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9271,99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459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904,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143,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8510,9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3,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35,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3,5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3,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71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32,7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3,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20,3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27,8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95,17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45,2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36,6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3,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20,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97,9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3,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57,0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97,4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3,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02,8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35,85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3,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,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76,1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3,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79,8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7,3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3,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20,7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59,4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3,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00,6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3,14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45,6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79,8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Горького, д.7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Горького д.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84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34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40,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0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9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3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182,2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5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59,6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9,7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8,6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3,9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75,4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5,4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04,9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9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1,0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5,9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,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42,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0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6,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1,5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8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1,25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9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0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54,8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2,2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3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,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29,1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7,4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7,6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6,0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3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8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75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34:00Z</dcterms:created>
  <dc:creator>Ольга</dc:creator>
  <dc:description/>
  <cp:keywords/>
  <dc:language>en-US</dc:language>
  <cp:lastModifiedBy>Ольга</cp:lastModifiedBy>
  <dcterms:modified xsi:type="dcterms:W3CDTF">2015-03-27T17:36:00Z</dcterms:modified>
  <cp:revision>1</cp:revision>
  <dc:subject/>
  <dc:title>ОТЧЕТ</dc:title>
</cp:coreProperties>
</file>