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rStyle w:val="Title"/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spacing w:lineRule="atLeast" w:line="257"/>
        <w:rPr>
          <w:rStyle w:val="Title"/>
          <w:rFonts w:ascii="Arial" w:hAnsi="Arial" w:cs="Arial"/>
          <w:b/>
          <w:b/>
          <w:bCs/>
          <w:color w:val="646464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8:00Z</dcterms:modified>
  <cp:revision>7</cp:revision>
  <dc:subject/>
  <dc:title>Собрания собственников многоквартирного дома в 2014 г не проводились</dc:title>
</cp:coreProperties>
</file>