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Космонавтов, д. 16.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Космонавтов, д.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,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7542,7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98,8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64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29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5107,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5,6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5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9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82,9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1,8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7,1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2,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1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0,6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1,9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2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9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5,7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7,3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4,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0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9,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8,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6,5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3,0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8,4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5,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9,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7,9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5,9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Космонавтов, д.16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Космонавтов д.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45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3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6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72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7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5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29,7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2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5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0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1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6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82,9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7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7,1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7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,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1,8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1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1,9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6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9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2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,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7,3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0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0,5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8,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3,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3,0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8,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5,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5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57:00Z</dcterms:created>
  <dc:creator>Ольга</dc:creator>
  <dc:description/>
  <cp:keywords/>
  <dc:language>en-US</dc:language>
  <cp:lastModifiedBy>Ольга</cp:lastModifiedBy>
  <dcterms:modified xsi:type="dcterms:W3CDTF">2015-03-27T17:58:00Z</dcterms:modified>
  <cp:revision>1</cp:revision>
  <dc:subject/>
  <dc:title>ОТЧЕТ</dc:title>
</cp:coreProperties>
</file>