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период 2012 год по адресу: г.Суворов, Ул.Кирова д.7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евизия (ремонт) внутридомовой электрической сет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чистка подвального помещения от мус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ХВС - труба Д-20-6 п/м, ниппель – 2 шт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отопление -  кран шар.д-20, фитинг -4 ш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нализация – тр.д-50х1 м- 1 шт, патрубок -2 шт, уголок – 2 шт, тройник – 2 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бид, кислород, пропан, электрод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Ремонт окон.рам с остеклением на лестнич. площадк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Ремонт подвал.двери п.1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Устройство отливов.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2.Ремонт кровли  5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Ремонт бетонных швов и пл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Ремонт подъезда (побелка стен, потолков, маслян. окраска перил, рам, дверей, ремонт штукатурного слоя стен и потолков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5.Информирование жителей –развешивание объявлений информа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6.Обслуживание аварийных заяво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36:00Z</dcterms:created>
  <dc:creator>Ольга</dc:creator>
  <dc:description/>
  <cp:keywords/>
  <dc:language>en-US</dc:language>
  <cp:lastModifiedBy>Ольга</cp:lastModifiedBy>
  <dcterms:modified xsi:type="dcterms:W3CDTF">2015-03-27T17:37:00Z</dcterms:modified>
  <cp:revision>1</cp:revision>
  <dc:subject/>
  <dc:title>Отчет о  выполненных работах управляющей организации ООО «СКС плюс» за период 2012 год по адресу: г</dc:title>
</cp:coreProperties>
</file>