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Отчет о  выполненных работах управляющей организации ООО «СКС плюс» за  2014 года по адресу: г.Суворов, Ул.Садовая д.7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Проведена проверка технического состояния вентканал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Проведена промывка и опрессовка внутридомовых инженерных се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Ревизия (ремонт) внутридомовой электрической сети. (изолента 2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замена эл.провода 51 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Уборка придомовой территории (от мусора, листвы, снег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соляной – песчаной смесью в зимний период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7.Очистка подвального помещения от мусор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8.Подготовка внутренних инженерных коммуникаций к отопительному сезону. Ревизия труб отопления, холодного  и горячего водоснабжения, канализации. Ревизия запорной арматур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ГВС- труба Д-20-13 п/м, сгон ¾ -4 шт, резьба д-15-3 шт, вентиль – 2 шт, кран 4шт, кран  шар. Д-20 - 1шт, кран ¾ -4 шт, сварочн.работы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ХВС- труба Д-50-100 п/м , тр. Д-20 – 10 кг, тр. Д-25 – 7,3 кг, вентилей  – 2 шт., резьба д-20 – 5 шт, д-25 -3 шт, контрогайка -4 шт,сгон ¾ -2 шт, ниппель -4 шт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отопление - труба Д-16-6 п/м, труба Д-20-8 п/м, кран шар. Д-15-1шт, муфта -2, хомут -2, патрубок д-16 -2 шт, патрубок д-20 -5 шт, заглушка -1, футорка-1, переход д-1/2х3/4 -1, нипель д-20х3/4 -1 ш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бид, кислород, жгут пеньковый, пропан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нализация – тр.д-50 – 4 п/м, тройник – 1 шт., уголок -2 шт, муфта -1 шт, прочистка стояка</w:t>
      </w:r>
    </w:p>
    <w:p>
      <w:pPr>
        <w:pStyle w:val="Normal"/>
        <w:spacing w:before="0" w:after="0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9. Навес замков на подвал.двери – 2 ш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0.Ремонт водосто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1.Дверь метал. в подвал  п.1.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2. Откачка подвального помещения от вод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3.Ремонт окон. рам с остеклением  на лестн. площадка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4.Информирование жителей –развешивание объявлений информаци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5.Обслуживание аварийных заяво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6:00Z</dcterms:created>
  <dc:creator>Ольга</dc:creator>
  <dc:description/>
  <cp:keywords/>
  <dc:language>en-US</dc:language>
  <cp:lastModifiedBy>Ольга</cp:lastModifiedBy>
  <dcterms:modified xsi:type="dcterms:W3CDTF">2015-03-27T18:06:00Z</dcterms:modified>
  <cp:revision>1</cp:revision>
  <dc:subject/>
  <dc:title>Отчет о  выполненных работах управляющей организации ООО «СКС плюс» за  2014 года по адресу: г</dc:title>
</cp:coreProperties>
</file>