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ечень услуг и работ по содержанию и ремонту общего имущества 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ногоквартирном  дом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89"/>
        <w:gridCol w:w="32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п.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Наименование конструктивного элемент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</w:t>
            </w:r>
            <w:r>
              <w:rPr>
                <w:b/>
                <w:sz w:val="16"/>
                <w:szCs w:val="16"/>
              </w:rPr>
              <w:t>Вид рабо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и исполнени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держание и текущий ремонт конструктивных элементов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 имущества многоквартирного дом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ровля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, замена и восстановление работоспособности отдельных элементов и частей</w:t>
            </w:r>
          </w:p>
          <w:p>
            <w:pPr>
              <w:pStyle w:val="Normal"/>
              <w:tabs>
                <w:tab w:val="clear" w:pos="720"/>
                <w:tab w:val="left" w:pos="104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ов внутренних систем ливнестоков</w:t>
              <w:tab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суток с момента обнару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ие с крыш снега и налед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стка мест засоров ливневой канализаци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у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кровли от мусора, грязи, листье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 ремонт отдельных мест кровельного покрытия и элементов кровельной системы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у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и текущий ремонт парапетных ограждени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отдельных элементов водосточных труб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 момента обнару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водосточных труб, колен, вороно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 с момента обнару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слуховых окон и выходов на крышу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 момента обнару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тделки дымовентиляционных труб на чердаках и крышах здани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лезобетонные перекрыт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швов и трещин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сут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онные и дверные заполне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разбитых стекол,  ремонт и замена дверей вспомогательных помещений / при подготовке к осеннее – зимнему периоду/, являющихся общедомовым имуществом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суток, не реже 1 раза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и укрепление входных деревянных дверей,  являющихся общедомовым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м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 (не реже 1 раза в год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4 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стницы, крыльца /зонты-козырьки/ над входами в подъезды, подвалы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отдельных  участков в местах , являющихся общедомовым имуществом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еталлических пери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утренняя отделк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отделки стен, потолков, полов отдельными участками в подъездах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х помещениях  и других общедомовых вспомогательных помещени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, не чаще 1 раза в 5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6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ведение весенних и осенних осмотр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5 марта по 15 мая и с 15 сентября по 15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7 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дамен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становление поврежденных участков вентиляционных продухов, отмостки, входов 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алы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участков гидроизоляции фундамент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приямк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8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ены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етизация стыков стеновых панеле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граф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трещин, расшивка швов отдельных участков в кирпичных стенах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и окраска цокол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,  но не чаще 1 раз в 5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ое обслуживание и ремонт общих коммуникаций жилых дом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ти центральной канализаци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отдельных участков трубопроводов являющихся общедомовым имуществом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репление трубопроводов на общедомовых инженерных сетях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, замена и восстановление работоспособности отдельных элементов и часте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ов общедомовых инженерных систем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ти централизованного отопления с элеватором  без циркуляционного насос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и гидравлическое испытание систем центрального отопления жилого дом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 в год                               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ка и контроль снятия параметров гидравлических и температурных режимов внутридомовых систем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в период отопительного сез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журналов регистрации причин и времени остановок коммунальной услуги с составлением акт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отопительного сез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и текущий ремонт теплоизоляци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несанкционированных подключений к внутридомовым инженерным система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нних лиц, потребителей тепловой энерги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внутренних инженерных сетей  на предмет утече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отдельных участков трубопроводов и текущий ремонт запорной арматуры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 по восстановлению герметизации ввод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 , не реже 1 раза в 5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ети централизованного холодного водоснабжения 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ка, контроль и снятие параметров гидравлических режимов внутридомовых систем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отдельных участков трубопроводов  и текущий ремонт запорной арматуры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мере необходимос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журналов регистрации причин и времени остановок коммунальной услуги с составлением акт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внутренних инженерных сетей  на предмет утече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и текущий ремонт теплоизоляци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несанкционированных подключений к внутридомовым инженерным системам сторонних лиц и потребителей холодного  водоснабже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и техническое обслуживание насосного оборудования / в ж/домах с повысительной насосной станцией/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, не реже 1 раза в 6 месяце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восстановлению герметизации ввод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,  не реже 2 раза в 5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ти  горячего водоснабжения: Закрытая система без индивидуального теплового пункт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ка, контроль и снятие параметров гидравлических режимов внутридомовых  систем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журналов регистрации причин и времени остановок коммунальной услуги с составлением акт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несанкционированных подключений к внутридомовым инженерным системам сторонних лиц и потребителей горячего водоснабже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внутренних инженерных сетей на предмет утече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отдельных участков трубопроводов и текущий ремонт запорной арматуры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и текущий ремонт теплоизоляци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восстановлению герметизации ввод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, не реже 1 раза в 5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5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ти электроснабжения с внешним электрооборудованием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ие работоспособности электроснабжения зда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сутки                                 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хнические измере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амена электрооборудования ВРУ, автоматических выключателей, плавких вставок, вставкодержателей, электропатронов, относящихся к общедомовому  имуществу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выходе из стро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электроламп, относящихся к общедомовому имуществу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, не чаще 1 раза в кварт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показаний общедомовых приборов учета электроэнерги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6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утренние газопроводы/ от наружной стены здания до первого разъемного соединения в квартирах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иема и выполнения аварийных заявок по предотвращению /ликвидации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ых ситуаций /аварийное обслуживание/ специализированной организацией согласн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ному договору/ тел 04/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, круглосуто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анение утечек в резьбовом соединении  на общедомовом соединени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дленно со времени обнару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ная проверка газопровод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изолирующих фланце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зка кранов на общедомовых стояках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 крана на общедомовых коммуникациях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внутренних газопровод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8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ма без дымоход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наличия тяги в вентиляционных каналах в помещениях с газовым оборудование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электроплитами, исправности оголовков с регистрацией результат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 оголовков вентиляционных  труб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и устранение завалов вентканалов в помещениях с газовым оборудованием или электроплитам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9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арийное обслуживание    ежедневно  с 17.00 до 08.00, выходные - круглосуточно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изация повреждений аварийного характера  на внутридомовых системах канализации, холодного и горячего водоснабжения, отопления , электроснабже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 течение 3-х часов с момента поступления заявки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0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 и обеспечение санитарного  состояния жилого дома и придомовой территори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борка и благоустройство придомовой территории : Зимняя уборк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 от снега и наледи территорий с асфальтовым покрытием, ступеней площадок перед входом в подъезд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сыпка пескосмесью    пешеходных тротуаров и дороже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борка и благоустройство придомовой территории: Летняя уборк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территорий с асфальтовым покрытием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за в сезон (май-авгус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газонов от листьев, сучьев, мусор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3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бор и вывоз твердых бытовых отходов, крупногабаритных отход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 и вывоз крупногабаритных отход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акопления, но не реже 1 раза в недел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ые бытовые отходы – дома с мусорокамерам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4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работы по благоустройству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с травы  и сорной растительности на газонах придомовой территори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за в сезон (май-авгус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ие поросл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5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ратизац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дератизационных мероприятий в местах, относящихся к общедомовым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услуг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4.1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ем и обработка платежей за ЖКУ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формление лицевого счета, изменений на лицевом счете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обра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ированная обработка ЖКУ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справок о составе семьи, об отсутствии задолженности по оплате ЖКУ, справок по нежилым помещениям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-го до 3-х д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ь и доставка квитанций по оплате ЖКУ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меся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платежей  населения за жилье, собственников за нежилые помещения, коммунальные и другие услуг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4.2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борка помещений общего пользова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дметание и влажная уборка помещений общего пользования на всех этажах 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графику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420" w:right="35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02:00Z</dcterms:created>
  <dc:creator>Юля</dc:creator>
  <dc:description/>
  <cp:keywords/>
  <dc:language>en-US</dc:language>
  <cp:lastModifiedBy>ЛЕНА</cp:lastModifiedBy>
  <cp:lastPrinted>2015-02-03T15:10:00Z</cp:lastPrinted>
  <dcterms:modified xsi:type="dcterms:W3CDTF">2015-03-27T08:02:00Z</dcterms:modified>
  <cp:revision>2</cp:revision>
  <dc:subject/>
  <dc:title>-</dc:title>
</cp:coreProperties>
</file>