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3   по ул. Горького в г. Суворов </w:t>
      </w: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емонт ступеней в п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екление второй входной две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11:29:00Z</dcterms:modified>
  <cp:revision>15</cp:revision>
  <dc:subject/>
  <dc:title/>
</cp:coreProperties>
</file>