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ция по содержанию общего имущества жилых дом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валов , чердаков, подъездов ,крыш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або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обслуживание и ремонт общих коммуникаций (всег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.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онструктивных элементов жилых з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хнических осмотров(постоянно), профилактического ремонта(постоянно), устранение незначительных неисправностей в конструктивных элементах здания( по мере необходимости), смена и восстановление разбитых стекол(по мере необходимости); ремонт и укрепление окон и дверей (по мере необходимости);  очистка кровли от мусора, грязи, снега, наледи, снежных шапок и сосулек и т.д. (по мере необходимост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электрооборудования (в местах общего пользо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хнических осмотров, профилактического ремонта и устранение незначительных неисправностей в системах электроснабжения (постоя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ентканалов (постоя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аварийное обслуживание внутридомового инженерного оборуд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хнических осмотров, профилактического ремонта и устранение незначительных неисправностей в системах отопления, водоснабжения, водоотведения, а так же: ремонт, регулировка, наладка и испытание систем центрального отопления; промывка, опрессовка, системы центрального отопления; укрепление трубопроводов, мелкий ремонт изоляции, проверка исправности канализационных вытяжек и устранение причин при обнаружении их неисправности и т.д.; выполнение диспетчерских функций по приему заявок от населения (постоя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лагоустройство и обеспечение санитарного состояния жилых зданий и придомовой территории (всего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.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 (1 раз в сут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и обеспечение санитарного состояния жилых з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придомовой территории дворниками, механизированная уборка дворовой территории (по мере необходимост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ямые затраты по управлению многоквартирн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работ по содержанию и ремонту общего имущества дома; планирование финансовых и технических ресурсов; обработка, рассылка платежных документов, прием платежей от населения; осуществление систематического контроля над качеством услуг и работ подрядных организаций и за исполнением договорных обязательств; взыскание задолженности по оплате за жилищные услуги; ведение технической документации по МКД; работа с населением в т.ч. рассмотрение обращений и жалоб (постоян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тоимость содержания и ремонт жилья (с 1 кв.м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1:27:00Z</dcterms:created>
  <dc:creator>Ольга</dc:creator>
  <dc:description/>
  <cp:keywords/>
  <dc:language>en-US</dc:language>
  <cp:lastModifiedBy>Ольга</cp:lastModifiedBy>
  <dcterms:modified xsi:type="dcterms:W3CDTF">2015-04-01T01:27:00Z</dcterms:modified>
  <cp:revision>1</cp:revision>
  <dc:subject/>
  <dc:title>Калькуляция по содержанию общего имущества жилых домов</dc:title>
</cp:coreProperties>
</file>