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 Садовая, д. 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Садовая, д.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7,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0113,92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190,0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110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36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17840,84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33,7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64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90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8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39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47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55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2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58,9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42,2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22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64,0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86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50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1,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06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62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81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3,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10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29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79,3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1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89,8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79,3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7,7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28,9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Садовая, д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Садовая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15,2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79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19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5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02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5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36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66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2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8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64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7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8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8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08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8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47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7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2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2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2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38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42,2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5,2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7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64,0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0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5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50,8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6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3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06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6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3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3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81,9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3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3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29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49,2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5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89,8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6,8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4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5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28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49:00Z</dcterms:created>
  <dc:creator>Ольга</dc:creator>
  <dc:description/>
  <cp:keywords/>
  <dc:language>en-US</dc:language>
  <cp:lastModifiedBy>Ольга</cp:lastModifiedBy>
  <dcterms:modified xsi:type="dcterms:W3CDTF">2015-03-27T17:50:00Z</dcterms:modified>
  <cp:revision>1</cp:revision>
  <dc:subject/>
  <dc:title>ОТЧЕТ</dc:title>
</cp:coreProperties>
</file>