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 Садовая, д. 5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Садовая, д.5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07358,6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067,9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202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911,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87067,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75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29,0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03,6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16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81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94,5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2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17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92,5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89,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4,5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69,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78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71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66,7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18,0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28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63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16,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94,7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8,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27,8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22,3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84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19,0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Садовая, д.5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Садовая д.5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229,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17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56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43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93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8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911,4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39,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3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6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4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2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29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Феврал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75,2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3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4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4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8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16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64,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1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4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1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8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94,5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97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4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7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4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0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17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87,7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3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0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4,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89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75,4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6,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1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4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9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5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69,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44,5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5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8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4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71,5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92,7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0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9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1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18,0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04,9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1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0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63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05,2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7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2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1,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94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8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1,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27,8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69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6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1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19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48:00Z</dcterms:created>
  <dc:creator>Ольга</dc:creator>
  <dc:description/>
  <cp:keywords/>
  <dc:language>en-US</dc:language>
  <cp:lastModifiedBy>Ольга</cp:lastModifiedBy>
  <dcterms:modified xsi:type="dcterms:W3CDTF">2015-03-27T17:49:00Z</dcterms:modified>
  <cp:revision>1</cp:revision>
  <dc:subject/>
  <dc:title>ОТЧЕТ</dc:title>
</cp:coreProperties>
</file>