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Отчет о  выполненных работах управляющей организации ООО «СКС плюс» за  2014 года по адресу: г.Суворов, Ул.Садовая д.5А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Проведена проверка технического состояния вентканал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Проведена промывка и опрессовка внутридомовых инженерных сет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Ревизия (ремонт) внутридомовой электрической сети.(  лампа-43 шт) 4.Окос придомовой территор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.Уборка придомовой территории (от мусора, листвы, снег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Посыпка придомовой территории соляной – песчаной смесью в зимний период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7.Очистка подвального помещения от мусор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8.Подготовка внутренних инженерных коммуникаций к отопительному сезону. Ревизия труб отопления, холодного  и горячего водоснабжения, канализации. Ревизия запорной арматуры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ГВС- труба Д-80-9 п/м, труба Д-57-6 п/м, замена вентилей -4 шт, сгон ½ -2 шт, сгон ¾  - 4 шт ,контрогайка -2 шт , кран -2 шт, задвижка д-80 -2 ш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ХВС- труба Д-20- 4 п/м , ниппель-3 ш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канализация – тр.д-50 -1 м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9.Ремонт цоколя всего периметра дома, очистка цоколя и отмостки.(цемент 700 кг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0.Ремонт навесн.замков на чердачн.люки -2 шт, навес замков на подвал.двери – 2 шт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1.Ремонт кровли 8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2.Установка лавочек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3. Откачка подвального помещения от вод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4.Ремонт парапета и отлив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15.Информирование жителей –развешивание объявлений информаци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6.Обслуживание аварийных заявок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7. Ремонт подъездов 3,5,6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5:00Z</dcterms:created>
  <dc:creator>Ольга</dc:creator>
  <dc:description/>
  <cp:keywords/>
  <dc:language>en-US</dc:language>
  <cp:lastModifiedBy>Ольга</cp:lastModifiedBy>
  <dcterms:modified xsi:type="dcterms:W3CDTF">2015-03-27T18:05:00Z</dcterms:modified>
  <cp:revision>1</cp:revision>
  <dc:subject/>
  <dc:title>Отчет о  выполненных работах управляющей организации ООО «СКС плюс» за  2014 года по адресу: г</dc:title>
</cp:coreProperties>
</file>