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г.Суворов, ул.проспект Мира, д. 23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 пр.Мира, д.2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1,8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96533,61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906,3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589,9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777,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01721,23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75,5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60,5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9,3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75,5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1,4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53,1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75,5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70,8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14,4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75,5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06,8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10,9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75,5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15,9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3,0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75,5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52,7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05,0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75,5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79,5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57,6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75,5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43,6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67,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75,5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93,8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26,7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75,5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07,2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49,8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75,5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0,8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0,4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75,5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06,5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69,4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г. Суворов, ул. проспект Мира, д.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пр.Мира д.23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1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885,4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91,2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61,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42,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98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7,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1,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777,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3,9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,7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8,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3,3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,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,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9,3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15,8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7,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3,3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1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,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53,1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75,6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8,4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6,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3,3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,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,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14,4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7,2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1,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3,3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5,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,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5,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10,9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22,0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4,3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4,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3,3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2,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,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3,0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32,2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,7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2,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3,3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,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,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05,0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29,2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,7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0,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3,3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,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,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57,6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0,2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9,5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,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3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,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,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67,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6,0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,7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3,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3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,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3,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26,7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73,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3,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3,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3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,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49,8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64,3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,3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6,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3,6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,9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0,4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94,5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,4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3,6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7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,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,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69,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7:50:00Z</dcterms:created>
  <dc:creator>Ольга</dc:creator>
  <dc:description/>
  <cp:keywords/>
  <dc:language>en-US</dc:language>
  <cp:lastModifiedBy>Ольга</cp:lastModifiedBy>
  <dcterms:modified xsi:type="dcterms:W3CDTF">2015-03-27T17:51:00Z</dcterms:modified>
  <cp:revision>1</cp:revision>
  <dc:subject/>
  <dc:title>ОТЧЕТ</dc:title>
</cp:coreProperties>
</file>