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г.Суворов, ул.Кирова, д.11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Кирова, д.1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7,7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3041,33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6112,52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843,2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450,7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56648,83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42,7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06,2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72,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42,7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88,8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76,4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42,7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44,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50,7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42,7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88,7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83,6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42,7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872,3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66,7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42,7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44,3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35,8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42,7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50,4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52,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42,7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59,1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48,6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42,7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00,7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43,16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42,7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58,3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25,62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42,7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48,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71,7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42,7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81,7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23,53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16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г. Суворов, ул. Кирова, д.11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Кирова,д.1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7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000,8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68,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11,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18,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86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90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73,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450,7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75,8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2,3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4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1,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6,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7,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72,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73,5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4,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8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1,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7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,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76,4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90,6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1,9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6,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1,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6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50,7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28,8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2,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8,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1,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6,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83,6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24,1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38,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71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1,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,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66,7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79,0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2,9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1,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4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3,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35,8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15,2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4,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8,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1,5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57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8,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52,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19,0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2,8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8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,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4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1,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48,6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24,79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5,2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3,0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,7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4,56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9,7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43,16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58,23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6,0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3,7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,7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4,56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,2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25,62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86,04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07,78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8,3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,48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2,3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4,5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,1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71,73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25,37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0,75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3,7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5,51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0,9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4,5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2,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23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00:00Z</dcterms:created>
  <dc:creator>Ольга</dc:creator>
  <dc:description/>
  <cp:keywords/>
  <dc:language>en-US</dc:language>
  <cp:lastModifiedBy>Ольга</cp:lastModifiedBy>
  <dcterms:modified xsi:type="dcterms:W3CDTF">2015-03-27T18:00:00Z</dcterms:modified>
  <cp:revision>1</cp:revision>
  <dc:subject/>
  <dc:title>ОТЧЕТ</dc:title>
</cp:coreProperties>
</file>