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тчет о  выполненных работах управляющей организации ООО «СКС плюс» за  2014 год по адресу: г.Суворов, ул.Фрунзе д.14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1.Проведена проверка технического состояния вентканалов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2.Проведена промывка и опрессовка внутридомовых инженерных сетей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3.Ревизия (ремонт) внутридомовой электрической сети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4.Окос придомовой территории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5.Уборка придомовой территории (от мусора, листвы, снега)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6.Посыпка придомовой территории соляной – песчаной смесью в зимний период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7. Устройство поручня п.1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8.Подготовка внутренних инженерных коммуникаций к отопительному сезону. Ревизия труб отопления, холодного  и горячего водоснабжения, канализации. Ревизия запорной арматуры.( замена труб отопления д-57 – 15,5 кг, д-76 – 40 кг, д-20 – 3 п/м, ниппель 1 шт, задвижка Д-80-1 шт, кран шаровый Д-20-1 шт, вентиль д-20- 1 шт, патрубок д-20 – 2 шт)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Карбид, кислород, пропан, электроды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9.Ремонт двери в подвале п.2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10.Ремонт подъезда №3(окраска и  шпаклевка стен, потолков, перил, порогов)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11.Ремонт окон.рам с остеклением на лестнич. площадке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12.Информирование жителей –развешивание объявлений информации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13.Обслуживание аварийных заявок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8:02:00Z</dcterms:created>
  <dc:creator>Ольга</dc:creator>
  <dc:description/>
  <cp:keywords/>
  <dc:language>en-US</dc:language>
  <cp:lastModifiedBy>Ольга</cp:lastModifiedBy>
  <dcterms:modified xsi:type="dcterms:W3CDTF">2015-03-27T18:03:00Z</dcterms:modified>
  <cp:revision>1</cp:revision>
  <dc:subject/>
  <dc:title>Отчет о  выполненных работах управляющей организации ООО «СКС плюс» за  2014 год по адресу: г</dc:title>
</cp:coreProperties>
</file>