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2  по ул. Фрунзе 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ВС – тр.-40 – 10п/м,задвижка д-80 -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топления  – тр.д-57 – 10 п/м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0:39:00Z</dcterms:modified>
  <cp:revision>9</cp:revision>
  <dc:subject/>
  <dc:title/>
</cp:coreProperties>
</file>