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 Ленинского юбилея, д.5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Ленинского юбилея, д.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7,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5226,11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794,12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192,2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351,3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33385,22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64,5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20,4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00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08,8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94,0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40,5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38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70,6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89,6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36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3,2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97,2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28,6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54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87,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55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04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53,1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44,9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55,7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03,3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13,6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99,5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93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3,5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Ленинского Юбилея, д.5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Лен.Юбилея, д.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391,7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51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55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92,5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25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3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1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351,3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1,4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2,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6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20,4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17,3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1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7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6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08,8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03,8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8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6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9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40,5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08,2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6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77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70,6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79,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7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0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6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3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36,9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96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2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7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6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4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97,2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98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,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6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9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54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5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4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4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55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56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7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4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1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53,1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30,4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1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4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55,7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51,7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8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3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,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13,6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81,5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6,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8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3,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3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58:00Z</dcterms:created>
  <dc:creator>Ольга</dc:creator>
  <dc:description/>
  <cp:keywords/>
  <dc:language>en-US</dc:language>
  <cp:lastModifiedBy>Ольга</cp:lastModifiedBy>
  <dcterms:modified xsi:type="dcterms:W3CDTF">2015-03-27T17:59:00Z</dcterms:modified>
  <cp:revision>1</cp:revision>
  <dc:subject/>
  <dc:title>ОТЧЕТ</dc:title>
</cp:coreProperties>
</file>