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5 год по содержанию и ремонту общего имуще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ого дома №12  по ул. Гагарина  в г. Суворов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701"/>
        <w:gridCol w:w="1559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работ (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выполнени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 оказания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выполнения (оказания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ыполнения (оказ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ы отклонения от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Ремонт кровли 12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- 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есенних и осенних осмо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ма к эксплуатации в осенне-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овли над подвалом -1 с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регулировка, промывка и гидравлическое испытание систем  центрального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 текущий ремонт теплоизоля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прочистка  дымовентиляционных ка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-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внутренних инженерных сетей холодного водоснабжения, горячего водоснабжения, отопления и канализации на предмет утечек, устранение  проте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и профилактический ремонт ВРУ, электрооборудования, с подтяжкой контактных соединений распределительных сетей в местах,  относящихся к общедомов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освещения в местах общего пользования (замена лампоч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е обслуживание и локализация повреждений аварийного характера на внутридомовых системах канализации, холодного и горячего водоснабжения, отопления,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круглосут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дъезда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зимни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снега и наледи с крыш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от снега и наледи территорий с асфальтовым покрытием, ступеней, площадок перед входом в подъ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ыпка песчано-соляной смесью придомовой террит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орка в теплый пери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территорий  с асфальтовым покрыт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раз в месяц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ридомовой территории (от листвы,  мус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с придомов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-4 раза в сезон (май- сентя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ловка деревьев, стрижка кустарников, вырубка поро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В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ОО « Суворовские коммунальные сети плюс»                                 В.Н. Кулик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56:00Z</dcterms:created>
  <dc:creator>Admin</dc:creator>
  <dc:description/>
  <cp:keywords/>
  <dc:language>en-US</dc:language>
  <cp:lastModifiedBy>Admin</cp:lastModifiedBy>
  <dcterms:modified xsi:type="dcterms:W3CDTF">2015-03-30T08:10:00Z</dcterms:modified>
  <cp:revision>2</cp:revision>
  <dc:subject/>
  <dc:title/>
</cp:coreProperties>
</file>