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Фрунзе, д. 18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Фрунзе, д.1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,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2784,3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86,8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40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74,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6517,7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0,8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1,3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0,8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3,3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7,5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7,2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6,0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7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3,1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6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8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3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6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3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5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0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1,8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9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8,3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1,6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6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,2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2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8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Фрунзе, д.18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Фрунзе д.1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78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0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2,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5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5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5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74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1,3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8,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3,3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1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,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7,2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3,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7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8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6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5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5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3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9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5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5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0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1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2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5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8,3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8,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6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2,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4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8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56:00Z</dcterms:created>
  <dc:creator>Ольга</dc:creator>
  <dc:description/>
  <cp:keywords/>
  <dc:language>en-US</dc:language>
  <cp:lastModifiedBy>Ольга</cp:lastModifiedBy>
  <dcterms:modified xsi:type="dcterms:W3CDTF">2015-03-27T17:57:00Z</dcterms:modified>
  <cp:revision>1</cp:revision>
  <dc:subject/>
  <dc:title>ОТЧЕТ</dc:title>
</cp:coreProperties>
</file>