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проспект Мира, д. 3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пр.Мира, д.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3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6571,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02,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90,7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66,5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1046,9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,5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7,1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,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8,4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0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8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,4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5,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4,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1,6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8,8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6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5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9,4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,9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1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,0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4,5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проспект Мира, д.3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р.Мира д.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4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0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6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66,5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,5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7,1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,9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,7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8,4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5,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8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1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5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8,8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,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6,6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3,9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9,4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,3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1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,7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4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4:00Z</dcterms:created>
  <dc:creator>Ольга</dc:creator>
  <dc:description/>
  <cp:keywords/>
  <dc:language>en-US</dc:language>
  <cp:lastModifiedBy>Ольга</cp:lastModifiedBy>
  <dcterms:modified xsi:type="dcterms:W3CDTF">2015-03-27T17:54:00Z</dcterms:modified>
  <cp:revision>1</cp:revision>
  <dc:subject/>
  <dc:title>ОТЧЕТ</dc:title>
</cp:coreProperties>
</file>