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5 год по содержанию и ремонту общего имущества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ого дома №16   по ул. Горького в г. Суворов </w:t>
      </w:r>
      <w:r>
        <w:rPr>
          <w:b/>
          <w:sz w:val="28"/>
          <w:szCs w:val="28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701"/>
        <w:gridCol w:w="1559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работ (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 оказания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ыполнения (оказ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есенних и осенних осмо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ма к эксплуатации в осенне-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Ремонт подъездов №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регулировка, промывка и гидравлическое испытание систем  центрального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 текущий ремонт теплоизоля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прочистка  дымовентиляционных ка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-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, устранение  проте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круглосут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Т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снега и наледи с крыш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теплы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территорий  с асфальтовым покрыт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раз в месяц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ридомовой территории (от листвы,  мус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с придомов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-4 раза в сезон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ловка деревьев, стрижка кустарников, вырубка поро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В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ОО « Суворовские коммунальные сети плюс»                                 В.Н. Куликов</w:t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56:00Z</dcterms:created>
  <dc:creator>Admin</dc:creator>
  <dc:description/>
  <cp:keywords/>
  <dc:language>en-US</dc:language>
  <cp:lastModifiedBy>Admin</cp:lastModifiedBy>
  <dcterms:modified xsi:type="dcterms:W3CDTF">2015-03-30T11:32:00Z</dcterms:modified>
  <cp:revision>19</cp:revision>
  <dc:subject/>
  <dc:title/>
</cp:coreProperties>
</file>