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 выполненных работах управляющей организации ООО «СКС плюс»за  2014 год по адресу: г.Суворов, ул.Калинина, д.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Проведена проверка технического состояния вентканал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Проведена промывка и опрессовка внутридомовых инженерных сет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Ревизия (ремонт) внутридомовой электрической се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замена эл.провода – 25 м, розетка – 1 шт, наконечник – 5 ш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Посыпка придомовой территории соляной – песчаной смесью в зимний период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. Ревизия всей запорной арматуры и трубопроводов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Замена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отопление –тр.д -20 – 6 п/м, кран шар.д-20 – 1 шт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ХВС- тр. Д-20 – 4 п/м,тр.д-76 – 6 п/м, задвижка д-80 – 1 шт, кран д-1/2 -2шт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ГВС-  тр. Д- 32 -5,7 кг,  резьба д-15– 2 шт, д-25 -3ш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бид, электроды, кислород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7.Ремонт дверей техподполья  и в подъезд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8.Окос придомовой территор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0.Уборка придомовой территории  (от мусора, листвы, снег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1.Обслуживание аварийных заяво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2.Уборка подъезд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3.Уборка мусора из  подвал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4.Информирование жителей –развешивание объявлений информац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5. Навес замка  на техподполье и щитовую – 2 шт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16:00Z</dcterms:created>
  <dc:creator>Ольга</dc:creator>
  <dc:description/>
  <cp:keywords/>
  <dc:language>en-US</dc:language>
  <cp:lastModifiedBy>Ольга</cp:lastModifiedBy>
  <dcterms:modified xsi:type="dcterms:W3CDTF">2015-03-27T17:17:00Z</dcterms:modified>
  <cp:revision>1</cp:revision>
  <dc:subject/>
  <dc:title>Отчет о  выполненных работах управляющей организации ООО «СКС плюс»за  2014 год по адресу: г</dc:title>
</cp:coreProperties>
</file>