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 о  выполненных работах управляющей организации ООО «СКС плюс» за 2014 год по адресу: г.Суворов, Пр.Мира д.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Проведена проверка технического состояния вентканал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Проведена промывка и опрессовка внутридомовых инженерных сет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Ревизия (ремонт) внутридомовой электрической се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Посыпка придомовой территории соляной – песчаной смесью в зимний период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Окос придомовой территор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Уборка придомовой территории.(от мусора, листвы, снег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Подготовка внутренних инженерных коммуникаций к отопительному сезону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8.Ревизия\замена труб отопления, холодного  и горячего водоснабжения, канализации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топление –резьба д-15 -1 шт, кран шар.д-15 – 1 шт, кислород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ГВС – свароч.работы по замене ввода – тр.д-20 – 5 м, тр.д-40 – 11,52 кг, отвод – 3 шт. кран д-20 – 2 шт, ниппель – 2 шт, электрод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ХВС- тр.д-32 – 30м, д-16 – 1 м, врезка -3 шт, муфта – 2 шт, кран д-20 – 5ш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9.Текущий ремонт подъезда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0.Информирование жителей –развешивание объявлений информаци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1.Обслуживание аварийных заявок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8:00Z</dcterms:created>
  <dc:creator>Ольга</dc:creator>
  <dc:description/>
  <cp:keywords/>
  <dc:language>en-US</dc:language>
  <cp:lastModifiedBy>Ольга</cp:lastModifiedBy>
  <dcterms:modified xsi:type="dcterms:W3CDTF">2015-03-27T18:08:00Z</dcterms:modified>
  <cp:revision>1</cp:revision>
  <dc:subject/>
  <dc:title>Отчет о  выполненных работах управляющей организации ООО «СКС плюс» за 2014 год по адресу: г</dc:title>
</cp:coreProperties>
</file>