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7  по ул. Садовая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емонт кровли – 7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над подвалом – 1 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ВС – тр.д-20 – 50 п/м, вентиль д-50 – 1 шт, вентиль д-20 – 2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евраль-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нализации – тр.д-50- 15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1:10:00Z</dcterms:modified>
  <cp:revision>13</cp:revision>
  <dc:subject/>
  <dc:title/>
</cp:coreProperties>
</file>