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8а  по ул. Гагарина 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над подвалом -1 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 –задвижка д-80 -1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ХВС – тр.д-40 – 10 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8:39:00Z</dcterms:modified>
  <cp:revision>5</cp:revision>
  <dc:subject/>
  <dc:title/>
</cp:coreProperties>
</file>