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 2014 года по адресу: г.Суворов, Ул.Садовая д.2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Очистка подвального помещения от мус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ХВС- труба Д-32- 20 п/м , футорка – 2 шт,клапан д-32 – 1 шт,комплект ПНД – 3 шт, кран ½ -1 шт, резьба д-32 – 4 шт,  ниппель д-20х3/4 -4 шт, муфта д-32х1 – 3 шт, кран шар. ¾ -3 шт, переходник – 1 шт, тройник  - 1 шт, муфта д-32 – 1 ш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топление – тр.д-16 -2п/м, нипель д-16х1/2 – 2 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Ремонт цокол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0.Ремонт порогов 2 шт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1.Остекление окон на лестничн.площадк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Информирование жителей –развешивание объявлений информ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Обслуживание аварийных заявок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5:00Z</dcterms:created>
  <dc:creator>Ольга</dc:creator>
  <dc:description/>
  <cp:keywords/>
  <dc:language>en-US</dc:language>
  <cp:lastModifiedBy>Ольга</cp:lastModifiedBy>
  <dcterms:modified xsi:type="dcterms:W3CDTF">2015-03-27T18:05:00Z</dcterms:modified>
  <cp:revision>1</cp:revision>
  <dc:subject/>
  <dc:title>Отчет о  выполненных работах управляющей организации ООО «СКС плюс» за  2014 года по адресу: г</dc:title>
</cp:coreProperties>
</file>