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14  по ул. Фрунзе  в г. Суворов </w:t>
      </w:r>
      <w:r>
        <w:rPr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отлив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озырьков 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дъезд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балконной плиты кв.5,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ХВС – тр.д-40 – 10 п/м, вентиль д-40 – 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13:19:00Z</dcterms:modified>
  <cp:revision>11</cp:revision>
  <dc:subject/>
  <dc:title/>
</cp:coreProperties>
</file>