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40"/>
        <w:gridCol w:w="2021"/>
        <w:gridCol w:w="1820"/>
        <w:gridCol w:w="1880"/>
        <w:gridCol w:w="1960"/>
        <w:gridCol w:w="2080"/>
      </w:tblGrid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ТЧЕТ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 начисленных, оплаченных, и затраченных средствах по дому,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ваемому ООО "Суворовские коммунальные сети плюс"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г.Суворов, ул. Садовая, д.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од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Наименование улицы  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2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числено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бра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ы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4г.: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средств в 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редств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 год.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5г.: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4году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 2014 году.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 Садовая, д.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8,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34672,01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264,04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782,1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612,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46502,75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33,2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14,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16,1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33,2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00,9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62,5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33,2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32,8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10,4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33,2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84,0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41,6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33,2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62,6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02,8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33,2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14,2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0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33,2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99,9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78,5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33,2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72,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64,6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33,2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45,8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33,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98,29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3,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18,6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33,2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11,4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73,0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33,2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80,0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2,1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146"/>
        <w:gridCol w:w="1320"/>
        <w:gridCol w:w="1730"/>
        <w:gridCol w:w="1100"/>
        <w:gridCol w:w="1180"/>
        <w:gridCol w:w="1140"/>
        <w:gridCol w:w="1260"/>
        <w:gridCol w:w="1160"/>
        <w:gridCol w:w="1460"/>
      </w:tblGrid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ШИФРОВК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 по дому, обслуживаемому ООО "Суворовские коммунальные сети плюс"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16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 г. Суворов, ул. Садовая, д.2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 улицы 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работ-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оварно-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ывоз,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Аренда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я пла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атериальные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РЦ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клади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ранс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а с от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ценности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ова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рт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связь,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исл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л. бан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ями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БО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а,обслу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о вн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живание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юджет.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ВДГО 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онд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т.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Садовая, д.2.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8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356,9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83,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15,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36,8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81,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77,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2,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612,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15,8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4,5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1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,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16,1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56,3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9,4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7,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1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8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,7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6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62,5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12,0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,5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2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1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7,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,7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,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10,45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46,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91,1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3,8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1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4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,7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8,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41,6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61,1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5,2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8,3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1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7,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,7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3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02,8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72,8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3,6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1,3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9,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,7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,8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0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69,1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1,2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1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7,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,7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,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78,5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29,0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,9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1,5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1,4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,5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,4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64,6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39,4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,2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9,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1,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,5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0,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33,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13,3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4,5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0,8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1,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,5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,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18,6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05,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,7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2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1,3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4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,5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73,0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36,38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6,7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4,6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1,39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,56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,53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2,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7:59:00Z</dcterms:created>
  <dc:creator>Ольга</dc:creator>
  <dc:description/>
  <cp:keywords/>
  <dc:language>en-US</dc:language>
  <cp:lastModifiedBy>Ольга</cp:lastModifiedBy>
  <dcterms:modified xsi:type="dcterms:W3CDTF">2015-03-27T18:00:00Z</dcterms:modified>
  <cp:revision>1</cp:revision>
  <dc:subject/>
  <dc:title>ОТЧЕТ</dc:title>
</cp:coreProperties>
</file>