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Фрунзе, д. 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Фрунзе, д.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1002,2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39,7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82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37,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5556,9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6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5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4,7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8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8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0,9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4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2,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2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4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6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8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9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4,2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6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7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6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6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7,0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6,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8,6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1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4,9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9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1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Фрунзе, д.12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Фрунзе д.1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73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5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1,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8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1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37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1,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5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7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8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8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6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3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0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3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2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8,2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4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4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8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5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1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4,2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5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7,1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4,9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6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6,7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3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6,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7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1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2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1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3:00Z</dcterms:created>
  <dc:creator>Ольга</dc:creator>
  <dc:description/>
  <cp:keywords/>
  <dc:language>en-US</dc:language>
  <cp:lastModifiedBy>Ольга</cp:lastModifiedBy>
  <dcterms:modified xsi:type="dcterms:W3CDTF">2015-03-27T17:53:00Z</dcterms:modified>
  <cp:revision>1</cp:revision>
  <dc:subject/>
  <dc:title>ОТЧЕТ</dc:title>
</cp:coreProperties>
</file>