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50   по пр.Мира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ентканалов и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(установка ветровых дос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чка подвала от грунтов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ивка подвальных о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3:24:00Z</dcterms:modified>
  <cp:revision>28</cp:revision>
  <dc:subject/>
  <dc:title/>
</cp:coreProperties>
</file>