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ого дома №5  по ул. Лен.Юбилея  в г. Суворов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кровли – 5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 – тр.д-20 – 20п/м,задвижка д-80 -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одъезд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8:38:00Z</dcterms:modified>
  <cp:revision>5</cp:revision>
  <dc:subject/>
  <dc:title/>
</cp:coreProperties>
</file>