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40"/>
        <w:gridCol w:w="706"/>
        <w:gridCol w:w="534"/>
        <w:gridCol w:w="819"/>
        <w:gridCol w:w="1202"/>
        <w:gridCol w:w="576"/>
        <w:gridCol w:w="1100"/>
        <w:gridCol w:w="144"/>
        <w:gridCol w:w="1036"/>
        <w:gridCol w:w="844"/>
        <w:gridCol w:w="319"/>
        <w:gridCol w:w="1260"/>
        <w:gridCol w:w="381"/>
        <w:gridCol w:w="779"/>
        <w:gridCol w:w="1301"/>
        <w:gridCol w:w="159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80" w:type="dxa"/>
            <w:gridSpan w:val="1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80" w:type="dxa"/>
            <w:gridSpan w:val="1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15.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15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,1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46,43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42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6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0,51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887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1,06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1,32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445,0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8,23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,8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,43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94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13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8,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2,95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3,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38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,17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95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,16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5,0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7,75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,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,57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,31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,72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,66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7,0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0,05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3,8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,2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,66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49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66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41,2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2,27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71,6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1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,64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48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55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52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67,3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3,24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2,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,67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,78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7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,35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7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52,9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6,5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9,6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,19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,09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,22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3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77,9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5,26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,7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,62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,2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2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5,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,02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2,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,2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,09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,47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,55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3,9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9,62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,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,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,86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1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,7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88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65,3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6,54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2,8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,5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,89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,59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,87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0,3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3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1,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,6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,97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,85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,52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0,57</w:t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1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 Центральный, ул.Ленина, д.15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15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,1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1249,88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201,8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657,22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445,0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88037,75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0,15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7,1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8,1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0,15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6,79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5,03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0,15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6,77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7,01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0,15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1,8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41,22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0,15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3,11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67,36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0,15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5,25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52,96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0,15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5,62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77,99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0,15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81,52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5,2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0,15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5,88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3,96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0,15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0,08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65,37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0,15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4,72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0,32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0,15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8,58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0,57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5:01:00Z</dcterms:created>
  <dc:creator>Ольга</dc:creator>
  <dc:description/>
  <cp:keywords/>
  <dc:language>en-US</dc:language>
  <cp:lastModifiedBy>Ольга</cp:lastModifiedBy>
  <dcterms:modified xsi:type="dcterms:W3CDTF">2015-03-28T05:02:00Z</dcterms:modified>
  <cp:revision>1</cp:revision>
  <dc:subject/>
  <dc:title>РАСШИФРОВКА</dc:title>
</cp:coreProperties>
</file>