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Шахтерский,ул.Победы, д.12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обеды, д.1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,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689,4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73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75,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55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668,55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7,3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,2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6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6,9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,0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6,7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7,9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,9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6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9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1,9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,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9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,5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8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,7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,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,6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7,2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,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Шахтерский, ул.Победы, д.12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обеды, д.1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9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1,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9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55,0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,2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6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,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,0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,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6,7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7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7,9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,9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9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,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,5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,7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,6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8:03:00Z</dcterms:created>
  <dc:creator>Ольга</dc:creator>
  <dc:description/>
  <cp:keywords/>
  <dc:language>en-US</dc:language>
  <cp:lastModifiedBy>Ольга</cp:lastModifiedBy>
  <dcterms:modified xsi:type="dcterms:W3CDTF">2015-03-29T18:04:00Z</dcterms:modified>
  <cp:revision>1</cp:revision>
  <dc:subject/>
  <dc:title>ОТЧЕТ</dc:title>
</cp:coreProperties>
</file>