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 Центральный, ул.Ленина, д.45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4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,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316,66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26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78,8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124,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2162,26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2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5,9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4,1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2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6,7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2,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2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2,4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99,6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2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4,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3,9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2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5,2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5,0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2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1,6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0,4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2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2,5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1,8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2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5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82,3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2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9,0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2,9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2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1,8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2,9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2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6,8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8,9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2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6,3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9,2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45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4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13,5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44,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9,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9,6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01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3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2,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124,4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1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,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,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,7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4,1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5,3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,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,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,4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2,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6,0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4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,6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1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,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99,6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2,9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6,6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,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3,9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3,0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6,9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,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5,0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3,6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,6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0,4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3,0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,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,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,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1,8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4,6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,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,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6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82,3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7,5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,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2,9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5,5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,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,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,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2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2,9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8,1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1,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8,9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7,7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,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,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,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,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9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03:00Z</dcterms:created>
  <dc:creator>Ольга</dc:creator>
  <dc:description/>
  <cp:keywords/>
  <dc:language>en-US</dc:language>
  <cp:lastModifiedBy>Ольга</cp:lastModifiedBy>
  <dcterms:modified xsi:type="dcterms:W3CDTF">2015-03-29T17:04:00Z</dcterms:modified>
  <cp:revision>1</cp:revision>
  <dc:subject/>
  <dc:title>ОТЧЕТ</dc:title>
</cp:coreProperties>
</file>