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72"/>
        <w:gridCol w:w="2259"/>
        <w:gridCol w:w="1820"/>
        <w:gridCol w:w="1880"/>
        <w:gridCol w:w="1960"/>
        <w:gridCol w:w="2259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2.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2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ул.Победы, д.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-10199,5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0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0432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342,47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890,2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221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60,9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255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42,4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66,4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73,7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544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730,8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7277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923,3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88,5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38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64,0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458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790,2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19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39,5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31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036,5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9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57,7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72"/>
        <w:gridCol w:w="1320"/>
        <w:gridCol w:w="2018"/>
        <w:gridCol w:w="1100"/>
        <w:gridCol w:w="1086"/>
        <w:gridCol w:w="94"/>
        <w:gridCol w:w="1140"/>
        <w:gridCol w:w="1260"/>
        <w:gridCol w:w="1238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929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929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2.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2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;Arial"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ул.Победы, д.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430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921,8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54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42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342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85,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75,0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00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60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7,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44,57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42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7,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06,0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73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78,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44,96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0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730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09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41,8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923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99,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8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88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19,3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64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02,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60,5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27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790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2,4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17,3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42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3,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18,1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3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85,8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036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8,8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08,86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57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9:00Z</dcterms:created>
  <dc:creator>Ольга</dc:creator>
  <dc:description/>
  <cp:keywords/>
  <dc:language>en-US</dc:language>
  <cp:lastModifiedBy>Admin</cp:lastModifiedBy>
  <dcterms:modified xsi:type="dcterms:W3CDTF">2015-03-28T09:23:00Z</dcterms:modified>
  <cp:revision>2</cp:revision>
  <dc:subject/>
  <dc:title>ОТЧЕТ</dc:title>
</cp:coreProperties>
</file>