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Отчет о выполнении ремонтных работ по жилому дому № 5 по ул.Маяковского 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визия всей запорной арматуры и трубопроводо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ено</w:t>
      </w:r>
    </w:p>
    <w:p>
      <w:pPr>
        <w:pStyle w:val="Normal"/>
        <w:rPr/>
      </w:pPr>
      <w:r>
        <w:rPr>
          <w:sz w:val="28"/>
          <w:szCs w:val="28"/>
        </w:rPr>
        <w:t>- отопление: тр.д-20 – 6 м, переходник 20х3/4 -2, переходник 20х1/2 -1, переходник 16х3/4 -1, тройник – 2, кран шар.1/2-2шт.</w:t>
      </w:r>
    </w:p>
    <w:p>
      <w:pPr>
        <w:pStyle w:val="Normal"/>
        <w:rPr/>
      </w:pPr>
      <w:r>
        <w:rPr>
          <w:sz w:val="28"/>
          <w:szCs w:val="28"/>
        </w:rPr>
        <w:t>-Х/В: тр.д-20 – 8 м, переходник 20х3/4 -8, кран ¾-1, тройник20х3/4-3 ш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8.Ремонт кровли – 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емонт фасада -20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ремонт подъезда – 92,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становка забора из сетки-рабицы – 4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ремонт дерев.пола-1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доски, кр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выполнен согласно ежемесячных отчетов мастера участка и актов выполн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Л.Н. Прон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58:00Z</dcterms:created>
  <dc:creator>Ольга</dc:creator>
  <dc:description/>
  <cp:keywords/>
  <dc:language>en-US</dc:language>
  <cp:lastModifiedBy>Ольга</cp:lastModifiedBy>
  <dcterms:modified xsi:type="dcterms:W3CDTF">2015-03-28T03:58:00Z</dcterms:modified>
  <cp:revision>2</cp:revision>
  <dc:subject/>
  <dc:title>ВЫПОЛНЕННЫЕ РАБОТЫ ЗА 2014</dc:title>
</cp:coreProperties>
</file>