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43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/>
      </w:pPr>
      <w:r>
        <w:rPr>
          <w:sz w:val="28"/>
          <w:szCs w:val="28"/>
        </w:rPr>
        <w:t>- ХВС – тр.д-20 -14 п/м, тр.д-50 -1 п/м, тр.д-32 -9 п/м, тр.д-25 -9 п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8.ремонт дерев. пола 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9.замена дверного блока в подъезде – 2 шт., ремонт дверных откосов 3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8"/>
          <w:szCs w:val="28"/>
        </w:rPr>
        <w:t>10.откачка колодца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1.Изоляция труб отопления и утепление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2:00Z</dcterms:created>
  <dc:creator>Ольга</dc:creator>
  <dc:description/>
  <cp:keywords/>
  <dc:language>en-US</dc:language>
  <cp:lastModifiedBy>Ольга</cp:lastModifiedBy>
  <dcterms:modified xsi:type="dcterms:W3CDTF">2015-03-28T04:12:00Z</dcterms:modified>
  <cp:revision>2</cp:revision>
  <dc:subject/>
  <dc:title>ВЫПОЛНЕННЫЕ РАБОТЫ ЗА 2014</dc:title>
</cp:coreProperties>
</file>