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куляция по содержанию общего имущества жилых дом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3"/>
          <w:szCs w:val="23"/>
          <w:lang w:eastAsia="ru-RU"/>
        </w:rPr>
      </w:pPr>
      <w:r>
        <w:rPr>
          <w:rFonts w:cs="Arial" w:ascii="Arial" w:hAnsi="Arial"/>
          <w:b/>
          <w:bCs/>
          <w:sz w:val="23"/>
          <w:szCs w:val="23"/>
          <w:lang w:eastAsia="ru-RU"/>
        </w:rPr>
        <w:t>Тариф 10,52 - многоквартирные дома, имеющие полное благоустрой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аб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Управление МКД в т.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едение технической документации, осуществление контроля за качеством коммунальных услуг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едоставляемых соответствующими ресурсоснабжающими организациями, устные разъяс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обственникам и нанимателям помещений о порядке пользования помещениями и общим имущест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МКД, осуществление регистрационного учета граждан в МКД, выдача справок по установл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форме, ведение лицевых счетов собственников и нанимателей помещений МКД, работа с лиц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имеющими задолженность по оплате за содержание и ремонт помещения и коммунальные услуг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юридическое обеспечение деятельности, начисление платежей за содержание и ремонт помещен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коммунальные услуги, доставка платежных документов (квитанций и т.д.) собственникам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нанимателям помещений в МКД, в т.ч. с привлечением аг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</w:rPr>
              <w:t>0,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хническое обслуживание дымовентиляционных кана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бор и вывоз ТБО , а так же уборка контейнерных площад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</w:rPr>
              <w:t>2,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</w:rPr>
              <w:t>Благоустройство и обеспечение санитарного состояния придомовой терри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и текущий ремонт общего имущества МКД, в т.н.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арийное обслужи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0,56</w:t>
            </w:r>
          </w:p>
        </w:tc>
      </w:tr>
      <w:tr>
        <w:trPr>
          <w:trHeight w:val="34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ое обслуживание и ремонт конструкттивных эле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есенний и осенний осмотры конструктивных элементов общего имущества собствен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омещений в МКД с документальной фиксацией их результатов и при необходимости план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абот по осуществлению текущего ремонта;); поддержание в надлежащем состоянии аншлаг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услуги, оказываемые при подготовке многоквартирного дома к эксплуатации в осенне-зим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ериод - замена разбитых стекол окон на лестничных клетках, ремонт слуховых окон, утеп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чердачных перекрытий трубопроводов в чердачных и подвальных помещениях, ремонт и утеп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ходных дверей в подъезды и подвалы, укрепление водосточных труб, мелкий ремонт кров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обладающий признаками текущ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</w:t>
            </w:r>
          </w:p>
        </w:tc>
      </w:tr>
      <w:tr>
        <w:trPr>
          <w:trHeight w:val="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ое обслуживание и ремонт инженерного оборуд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оведение осмотров инженерного оборудования и коммуникаций, устранение неисправностей 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нутридомовых инженерных системах; регулировка трехходовых кранов; уплотнение сгон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устранение засоров общих стояков; набивка сальников в вентилях, кранах, задвижках; мелкий ремон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теплоизоляции; устранение течи в трубопроводах, приборах и арматуре; осмотр и очис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оздухосборников; регулирующих кранов, вентилей, задвижек; укрепление опор трубопрово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нутридомовых инженерных систем; прочистка внутридомовых инженерных систем водоот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мена и ремонт выключателей; ремонт внутридомовых инженерных систем электроснабжения (ес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мелкий, то аварийный, крупный - текущий ремонт); регулировка и наладка внутридом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инженерных систем отопления; очистка и промывка водопроводных кранов внутридомов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инженерных систем водоснаб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33</w:t>
            </w:r>
          </w:p>
        </w:tc>
      </w:tr>
      <w:tr>
        <w:trPr>
          <w:trHeight w:val="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лата за содержание и текущий ремонт мест общего поль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53:00Z</dcterms:created>
  <dc:creator>Ольга</dc:creator>
  <dc:description/>
  <cp:keywords/>
  <dc:language>en-US</dc:language>
  <cp:lastModifiedBy>ЛЕНА</cp:lastModifiedBy>
  <cp:lastPrinted>2015-04-01T11:07:00Z</cp:lastPrinted>
  <dcterms:modified xsi:type="dcterms:W3CDTF">2015-04-01T08:14:00Z</dcterms:modified>
  <cp:revision>5</cp:revision>
  <dc:subject/>
  <dc:title>Калькуляция по содержанию общего имущества жилых домов</dc:title>
</cp:coreProperties>
</file>