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Машиностроителей, д.11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шиностроителей, д.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62,0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5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26,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91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626,7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,0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,9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,7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,3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,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,2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,2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,8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,8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,6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,3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  <w:gridCol w:w="960"/>
      </w:tblGrid>
      <w:tr>
        <w:trPr>
          <w:trHeight w:val="300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6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шиностроителей, д.11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шиностроит.,д.1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0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3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91,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,8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,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,8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,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,4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,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,6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,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,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,7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,7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,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,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,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4:00Z</dcterms:created>
  <dc:creator>Ольга</dc:creator>
  <dc:description/>
  <cp:keywords/>
  <dc:language>en-US</dc:language>
  <cp:lastModifiedBy>Ольга</cp:lastModifiedBy>
  <dcterms:modified xsi:type="dcterms:W3CDTF">2015-03-29T17:15:00Z</dcterms:modified>
  <cp:revision>1</cp:revision>
  <dc:subject/>
  <dc:title>ОТЧЕТ</dc:title>
</cp:coreProperties>
</file>