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6 по ул.Машиностроителей п.Центральный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ВС – тр.д-20 -8м, кран шар.3/4 -1шт,переходник 20х3/4 -6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опление – тр.д-20 – 15 п.м,д-16 -13 п.м, кран шар.3/4 -4шт,переходник 16х1/2 -3 шт, переходник 20х3/4 -13 шт, кран д-20 – 4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ВС-д-20 -1 шт, д-32 -3 шт, д-25 – 2 шт</w:t>
      </w:r>
    </w:p>
    <w:p>
      <w:pPr>
        <w:pStyle w:val="Normal"/>
        <w:rPr/>
      </w:pPr>
      <w:r>
        <w:rPr>
          <w:sz w:val="28"/>
          <w:szCs w:val="28"/>
        </w:rPr>
        <w:t>Масло, бензин, леска, крестовина, тройник,заглушка,перехо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8"/>
          <w:szCs w:val="28"/>
        </w:rPr>
        <w:t>8.Устройство чердачного люка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Зашивка подвал.окон фанерой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6:00Z</dcterms:created>
  <dc:creator>Ольга</dc:creator>
  <dc:description/>
  <cp:keywords/>
  <dc:language>en-US</dc:language>
  <cp:lastModifiedBy>Ольга</cp:lastModifiedBy>
  <dcterms:modified xsi:type="dcterms:W3CDTF">2015-03-28T04:06:00Z</dcterms:modified>
  <cp:revision>2</cp:revision>
  <dc:subject/>
  <dc:title>ВЫПОЛНЕННЫЕ РАБОТЫ ЗА 2014</dc:title>
</cp:coreProperties>
</file>