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2015 год по содержанию и ремонту общего имущества многоквартирного дома №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ул. Свободы  в п. Центральный, Суво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4"/>
        <w:gridCol w:w="1844"/>
        <w:gridCol w:w="1560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иды работ (услу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ериодичность оказания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та выполнения (оказ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шиферной кровли – 24 м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весенних и осенних осмот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раза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одготовка дома к эксплуатации в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fldChar w:fldCharType="begin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instrText xml:space="preserve"> PAGE \* ARABIC </w:instrTex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t>1</w: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еннее-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разбитых стекол на лестничных площадках, текущий ремонт подвальных  и входных дверей, являющихся общедомовым имуществ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, регулировка, промывка и гидравлическое испытание систем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дымовентиляционных канал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емонт  ХВС – тр.д-20 – 2 п/м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дневно круглосуто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рузка и вывоз крупногабаритных от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контейнерных площад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зинфекция, дезинсекция, дератиза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теплы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метание территорий  с асфальтовым покрыт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1 раза в месяц (май-авгу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придомовой территории (от листьев,  мусор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ос травы  на придомовой территор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4 раза в сезон (май-сентя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убка поросли, выпиловка деревь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40"/>
        <w:ind w:hanging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40"/>
        <w:ind w:hanging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ООО «Суворовские коммунальные сети плюс»                                 В.Н. Кулик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9:46:00Z</dcterms:created>
  <dc:creator>Admin</dc:creator>
  <dc:description/>
  <cp:keywords/>
  <dc:language>en-US</dc:language>
  <cp:lastModifiedBy>Admin</cp:lastModifiedBy>
  <dcterms:modified xsi:type="dcterms:W3CDTF">2015-03-31T07:43:00Z</dcterms:modified>
  <cp:revision>38</cp:revision>
  <dc:subject/>
  <dc:title/>
</cp:coreProperties>
</file>