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Свободы, д.2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вободы, д.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,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4122,82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84,9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93,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44,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7874,17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0,4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6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2,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0,4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0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9,0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0,4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6,0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3,0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0,4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4,6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7,8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0,4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0,4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5,7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0,4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5,4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6,0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0,4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9,5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3,9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0,4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1,2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0,2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0,4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5,5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1,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0,4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0,1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62,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0,4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8,8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3,8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0,4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3,7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8,2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Свободы, д.2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вободы, д.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57,3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4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0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,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6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4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8,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44,4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Январь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7,3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,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2,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8,5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9,0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5,7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,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3,0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1,3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,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,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7,8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0,8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,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,7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5,7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3,9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,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,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6,0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9,8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,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3,9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9,6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,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0,2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7,4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,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,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,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1,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9,6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3,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,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62,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8,7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,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,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,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3,8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4,1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6,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8,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29:00Z</dcterms:created>
  <dc:creator>Ольга</dc:creator>
  <dc:description/>
  <cp:keywords/>
  <dc:language>en-US</dc:language>
  <cp:lastModifiedBy>Ольга</cp:lastModifiedBy>
  <dcterms:modified xsi:type="dcterms:W3CDTF">2015-03-29T17:30:00Z</dcterms:modified>
  <cp:revision>1</cp:revision>
  <dc:subject/>
  <dc:title>ОТЧЕТ</dc:title>
</cp:coreProperties>
</file>