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52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козырьков – 2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 отопления – тр.д-20 -10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раска перил – 17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9:04:00Z</dcterms:modified>
  <cp:revision>16</cp:revision>
  <dc:subject/>
  <dc:title/>
</cp:coreProperties>
</file>