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27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шиферной кровли – 40 м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юл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ХВС – тр.д-20 – 2 п/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9:05:00Z</dcterms:modified>
  <cp:revision>38</cp:revision>
  <dc:subject/>
  <dc:title/>
</cp:coreProperties>
</file>