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52 по ул.Ленин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Центральный 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Проведена промывка и опрессовка внутридомовых инженер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ведена ревизия внутридомовой электрической с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Ремонт кровли 14 кв.м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 Замена дверного блока в подъезде.</w:t>
      </w:r>
    </w:p>
    <w:p>
      <w:pPr>
        <w:pStyle w:val="Normal"/>
        <w:rPr/>
      </w:pPr>
      <w:r>
        <w:rPr>
          <w:sz w:val="28"/>
          <w:szCs w:val="28"/>
        </w:rPr>
        <w:t>6. Ревизия всей запорной арматуры и трубопро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н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ХВС – кран д-20 – 4 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ВС-Д-20-1 шт, резьба Д-50-4 ш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Отопление- труба Д-20-10 п/м, Д-15-4 п/м,Д-15-5,12 кг,  кран Д-1/2 – 2 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гоны, муфты, бочонки, фитинги , переходники, тройники, хомуты, заглушки, лен,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утепление труб отопления 63,5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Окос придомовой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Посыпка придомовой территории песком и сол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Уборка придомовой территории и подъез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ремонт подъезда 808,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ремонт дверн.отк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03:00Z</dcterms:created>
  <dc:creator>Ольга</dc:creator>
  <dc:description/>
  <cp:keywords/>
  <dc:language>en-US</dc:language>
  <cp:lastModifiedBy>Ольга</cp:lastModifiedBy>
  <dcterms:modified xsi:type="dcterms:W3CDTF">2015-03-28T04:03:00Z</dcterms:modified>
  <cp:revision>2</cp:revision>
  <dc:subject/>
  <dc:title>ВЫПОЛНЕННЫЕ РАБОТЫ ЗА 2014</dc:title>
</cp:coreProperties>
</file>