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7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яковского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мягкой кровли 136 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>(требуется кап.ремон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орогов – 3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готовка дома к эксплуатации в осенн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отопления: тр.д-40- 4 м, кран д-20 – 6 ш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ГВС – тр.д-32 – 6 п/м,кран – 1 шт, переход – 3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ХВС – тр.д-20-6,5 п/м,кран д-20- 3 шт, переход – 6 шт,резьба – 3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одъездов №4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ябрь-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8:48:00Z</dcterms:modified>
  <cp:revision>12</cp:revision>
  <dc:subject/>
  <dc:title/>
</cp:coreProperties>
</file>