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2015 год по содержанию и ремонту общего имущества многоквартирного дома №56 б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ул. Ленина  в п. Центральный, Суворовск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3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4"/>
        <w:gridCol w:w="1844"/>
        <w:gridCol w:w="1560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.п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иды работ (услуг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ериодичность оказания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дата выполнения (оказ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vertAlign w:val="superscript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монт мягкой кровли – 42 м</w:t>
            </w: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юнь-ию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весенних и осенних осмотр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раза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Подготовка дома к эксплуатации в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fldChar w:fldCharType="begin"/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instrText xml:space="preserve"> PAGE \* ARABIC </w:instrText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t>1</w:t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еннее-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на разбитых стекол на лестничных площадках, текущий ремонт подвальных  и входных дверей, являющихся общедомовым имуществ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, регулировка, промывка и гидравлическое испытание систем ото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дымовентиляционных канал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густ-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  отопления –  кран д-20 – 3 шт,тр.д-20 -14 п/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6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7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жедневно круглосуточ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8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рузка и вывоз крупногабаритных отх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9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контейнерных площад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зинфекция, дезинсекция, дератизац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теплы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метание территорий  с асфальтовым покрытие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1 раза в месяц (май-авгус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придомовой территории (от листьев,  мусор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ос травы  на придомовой территор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-4 раза в сезон (май-сентябр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рубка поросли, выпиловка деревье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иректор ООО</w:t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уворовские коммунальные сети плюс»                                  В.Н. Кул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9:46:00Z</dcterms:created>
  <dc:creator>Admin</dc:creator>
  <dc:description/>
  <cp:keywords/>
  <dc:language>en-US</dc:language>
  <cp:lastModifiedBy>Admin</cp:lastModifiedBy>
  <dcterms:modified xsi:type="dcterms:W3CDTF">2015-03-31T08:34:00Z</dcterms:modified>
  <cp:revision>26</cp:revision>
  <dc:subject/>
  <dc:title/>
</cp:coreProperties>
</file>