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41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Ленина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шиферной кровли – 24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ю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 ХВС – тр.д-20 -3 п/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7:10:00Z</dcterms:modified>
  <cp:revision>20</cp:revision>
  <dc:subject/>
  <dc:title/>
</cp:coreProperties>
</file>