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Маяковского, д.5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357,9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45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24,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98,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2332,25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8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8,0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8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8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0,0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6,9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8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3,7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8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,9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3,2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8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9,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0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8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9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6,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8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8,7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0,4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8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3,8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9,7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8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2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3,1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8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8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4,1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8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,8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8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8,8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2,1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3,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яковского, д.5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82,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6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07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1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0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98,3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9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8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2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,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6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3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0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3,7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0,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,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3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0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3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0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0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7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6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0,3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,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0,4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1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4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9,7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9,2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6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3,1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3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7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4,1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5,6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8,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8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5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8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3,2</w:t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18:00Z</dcterms:created>
  <dc:creator>Ольга</dc:creator>
  <dc:description/>
  <cp:keywords/>
  <dc:language>en-US</dc:language>
  <cp:lastModifiedBy>Ольга</cp:lastModifiedBy>
  <dcterms:modified xsi:type="dcterms:W3CDTF">2015-03-29T17:18:00Z</dcterms:modified>
  <cp:revision>1</cp:revision>
  <dc:subject/>
  <dc:title>ОТЧЕТ</dc:title>
</cp:coreProperties>
</file>