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19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670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47,4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96,7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00,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8473,4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,1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3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8,3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0,5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6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5,2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9,2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7,2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4,3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3,4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5,8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6,0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5,9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3,4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2,7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3,4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9,2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6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0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,9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2,9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2,7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2,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0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1,3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19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61,5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7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0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0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1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6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00,1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Январь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2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3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4,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0,5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2,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5,2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8,3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7,2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ай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8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3,4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6,0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7,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3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7,5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3,4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5,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6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5,3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,9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5,3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8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2,7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1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,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1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5:03:00Z</dcterms:created>
  <dc:creator>Ольга</dc:creator>
  <dc:description/>
  <cp:keywords/>
  <dc:language>en-US</dc:language>
  <cp:lastModifiedBy>Ольга</cp:lastModifiedBy>
  <dcterms:modified xsi:type="dcterms:W3CDTF">2015-03-28T05:04:00Z</dcterms:modified>
  <cp:revision>1</cp:revision>
  <dc:subject/>
  <dc:title>ОТЧЕТ</dc:title>
</cp:coreProperties>
</file>