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абот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2015 год по содержанию и ремонту общего имущества многоквартирного дома №20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ул. Советская  в п. Центральный, Суворовск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03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4"/>
        <w:gridCol w:w="1844"/>
        <w:gridCol w:w="1560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.п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иды работ (услуг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рок выполнени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ериодичность оказания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Факт выполнения (оказания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дата выполнения (оказ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ричины отклонения от пл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дение весенних и осенних осмотр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раза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Подготовка дома к эксплуатации в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fldChar w:fldCharType="begin"/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instrText xml:space="preserve"> PAGE \* ARABIC </w:instrText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fldChar w:fldCharType="separate"/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t>1</w:t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сеннее-зимни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амена разбитых стекол на лестничных площадках, текущий ремонт подвальных  и входных дверей, являющихся общедомовым имущество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монт, регулировка, промывка и гидравлическое испытание систем ото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в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рка дымовентиляционных канал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густ-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монт  ХВС – тр.д-20 -3 п/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ю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5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рка внутренних инженерных сетей холодного водоснабжения, горячего водоснабжения, отопления и канализации на предмет утече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тоян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6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мотр и профилактический ремонт ВРУ, электрооборудования, с подтяжкой контактных соединений распределительных сетей в местах,  относящихся к общедомовому имуществ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7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сстановление освещения в местах общего пользования (замена лампочек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8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арийное обслуживание и локализация повреждений аварийного характера на внутридомовых системах канализации, холодного и горячего водоснабжения, отопления, электроснаб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жедневно круглосуточ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9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грузка и вывоз крупногабаритных отход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су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0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борка контейнерных площад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су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1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зинфекция, дезинсекция, дератизац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2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Уборка в зимни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чистка от снега и наледи территорий с асфальтовым покрытием, ступеней, площадок перед входом в подъез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сыпка песчано-соляной смесью придомовой территории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3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Уборка в теплы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дметание территорий  с асфальтовым покрытие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1 раза в месяц (май-авгус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борка придомовой территории (от листьев,  мусора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ос травы  на придомовой территор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-4 раза в сезон (май-сентябр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г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рубка поросли, выпиловка деревье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иректор ООО</w:t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уворовские коммунальные сети плюс»                                  В.Н. Кул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9:46:00Z</dcterms:created>
  <dc:creator>Admin</dc:creator>
  <dc:description/>
  <cp:keywords/>
  <dc:language>en-US</dc:language>
  <cp:lastModifiedBy>Admin</cp:lastModifiedBy>
  <dcterms:modified xsi:type="dcterms:W3CDTF">2015-03-31T07:20:00Z</dcterms:modified>
  <cp:revision>30</cp:revision>
  <dc:subject/>
  <dc:title/>
</cp:coreProperties>
</file>