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72"/>
        <w:gridCol w:w="2259"/>
        <w:gridCol w:w="1745"/>
        <w:gridCol w:w="75"/>
        <w:gridCol w:w="1880"/>
        <w:gridCol w:w="1960"/>
        <w:gridCol w:w="2259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7919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7919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10178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Глубоковский,ул. Советская, д.13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2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ул.Советская, д.13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45,1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-1984,46</w:t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1894,2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393,52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-2377,98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157,85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4,44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157,85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2,46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157,85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6,47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157,85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157,85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32,1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157,85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6,02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157,85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7,33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157,85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30,01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157,85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56,02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157,85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30,96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157,85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62,06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157,85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6,65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272"/>
        <w:gridCol w:w="1320"/>
        <w:gridCol w:w="2018"/>
        <w:gridCol w:w="1100"/>
        <w:gridCol w:w="1180"/>
        <w:gridCol w:w="86"/>
        <w:gridCol w:w="1054"/>
        <w:gridCol w:w="1260"/>
        <w:gridCol w:w="1238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9290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9290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Глубоковский, ул.Советская, д.13.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20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;Arial" w:cs="Calibri;Arial" w:ascii="Calibri;Arial" w:hAnsi="Calibri;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20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2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20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20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20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20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20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ул.Советская, д.13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45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320,7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43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8,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393,5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4,4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4,4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2,4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2,4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6,4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6,4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8,7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3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32,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6,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6,0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7,3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7,3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30,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30,0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7,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8,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56,0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7,2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3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30,9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5,1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36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62,0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6,6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6,65</w:t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6:50:00Z</dcterms:created>
  <dc:creator>Ольга</dc:creator>
  <dc:description/>
  <cp:keywords/>
  <dc:language>en-US</dc:language>
  <cp:lastModifiedBy>Admin</cp:lastModifiedBy>
  <dcterms:modified xsi:type="dcterms:W3CDTF">2015-03-28T09:05:00Z</dcterms:modified>
  <cp:revision>2</cp:revision>
  <dc:subject/>
  <dc:title>ОТЧЕТ</dc:title>
</cp:coreProperties>
</file>