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2 А по ул.Маяковск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 420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тепление оконных проёмов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зашивка подвал.окон фан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ВС- кран -1шт, кран ½ -1 шт, резьба д-15-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ВС-тр.д-15-16 м,д-20-4м, кран Д-15-1шт,кран ½-6 ш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опление- труба Д-16-2 п/м, Д-20-42 п/м, задвижка Д-100-1 шт, задвижка д-80-1шт,  кран  шар.1 шт, кран ¾-6 шт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анализация – труба Д-110-13 п/м, отводы Д-110-8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, карбид, кислород,пропан, сгоны, муфты, бочонки, фитинги , переходники, тройники, хомуты, заглушки, лен, ножницы, перчатки</w:t>
      </w:r>
    </w:p>
    <w:p>
      <w:pPr>
        <w:pStyle w:val="Normal"/>
        <w:rPr/>
      </w:pPr>
      <w:r>
        <w:rPr>
          <w:sz w:val="28"/>
          <w:szCs w:val="28"/>
        </w:rPr>
        <w:t>7.Откачка подвала от воды</w:t>
      </w:r>
    </w:p>
    <w:p>
      <w:pPr>
        <w:pStyle w:val="Normal"/>
        <w:rPr/>
      </w:pPr>
      <w:r>
        <w:rPr>
          <w:sz w:val="28"/>
          <w:szCs w:val="28"/>
        </w:rPr>
        <w:t>8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9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10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1:00Z</dcterms:created>
  <dc:creator>Ольга</dc:creator>
  <dc:description/>
  <cp:keywords/>
  <dc:language>en-US</dc:language>
  <cp:lastModifiedBy>Ольга</cp:lastModifiedBy>
  <dcterms:modified xsi:type="dcterms:W3CDTF">2015-03-28T04:01:00Z</dcterms:modified>
  <cp:revision>2</cp:revision>
  <dc:subject/>
  <dc:title>ВЫПОЛНЕННЫЕ РАБОТЫ ЗА 2014</dc:title>
</cp:coreProperties>
</file>