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Аварийный,ул.Первомайская, д.3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ервомайская, д.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83,3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4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9,6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6,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40,07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,5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2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7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,2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,5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3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3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,2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,7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3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Аварийный, ул.Первомайская, д.3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ервомайская, д.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5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6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8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7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,5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3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3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52:00Z</dcterms:created>
  <dc:creator>Ольга</dc:creator>
  <dc:description/>
  <cp:keywords/>
  <dc:language>en-US</dc:language>
  <cp:lastModifiedBy>Ольга</cp:lastModifiedBy>
  <dcterms:modified xsi:type="dcterms:W3CDTF">2015-03-29T17:53:00Z</dcterms:modified>
  <cp:revision>1</cp:revision>
  <dc:subject/>
  <dc:title>ОТЧЕТ</dc:title>
</cp:coreProperties>
</file>