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год по содержанию и ремонту общего имущества многоквартирного дома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шиностроителей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– 32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подъездов  - 3 ш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абрь-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отопления тр.д-20 – 6 п/м, кран д-20 – 4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чистка канализационных труб – 26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краска цоколя – 4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О «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16:00Z</dcterms:modified>
  <cp:revision>44</cp:revision>
  <dc:subject/>
  <dc:title/>
</cp:coreProperties>
</file>