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39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подъездов – 2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 канализации – тр.д-110 -6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отопления д-16 -3 п/м, кран – 1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9:37:00Z</dcterms:modified>
  <cp:revision>20</cp:revision>
  <dc:subject/>
  <dc:title/>
</cp:coreProperties>
</file>