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499,0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540,4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989,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023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3532,5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87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65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7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19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65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30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96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77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65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68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23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18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49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80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25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74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25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53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6,7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18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07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32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44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19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40,4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90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07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562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16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6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7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7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6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023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99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9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65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5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7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19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2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6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6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9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30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71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7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5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77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86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9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4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5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68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52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3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0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18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13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3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7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1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8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80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7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9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0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2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8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74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75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9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2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5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53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0,6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4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6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3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3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8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07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9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0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19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85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8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1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3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07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9:00Z</dcterms:created>
  <dc:creator>Ольга</dc:creator>
  <dc:description/>
  <cp:keywords/>
  <dc:language>en-US</dc:language>
  <cp:lastModifiedBy>Ольга</cp:lastModifiedBy>
  <dcterms:modified xsi:type="dcterms:W3CDTF">2015-03-29T17:20:00Z</dcterms:modified>
  <cp:revision>1</cp:revision>
  <dc:subject/>
  <dc:title>ОТЧЕТ</dc:title>
</cp:coreProperties>
</file>