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идорова, д.2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идорова, д.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4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474,8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826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06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789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0558,5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0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7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96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3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12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77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7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37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70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89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74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75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3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16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9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61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47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61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75,0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32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6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58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8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2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19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идорова, д.2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идорова, д.2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61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01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9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0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8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8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8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789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5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6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7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7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3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3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3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4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4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3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8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77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4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2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37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1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1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6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89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5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75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5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4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16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8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6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61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5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5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0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7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61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0,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32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5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8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5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58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8,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3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1:00Z</dcterms:created>
  <dc:creator>Ольга</dc:creator>
  <dc:description/>
  <cp:keywords/>
  <dc:language>en-US</dc:language>
  <cp:lastModifiedBy>Ольга</cp:lastModifiedBy>
  <dcterms:modified xsi:type="dcterms:W3CDTF">2015-03-29T17:32:00Z</dcterms:modified>
  <cp:revision>1</cp:revision>
  <dc:subject/>
  <dc:title>ОТЧЕТ</dc:title>
</cp:coreProperties>
</file>