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1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пос.Центральный,ул. Советская, д.16.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Советская, д.1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,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74,56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42,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66,3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14,6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26,26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5,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8,0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4,4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5,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2,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,4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5,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8,0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2,2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5,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8,0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,3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5,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3,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3,9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5,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8,0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,6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5,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7,0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8,4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5,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3,5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8,3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5,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1,4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9,5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5,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3,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8,1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5,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8,0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1,4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5,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4,3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1,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п. Центральный, ул.Советская, д.16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Советская, д.1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,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,3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8,6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7,2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79,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,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14,6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,3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4,4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,9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,4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,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2,2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,3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,3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,3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,9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3,9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,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5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,6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8,4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,7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4,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8,3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,3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5,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9,5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3,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8,1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,4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,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1,4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,3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1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7:36:00Z</dcterms:created>
  <dc:creator>Ольга</dc:creator>
  <dc:description/>
  <cp:keywords/>
  <dc:language>en-US</dc:language>
  <cp:lastModifiedBy>Ольга</cp:lastModifiedBy>
  <dcterms:modified xsi:type="dcterms:W3CDTF">2015-03-29T17:36:00Z</dcterms:modified>
  <cp:revision>1</cp:revision>
  <dc:subject/>
  <dc:title>ОТЧЕТ</dc:title>
</cp:coreProperties>
</file>