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ПОЛНЕННЫЕ РАБОТЫ ЗА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тчет о выполнении ремонтных работ по жилому дому № 3 по ул.Маяковского п.Центральный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тановка вент.трубы д-110 – 2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визия всей запорной арматуры и трубопроводо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ыпка придомовой территории песком и со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7.Уборка придомовой территор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8.Ремонт кровли – 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ирпичная кладка стен -0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3:57:00Z</dcterms:created>
  <dc:creator>Ольга</dc:creator>
  <dc:description/>
  <cp:keywords/>
  <dc:language>en-US</dc:language>
  <cp:lastModifiedBy>Ольга</cp:lastModifiedBy>
  <dcterms:modified xsi:type="dcterms:W3CDTF">2015-03-28T03:57:00Z</dcterms:modified>
  <cp:revision>1</cp:revision>
  <dc:subject/>
  <dc:title>ВЫПОЛНЕННЫЕ РАБОТЫ ЗА 2014</dc:title>
</cp:coreProperties>
</file>