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14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Маяковского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монт мягкой кровли 87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eastAsia="en-US"/>
              </w:rPr>
              <w:t>(требуется кап.ремон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-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готовка дома к эксплуатации в осенн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на отопления: тр.д-20- 8 м, кран д-20 – 6 ш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-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ГВС – тр.д-20 – 3 п/м,кран – 2 шт, переход – 3 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-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8:53:00Z</dcterms:modified>
  <cp:revision>14</cp:revision>
  <dc:subject/>
  <dc:title/>
</cp:coreProperties>
</file>