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Центральный,ул. Советская, д.1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Советская, д.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0644,21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858,2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967,3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364,6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17041,49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5,1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47,6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11,2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21,1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79,7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65,7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21,1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84,6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67,8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21,1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08,5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04,7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21,1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21,5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93,4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21,1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91,9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07,9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21,1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27,4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03,4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21,1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18,3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87,1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21,1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99,0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76,8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21,1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07,0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53,0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21,1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46,7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26,9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21,1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34,7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66,3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Советская, д.1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Советская, д.1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603,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82,9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57,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64,3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94,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25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36,5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364,6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41,2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3,6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1,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8,2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,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1,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,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11,2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06,6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7,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,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5,6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9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,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3,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65,7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13,4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5,7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2,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2,6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92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5,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,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67,8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45,9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67,4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8,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4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0,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6,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04,7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37,0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3,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4,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9,6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7,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0,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,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93,4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39,3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5,9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6,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4,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2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3,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,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07,9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18,4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6,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0,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8,7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5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4,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9,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03,4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25,7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6,8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7,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0,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7,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4,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87,1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57,2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74,8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0,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3,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8,8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2,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76,8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55,9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6,8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4,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5,3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4,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8,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,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53,0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68,8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9,4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7,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7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1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5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6,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26,9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93,3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5,8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7,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0,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3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1,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5,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66,3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32:00Z</dcterms:created>
  <dc:creator>Ольга</dc:creator>
  <dc:description/>
  <cp:keywords/>
  <dc:language>en-US</dc:language>
  <cp:lastModifiedBy>Ольга</cp:lastModifiedBy>
  <dcterms:modified xsi:type="dcterms:W3CDTF">2015-03-29T17:33:00Z</dcterms:modified>
  <cp:revision>1</cp:revision>
  <dc:subject/>
  <dc:title>ОТЧЕТ</dc:title>
</cp:coreProperties>
</file>