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12А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12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1980,3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136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688,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353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66645,4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0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23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84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70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83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6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28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12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8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2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15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22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31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35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78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34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98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38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91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96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57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62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67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12А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12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20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07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53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85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07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0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353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8,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4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23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5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4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6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70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01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9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0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6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64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5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5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4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12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06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0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1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0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2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38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5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7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1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22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9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2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6,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31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9,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6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78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3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5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7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98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9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46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9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91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76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57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6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3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2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1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67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1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ректор ООО "Суворовские коммунальные сети плюс"                                                          В.Н.Куликов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1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. бухгалтер ООО "Суворовские коммунальные сети плюс"                                                   О.С.Пучкова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14А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14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273,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70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7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7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8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3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80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7,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8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4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23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9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89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7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9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40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80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1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8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32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6,4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2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6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27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3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7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7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48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7,7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98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5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0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7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5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88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68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9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9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1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82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42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1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7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7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3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03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93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6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8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95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5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0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8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75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4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5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5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6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32:00Z</dcterms:created>
  <dc:creator>Ольга</dc:creator>
  <dc:description/>
  <cp:keywords/>
  <dc:language>en-US</dc:language>
  <cp:lastModifiedBy>Ольга</cp:lastModifiedBy>
  <dcterms:modified xsi:type="dcterms:W3CDTF">2015-03-29T13:33:00Z</dcterms:modified>
  <cp:revision>1</cp:revision>
  <dc:subject/>
  <dc:title>ОТЧЕТ</dc:title>
</cp:coreProperties>
</file>