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2015 год по содержанию и ремонту общего имущества многоквартирного дома №3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ул. Маяковского  в п. Центральный, Суворов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3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4"/>
        <w:gridCol w:w="1844"/>
        <w:gridCol w:w="1560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.п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иды работ (услуг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ериодичность оказания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ата выполнения (оказ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монт фасада 15 м</w:t>
            </w: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 козырьков  - 2 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весенних и осенних осмотр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раза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одготовка дома к эксплуатации в осенне-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разбитых стекол на лестничных площадках, текущий ремонт подвальных  и входных дверей, являющихся общедомовым имуществ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, регулировка, промывка и гидравлическое испытание систем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дымовентиляционных канал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густ-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ХВС:тр.д-20-12 м, тр.д-32 -17 п/м, тр.д-16 – 4 п/м, тройник – 7 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Февраль,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емонт  двух подъездов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о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 дерев.по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евра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8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дневно круглосуточ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рузка и вывоз крупногабаритных от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0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контейнерных площад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зинфекция, дезинсекция, дератизац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теплы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метание территорий  с асфальтовым покрыти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1 раза в месяц (май-авгус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придомовой территории (от листьев,  мусор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ос травы  на придомовой территор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-4 раза в сезон (май-сентябр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рубка поросли, выпиловка деревь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иректор ООО</w:t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уворовские коммунальные сети плюс»                                  В.Н. Кул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9:46:00Z</dcterms:created>
  <dc:creator>Admin</dc:creator>
  <dc:description/>
  <cp:keywords/>
  <dc:language>en-US</dc:language>
  <cp:lastModifiedBy>Admin</cp:lastModifiedBy>
  <dcterms:modified xsi:type="dcterms:W3CDTF">2015-03-31T09:41:00Z</dcterms:modified>
  <cp:revision>7</cp:revision>
  <dc:subject/>
  <dc:title/>
</cp:coreProperties>
</file>