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Машиностроителей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емонт межпанельных швов – 90 п/м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одготовка дома к эксплуатации в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fldChar w:fldCharType="begin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енне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емонт  подъезда №2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краска цоколя – 47 м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40"/>
        <w:ind w:hanging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40"/>
        <w:ind w:hanging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ООО «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8:12:00Z</dcterms:modified>
  <cp:revision>42</cp:revision>
  <dc:subject/>
  <dc:title/>
</cp:coreProperties>
</file>