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39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3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9642,04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01,3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90,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52,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0103,89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1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5,9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6,8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1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,6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3,3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1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6,3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3,1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1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3,9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9,2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1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1,9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0,6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1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0,7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4,7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1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9,1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1,8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1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4,2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4,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1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2,0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2,7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1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4,5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9,1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1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2,0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2,5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5,1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4,6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2,9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39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3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14,2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8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5,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3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6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,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52,0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1,4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1,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6,8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6,5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,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3,3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8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,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,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4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3,1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6,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,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9,2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6,7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,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0,6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0,9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,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4,7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,2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,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1,8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4,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6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,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2,7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6,3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9,1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0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,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2,5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2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2,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59:00Z</dcterms:created>
  <dc:creator>Ольга</dc:creator>
  <dc:description/>
  <cp:keywords/>
  <dc:language>en-US</dc:language>
  <cp:lastModifiedBy>Ольга</cp:lastModifiedBy>
  <dcterms:modified xsi:type="dcterms:W3CDTF">2015-03-29T16:59:00Z</dcterms:modified>
  <cp:revision>1</cp:revision>
  <dc:subject/>
  <dc:title>ОТЧЕТ</dc:title>
</cp:coreProperties>
</file>