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16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1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2908,65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89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6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93,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139,03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2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6,8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1,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2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6,9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1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2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6,6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1,3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2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2,9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4,9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2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2,1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1,2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2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02,1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3,8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2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1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3,3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2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3,1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7,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2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7,8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1,8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2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1,9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4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2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9,3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19,2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2,4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2,4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3,0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16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1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81,4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90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8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5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0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3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93,8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5,8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,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1,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0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1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4,2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,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,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5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1,3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6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,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,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4,9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8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,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1,2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7,8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8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3,8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2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,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,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3,3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0,8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,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0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7,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6,6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7,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,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1,8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6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4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3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58,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19,2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8,8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7,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3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5:02:00Z</dcterms:created>
  <dc:creator>Ольга</dc:creator>
  <dc:description/>
  <cp:keywords/>
  <dc:language>en-US</dc:language>
  <cp:lastModifiedBy>Ольга</cp:lastModifiedBy>
  <dcterms:modified xsi:type="dcterms:W3CDTF">2015-03-28T05:03:00Z</dcterms:modified>
  <cp:revision>1</cp:revision>
  <dc:subject/>
  <dc:title>ОТЧЕТ</dc:title>
</cp:coreProperties>
</file>