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16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Ленина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стройство козырьков над подъездами – 2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емонт  двух подъездов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отопления тр.д- 20 – 4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7:33:00Z</dcterms:modified>
  <cp:revision>30</cp:revision>
  <dc:subject/>
  <dc:title/>
</cp:coreProperties>
</file>