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2 по ул.Машиностроителей п.Центральный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управляющей организацией ООО «СКС плюс» за 2014год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эл.провода 23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монт кровли 31кв.м,стяжка плит 3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5.  Ремонт панельных швов 119 п/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емонт подъезда 2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окраска порогов, пер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емонт цоколя 15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окраска отливов над цоколем 33,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8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ВС- тр.д-15 -2 п.м, кран д-20 -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пление- тр.д-20 – 9,9 п.м,д-20 – 28,3 кг, д-32 – 85 кг, кран д-20 -4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нализация –  тр.д-110 – 7п. м, отвод Д-100-1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йник, муфта, ниппель, бензин, пропан, кислород, уголок, перехо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ткачка подвала, прочистка канал.труб в под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Посыпка придомовой территории песком и солью</w:t>
      </w:r>
    </w:p>
    <w:p>
      <w:pPr>
        <w:pStyle w:val="Normal"/>
        <w:rPr/>
      </w:pPr>
      <w:r>
        <w:rPr>
          <w:sz w:val="28"/>
          <w:szCs w:val="28"/>
        </w:rPr>
        <w:t>12.Уборка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13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Оштукатурив. труб венткан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5:00Z</dcterms:created>
  <dc:creator>Ольга</dc:creator>
  <dc:description/>
  <cp:keywords/>
  <dc:language>en-US</dc:language>
  <cp:lastModifiedBy>Ольга</cp:lastModifiedBy>
  <dcterms:modified xsi:type="dcterms:W3CDTF">2015-03-28T04:05:00Z</dcterms:modified>
  <cp:revision>2</cp:revision>
  <dc:subject/>
  <dc:title>ВЫПОЛНЕННЫЕ РАБОТЫ ЗА 2014</dc:title>
</cp:coreProperties>
</file>