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еречень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 содержанию и текущему ремонту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общего имущества многоквартирного дома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Работы сопровождающие основную деятельность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ение технической документации по дому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Заключение   договоров  на  выполнение  работ по текущему  ремонту дома с подрядными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рганизациями, осуществление контроля за качеством выполненных работ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уществление контроля за качеством коммунальных услуг, предоставляемых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ующими ресурсоснабжающими организациями собственникам жилья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Устные разъяснения    собственникам   и   нанимателям   жилья  о  порядке   пользования 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жилыми помещениями и общим имуществом дом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существление регистрационного учета граждан, в том числе выдача справок по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новленной форме, в том числе выдача справок на коммерческой основе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ение лицевых счетов собственников и нанимателей, их корректировк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Информирование   собственников   и   нанимателей   жилья   об   изменениях  в  оплате  за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держание и текущий ремонт общего имущества дом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тензионная работа с задолжниками за ЖКУ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числение платежей за содержание и текущий ремонт общего имущества дома, доставка квитанции Собственникам и нанимателям жилья.  </w:t>
      </w:r>
    </w:p>
    <w:p>
      <w:pPr>
        <w:pStyle w:val="Normal"/>
        <w:numPr>
          <w:ilvl w:val="1"/>
          <w:numId w:val="1"/>
        </w:numPr>
        <w:ind w:left="0" w:firstLine="45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сенний    и     осенний     осмотры   конструктивных     элементов     жилых     зданий(общего имущества)     с документальной фиксацией их результатов согласно перечня общего имущества, указанного в приложении № 2 к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5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результатам осмотров составляется акт, в котором отражается реальное состояние МКД, планируются работы по восстановлению, проводится текущий ремонт в соответствии с «Правилами и нормами технической эксплуатации жилого фонда» утверждёнными постановлением Госстроя РФ от 27.09.2003 года № 170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Работы по эксплуатации и текущему ремонту зданий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входных элементов в подъезд (ступени, площадка, козырек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входных и тамбурных дверей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подъездо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стекление подъездных окон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выхода на кровлю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текущий ремонт кровл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будок лаз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парапет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оверка и ремонт ДВК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межпанельных шв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просевшей отмостк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и замена аншлаг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Работы по эксплуатации и текущему ремонту сантехнических систем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входящих в состав общего имущества дом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ентральное отопление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езонные обходы  и осмотры систем теплоснабжения дом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онсервация и расконсервация систем центрального отопле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замена и ремонт отдельных участков и элементов ЦО, регулировка, ревизия, ремонт и замена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запорной арматуры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инятие мер по ликвидации непрогрева приборов отопления в квартирах (количество секций приборов отопления в соответствии с проектом), в случае подачи РСО  теплоносителя  в   соответствии   с   температурным   графиком   до   границы   ответственности   Управляющей компани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гидравлическое испытание систем отопления дом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омывка системы отопле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полнение ежедневных заявок по ремонту системы теплоснабжения дома, включая помещения   Собственник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руглосуточное выполнение аварийных заявок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плановая подготовка, в период с мая по сентябрь месяцы включительно, систем теплоснабжения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дома к эксплуатации в осенне-зимний период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этапное восстановление обогрева подъездов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.2</w:t>
      </w:r>
      <w:r>
        <w:rPr>
          <w:rFonts w:cs="Arial" w:ascii="Arial" w:hAnsi="Arial"/>
          <w:b/>
          <w:sz w:val="18"/>
          <w:szCs w:val="18"/>
        </w:rPr>
        <w:t>. Холодное и горячее водоснабжение, канализация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езонные обходы и осмотры элементов систем водоснабжения и канализации, входящих в состав  общего имущества дом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визия, ремонт, замена запорной арматуры на системах водоснабжения согласно установленных границ эксплутационной ответственност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транение незначительных засоров общедомовой канализационной сети, а в случае использования канализационной системы не по назначению, устранение засоров за счёт собственник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выполнение заявок по текущему ремонту систем водоснабжения (в зоне ответственности)  до границы   ответственности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Управляющей компании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руглосуточное выполнение аварийных заявок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лановая подготовка систем водоснабжения и канализации к эксплуатации в осенне-зимний период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Работы по эксплуатации и ремонту электрических систем,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входящих в состав общего имущества дома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езонные осмотры системы электроснабжения дом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плановый осмотр вводно-распределительных шкафов и этажных электрощитов, замена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неисправных предохранителей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чистка клемм и контактных соединений в групповых щитках и распределительных шкафах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ремонт запирающих устройств и закрытие на замки групповых щитков и распределительных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шкаф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нятие показаний общедомовых электросчетчик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этапное восстановление освещения входов в подъезд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бслуживание осветительной системы подъезд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круглосуточное аварийное обслуживание электросетей до   границы   ответственности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Управляющей компани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Работа по благоустройству и коммунальной гигиене жилых домов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и прилегающих территор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5.1. Внешнее благоустройство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спиливание, обрезка и поднятие крон деревьев, обрезка кустарников в соответствии со СНиП </w:t>
      </w:r>
      <w:r>
        <w:rPr>
          <w:rFonts w:cs="Arial" w:ascii="Arial" w:hAnsi="Arial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 xml:space="preserve"> 0107 – 89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монт детских игровых и спортивных площадок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5.2. Коммунальная гигиена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бор и вывоз ТБО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контейнерных площадок, мусоросборник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подъездов в домах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придомовой территори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езонное скашивание газон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имняя посыпка пешеходных тротуаров песком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от снега и наледи площадки перед входом в подъезд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снега с тротуаров и внутриквартальных проезд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дметание придомовых территорий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борка мусора с газон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проведение работ по дератизации и дезинсекции технических подвалов по мере необходимости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39:00Z</dcterms:created>
  <dc:creator>Ольга</dc:creator>
  <dc:description/>
  <cp:keywords/>
  <dc:language>en-US</dc:language>
  <cp:lastModifiedBy>Ольга</cp:lastModifiedBy>
  <dcterms:modified xsi:type="dcterms:W3CDTF">2015-03-27T18:41:00Z</dcterms:modified>
  <cp:revision>1</cp:revision>
  <dc:subject/>
  <dc:title>Перечень работ</dc:title>
</cp:coreProperties>
</file>