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Центральный,ул. Маяковского, д.14А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4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9328,8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841,6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531,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80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9277,8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8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3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10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40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32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32,4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27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3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48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01,9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98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60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8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87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2,1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5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1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03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73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5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4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5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5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87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65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Маяковского, д.14А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Маяковского, д.14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73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70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3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80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7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8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3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9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9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40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0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1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32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6,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,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27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3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7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7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48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7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98,5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5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0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8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8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9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9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1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2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2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1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7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3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03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3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6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5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5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0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8,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5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5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5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65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4:00Z</dcterms:created>
  <dc:creator>Ольга</dc:creator>
  <dc:description/>
  <cp:keywords/>
  <dc:language>en-US</dc:language>
  <cp:lastModifiedBy>Ольга</cp:lastModifiedBy>
  <dcterms:modified xsi:type="dcterms:W3CDTF">2015-03-29T17:25:00Z</dcterms:modified>
  <cp:revision>1</cp:revision>
  <dc:subject/>
  <dc:title>ОТЧЕТ</dc:title>
</cp:coreProperties>
</file>