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8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953,74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34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37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20,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8636,8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6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2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2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7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0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0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9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4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2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4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78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4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8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0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7,1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9,5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7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6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8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27,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7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6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5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20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1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6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2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,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2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5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6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7,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0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0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2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0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1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6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1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2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78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3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8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7,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8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4:00Z</dcterms:created>
  <dc:creator>Ольга</dc:creator>
  <dc:description/>
  <cp:keywords/>
  <dc:language>en-US</dc:language>
  <cp:lastModifiedBy>Ольга</cp:lastModifiedBy>
  <dcterms:modified xsi:type="dcterms:W3CDTF">2015-03-29T16:55:00Z</dcterms:modified>
  <cp:revision>1</cp:revision>
  <dc:subject/>
  <dc:title>ОТЧЕТ</dc:title>
</cp:coreProperties>
</file>