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24 по ул.Сидоров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 год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мена эл.провода – 2 м, замена эл.выключателя-1 шт, установка эл.счетчика -1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емонт кровли 132кв.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Ремонт козырьков 2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штукатуривание балкона 3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утепление и зашивка окон в подв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Ремонт порогов 4шт.</w:t>
      </w:r>
    </w:p>
    <w:p>
      <w:pPr>
        <w:pStyle w:val="Normal"/>
        <w:rPr/>
      </w:pPr>
      <w:r>
        <w:rPr>
          <w:sz w:val="28"/>
          <w:szCs w:val="28"/>
        </w:rPr>
        <w:t>8.Ремонт межпанельных швов-52,5 кв.м, цоколя – 1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9. Ревизия всей запорной арматуры и трубопров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Заменено:</w:t>
      </w:r>
    </w:p>
    <w:p>
      <w:pPr>
        <w:pStyle w:val="Normal"/>
        <w:rPr/>
      </w:pPr>
      <w:r>
        <w:rPr>
          <w:sz w:val="28"/>
          <w:szCs w:val="28"/>
        </w:rPr>
        <w:t>- ХВС- труба Д-20-5 п/м, кран Д-20х1/2-1 шт, кран д-20 – 2, кран ¾ -1 шт, кран шар.-3 шт, переходник д-16х1/2 -1шт, прочистка труб 12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ВС-труба Д-20- 9 м, кран  Д-25-2 шт, кран д-20 -1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опление- труба Д-16-4 п/м, вентилей Д-50-5 шт, кран д-20 -4 шт, кран д-15 -5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нзин, карбид, кислород,пропан, сгоны, резьбы, муфты, бочонки, фитинги , ниппеля, переходники, тройники, хомуты, заглушки, 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Утепление труб в подвале.</w:t>
      </w:r>
    </w:p>
    <w:p>
      <w:pPr>
        <w:pStyle w:val="Normal"/>
        <w:rPr/>
      </w:pPr>
      <w:r>
        <w:rPr>
          <w:sz w:val="28"/>
          <w:szCs w:val="28"/>
        </w:rPr>
        <w:t>12.Откачка подвала от воды, дезинфекция.</w:t>
      </w:r>
    </w:p>
    <w:p>
      <w:pPr>
        <w:pStyle w:val="Normal"/>
        <w:rPr/>
      </w:pPr>
      <w:r>
        <w:rPr>
          <w:sz w:val="28"/>
          <w:szCs w:val="28"/>
        </w:rPr>
        <w:t>13.Посыпка придомовой территории песком и со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Окос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Ремонт подъезда 52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00:00Z</dcterms:created>
  <dc:creator>Ольга</dc:creator>
  <dc:description/>
  <cp:keywords/>
  <dc:language>en-US</dc:language>
  <cp:lastModifiedBy>Ольга</cp:lastModifiedBy>
  <dcterms:modified xsi:type="dcterms:W3CDTF">2015-03-28T04:00:00Z</dcterms:modified>
  <cp:revision>2</cp:revision>
  <dc:subject/>
  <dc:title>ВЫПОЛНЕННЫЕ РАБОТЫ ЗА 2014</dc:title>
</cp:coreProperties>
</file>