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50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Ленина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шиферной кровли 16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вытяжных труб над кровлей – 2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 двух подъез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7:01:00Z</dcterms:modified>
  <cp:revision>12</cp:revision>
  <dc:subject/>
  <dc:title/>
</cp:coreProperties>
</file>