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Машиностроителей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мягкой кровли – 68 м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юнь-ию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одготовка дома к эксплуатации в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fldChar w:fldCharType="begin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енне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емонт   трёх подъездов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амена отопления тр.д-20 – 4 п/м, кран д-20 -1шт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ГВС – кран д-25 – 2 шт,тр.д-25 – 3 п/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ачка подв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40"/>
        <w:ind w:hanging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40"/>
        <w:ind w:hanging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ООО «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8:10:00Z</dcterms:modified>
  <cp:revision>44</cp:revision>
  <dc:subject/>
  <dc:title/>
</cp:coreProperties>
</file>