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5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фасада 12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отопления тр.д-20-  6 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ХВС – тр.д-25 – 5 п/м, вентиль д-25 – 1 шт, тр.д-20 – 3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епление труб отопления 40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01:00Z</dcterms:modified>
  <cp:revision>10</cp:revision>
  <dc:subject/>
  <dc:title/>
</cp:coreProperties>
</file>