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пос. Центральный, ул.Ленина, д.27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2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2267,93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63,8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71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65,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5561,47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0,3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3,7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0,4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0,3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6,0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8,9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0,3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5,5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1,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0,3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5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7,5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0,3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8,9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8,6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0,3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3,0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6,6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0,3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0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1,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0,3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0,5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6,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0,3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,8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0,0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0,3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5,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4,3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0,3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5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9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0,3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8,8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,7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п. Центральный, ул.Ленина, д.27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ина, д.2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2,9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4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6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7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4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5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4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65,4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3,9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0,4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4,8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,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8,9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6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1,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6,8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7,5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6,5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8,6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8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6,6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5,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,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1,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2,5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6,0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7,6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0,0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2,1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,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4,3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5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,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9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2,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53:00Z</dcterms:created>
  <dc:creator>Ольга</dc:creator>
  <dc:description/>
  <cp:keywords/>
  <dc:language>en-US</dc:language>
  <cp:lastModifiedBy>Ольга</cp:lastModifiedBy>
  <dcterms:modified xsi:type="dcterms:W3CDTF">2015-03-29T16:54:00Z</dcterms:modified>
  <cp:revision>1</cp:revision>
  <dc:subject/>
  <dc:title>ОТЧЕТ</dc:title>
</cp:coreProperties>
</file>