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43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козырьков 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тр.д-20 -3 п/м, кран -1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а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ХВС – тр.д-20 – 4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06:00Z</dcterms:modified>
  <cp:revision>26</cp:revision>
  <dc:subject/>
  <dc:title/>
</cp:coreProperties>
</file>