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6 по ул.Маяковского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оляция провода в щи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кровли 14,5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визия всей запорной арматуры и трубопров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х/в труба Д-20-8 п/м, д – 16 – 8 п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матура - д-16х3/4 – 3 шт,  переходник д – 20х3/4 -2 ш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нализация –замена труб д-110-27,5 п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Изоляция отопления – 3,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бмазка печных труб – 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выполнен согласно ежемесячных отчетов мастера участка и актов выполне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рон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58:00Z</dcterms:created>
  <dc:creator>Ольга</dc:creator>
  <dc:description/>
  <cp:keywords/>
  <dc:language>en-US</dc:language>
  <cp:lastModifiedBy>Ольга</cp:lastModifiedBy>
  <dcterms:modified xsi:type="dcterms:W3CDTF">2015-03-28T03:58:00Z</dcterms:modified>
  <cp:revision>2</cp:revision>
  <dc:subject/>
  <dc:title>ВЫПОЛНЕННЫЕ РАБОТЫ ЗА 2014</dc:title>
</cp:coreProperties>
</file>