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40"/>
        <w:gridCol w:w="2021"/>
        <w:gridCol w:w="1820"/>
        <w:gridCol w:w="1880"/>
        <w:gridCol w:w="1960"/>
        <w:gridCol w:w="2080"/>
      </w:tblGrid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ТЧЕТ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 начисленных, оплаченных, и затраченных средствах по дому,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ваемому ООО "Суворовские коммунальные сети плюс"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1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пос.Центральный, ул.Ленина, д.43.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од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Наименование улицы  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2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числено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бра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ы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4г.: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средств в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редств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 год.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5г.: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4году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2014 году.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Ленина, д.4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4,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2175,06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069,2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614,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349,4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63910,41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55,77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03,8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99,0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55,77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03,2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84,7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55,77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4,5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66,8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55,77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37,8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89,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55,77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88,0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24,5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55,77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06,6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62,4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55,77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49,2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40,0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55,77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71,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76,3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55,77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,1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96,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55,77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77,8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35,0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55,77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30,0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75,7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55,77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30,0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98,5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146"/>
        <w:gridCol w:w="1320"/>
        <w:gridCol w:w="1730"/>
        <w:gridCol w:w="1100"/>
        <w:gridCol w:w="1180"/>
        <w:gridCol w:w="1140"/>
        <w:gridCol w:w="1260"/>
        <w:gridCol w:w="1160"/>
        <w:gridCol w:w="1460"/>
      </w:tblGrid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ШИФРОВК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 по дому, обслуживаемому ООО "Суворовские коммунальные сети плюс"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 п. Центральный, ул.Ленина, д.43.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 улицы 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работ-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оварно-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ывоз,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Аренда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я пла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териальные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РЦ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клади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ранс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а с от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енности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ова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р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связь,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исл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л. бан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ями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БО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а,обслу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 вн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живание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юджет.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ВДГО 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онд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т.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Ленина, д.43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4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033,5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287,2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72,9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39,6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51,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61,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3,6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349,4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67,8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4,2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1,2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8,2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,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5,9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,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99,0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22,48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6,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4,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0,8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7,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,5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,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84,7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24,0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07,9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1,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6,3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58,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,9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,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66,8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1,3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0,1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,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,3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3,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,9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,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89,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31,5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7,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8,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8,5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6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,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8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24,5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64,1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2,8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8,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0,1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8,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,4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8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62,4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91,8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3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,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8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0,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3,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5,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40,0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93,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7,1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9,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5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22,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3,4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76,3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71,1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8,5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1,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6,4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6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1,2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,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96,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72,4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0,5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2,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7,1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5,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4,8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35,0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76,0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6,7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8,0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2,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3,7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75,7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16,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42,7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7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8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8,7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4,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98,5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7:02:00Z</dcterms:created>
  <dc:creator>Ольга</dc:creator>
  <dc:description/>
  <cp:keywords/>
  <dc:language>en-US</dc:language>
  <cp:lastModifiedBy>Ольга</cp:lastModifiedBy>
  <dcterms:modified xsi:type="dcterms:W3CDTF">2015-03-29T17:02:00Z</dcterms:modified>
  <cp:revision>1</cp:revision>
  <dc:subject/>
  <dc:title>ОТЧЕТ</dc:title>
</cp:coreProperties>
</file>