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чет о выполнении ремонтных работ по жилому дому № 54 по ул.Ленина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п.Центральный  управляющей организацией ООО «СКС плюс» за 2014 год.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1.Проведена промывка и опрессовка внутридомовых инженерных сист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роверка технического состояния венткана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Проведена ревизия внутридомовой электрической се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Ремонт дверных откосов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5. Утепление труб отоп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замена дверного блока в подъезде.</w:t>
      </w:r>
    </w:p>
    <w:p>
      <w:pPr>
        <w:pStyle w:val="Normal"/>
        <w:rPr/>
      </w:pPr>
      <w:r>
        <w:rPr>
          <w:sz w:val="28"/>
          <w:szCs w:val="28"/>
        </w:rPr>
        <w:t>7. Ревизия всей запорной арматуры и трубопров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не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ХВС- труба Д-16-18 п/м, кран Д-15 – 1 шт, кран  Д-20-1 ш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топление- Д-16-11 п/м, Д-20-11 п/м, кран Д-3/4  – 2 шт, отвод -1шт,патруб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гоны, муфты, бочонки, фитинги , переходники, тройники, хомуты, заглушки, лен,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Окос придомовой террито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Посыпка придомовой территории песком и солью</w:t>
      </w:r>
    </w:p>
    <w:p>
      <w:pPr>
        <w:pStyle w:val="Normal"/>
        <w:rPr/>
      </w:pPr>
      <w:r>
        <w:rPr>
          <w:sz w:val="28"/>
          <w:szCs w:val="28"/>
        </w:rPr>
        <w:t>11.Уборка придомовой террито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ООО «Суворовские коммуналь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ти плюс»                                                                                                   В.Н. Кул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8T04:03:00Z</dcterms:created>
  <dc:creator>Ольга</dc:creator>
  <dc:description/>
  <cp:keywords/>
  <dc:language>en-US</dc:language>
  <cp:lastModifiedBy>Ольга</cp:lastModifiedBy>
  <dcterms:modified xsi:type="dcterms:W3CDTF">2015-03-28T04:03:00Z</dcterms:modified>
  <cp:revision>2</cp:revision>
  <dc:subject/>
  <dc:title>ВЫПОЛНЕННЫЕ РАБОТЫ ЗА 2014</dc:title>
</cp:coreProperties>
</file>