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 ул.Машиностроителей, д.2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шиностроителей, д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1,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92157,09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241,9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519,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671,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61309,6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6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6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00,6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3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01,4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84,7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6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96,2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98,5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36,9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71,5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00,0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6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6,3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45,9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6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87,1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40,4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6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04,9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6,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6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88,4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14,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6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73,9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91,1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6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93,7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20,9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6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42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08,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6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35,8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89,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1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63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99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59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Машиностроителей, д.2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шиностроит., д.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811,5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72,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86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72,6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862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83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82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671,6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31,7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1,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5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2,7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00,6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01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2,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8,2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3,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84,7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35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0,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4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0,4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8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5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98,5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69,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6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1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7,6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1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8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00,0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39,8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3,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3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1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9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9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45,9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73,2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5,9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7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6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40,4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78,8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9,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4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7,9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6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3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6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6,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53,0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5,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0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6,5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9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3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,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14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25,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79,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6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7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1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3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7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91,1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19,7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7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1,4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11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20,9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4,9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8,9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7,9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36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5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4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08,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8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9,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6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4,4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3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0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6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89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11:00Z</dcterms:created>
  <dc:creator>Ольга</dc:creator>
  <dc:description/>
  <cp:keywords/>
  <dc:language>en-US</dc:language>
  <cp:lastModifiedBy>Ольга</cp:lastModifiedBy>
  <dcterms:modified xsi:type="dcterms:W3CDTF">2015-03-29T17:11:00Z</dcterms:modified>
  <cp:revision>1</cp:revision>
  <dc:subject/>
  <dc:title>ОТЧЕТ</dc:title>
</cp:coreProperties>
</file>