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1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Советская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 канализации – тр.д-110 -12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подъезда – 3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т,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дверей – 3 шт, железных перил-6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9:35:00Z</dcterms:modified>
  <cp:revision>30</cp:revision>
  <dc:subject/>
  <dc:title/>
</cp:coreProperties>
</file>