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Центральный,ул. Свободы, д.16А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Свободы, д.16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935,27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2,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693,99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,5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7,0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9,1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,7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6,6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4,6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,4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,7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,4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,2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2,4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,8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8,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,3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Свободы, д.16А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Свободы, д.16А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6,9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5,4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,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,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6,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,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,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2,7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,9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5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9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,5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,8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8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8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7,0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,5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7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4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9,1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,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8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,7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5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6,6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,4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9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4,6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,5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8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4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,4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8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5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,4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,1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,3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2,4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,6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3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,8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,5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9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7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8,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,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7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6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,3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30:00Z</dcterms:created>
  <dc:creator>Ольга</dc:creator>
  <dc:description/>
  <cp:keywords/>
  <dc:language>en-US</dc:language>
  <cp:lastModifiedBy>Ольга</cp:lastModifiedBy>
  <dcterms:modified xsi:type="dcterms:W3CDTF">2015-03-29T17:31:00Z</dcterms:modified>
  <cp:revision>1</cp:revision>
  <dc:subject/>
  <dc:title>ОТЧЕТ</dc:title>
</cp:coreProperties>
</file>