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56А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56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4,1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47,8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59,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61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7508,4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2,9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90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5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4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2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6,7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5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2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3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9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2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7,1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7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2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1,8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3,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2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6,5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5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2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,5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2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8,0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0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2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3,5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6,3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2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6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2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56А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56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44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50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6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1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1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9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8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61,7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5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2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8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4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4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1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5,9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7,5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9,7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7,6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7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3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7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5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5,3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,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,9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5,7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0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оябр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0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6,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9,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2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8:00Z</dcterms:created>
  <dc:creator>Ольга</dc:creator>
  <dc:description/>
  <cp:keywords/>
  <dc:language>en-US</dc:language>
  <cp:lastModifiedBy>Ольга</cp:lastModifiedBy>
  <dcterms:modified xsi:type="dcterms:W3CDTF">2015-03-29T17:09:00Z</dcterms:modified>
  <cp:revision>1</cp:revision>
  <dc:subject/>
  <dc:title>ОТЧЕТ</dc:title>
</cp:coreProperties>
</file>