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ькуляция по содержанию общего имущества жилых домов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етхий жилой фон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(руб.) (за 1 кв.м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ое обслуживание и ремонт общих коммуникаций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аварийное обслуживание внутридомового инженерного оборудования (вызов аварийной диспетчерской службы, устранение аварийных ситу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бор и вывоз ТБ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ямые затраты по начислению, приему и обработки платежей за жилищ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тариф: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6:00Z</dcterms:created>
  <dc:creator>Ольга</dc:creator>
  <dc:description/>
  <cp:keywords/>
  <dc:language>en-US</dc:language>
  <cp:lastModifiedBy>Ольга</cp:lastModifiedBy>
  <dcterms:modified xsi:type="dcterms:W3CDTF">2015-03-28T03:46:00Z</dcterms:modified>
  <cp:revision>1</cp:revision>
  <dc:subject/>
  <dc:title>Калькуляция по содержанию общего имущества жилых домов</dc:title>
</cp:coreProperties>
</file>