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</w:rPr>
        <w:t>а 2015 год по содержанию и ремонту общего имущества многоквартирного дома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Машиностроителей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мягкой кровли – 106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й- ию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емонт  канализации тр.д-110 -4 п/м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ХВС - тр.д-20 – 10 п/м, кран д-20 – 7 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арт - 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ачка подв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краска цоколя – 47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40"/>
        <w:ind w:hanging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40"/>
        <w:ind w:hanging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ООО «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8:22:00Z</dcterms:modified>
  <cp:revision>46</cp:revision>
  <dc:subject/>
  <dc:title/>
</cp:coreProperties>
</file>