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23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8024,3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44,3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0,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35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1528,6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0,5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6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4,8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3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2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2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7,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4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8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0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9,9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6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9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0,7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6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4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3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7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2,5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0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5,9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6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7,0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8,5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2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23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25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68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1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3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1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4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35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5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6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6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,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3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3,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2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,6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4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8,2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0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1,0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6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7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3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1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0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6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6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4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4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4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7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7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0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6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6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1,4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8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2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0:00Z</dcterms:created>
  <dc:creator>Ольга</dc:creator>
  <dc:description/>
  <cp:keywords/>
  <dc:language>en-US</dc:language>
  <cp:lastModifiedBy>Ольга</cp:lastModifiedBy>
  <dcterms:modified xsi:type="dcterms:W3CDTF">2015-03-29T16:51:00Z</dcterms:modified>
  <cp:revision>1</cp:revision>
  <dc:subject/>
  <dc:title>ОТЧЕТ</dc:title>
</cp:coreProperties>
</file>