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Шахтерский,ул.Победы, д.9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Победы, д.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,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7111,29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48,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86,8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4,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448,91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7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1,8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,5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7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,5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,5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7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,3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,7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7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,0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,4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7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4,4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0,9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7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,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,9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7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,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,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7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,1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,7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7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9,9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,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7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,4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,6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7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8,0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3,6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7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9,5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,4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Шахтерский, ул.Победы, д.9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Победы, д.9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2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9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9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,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4,4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,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,8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,5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,3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,5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,6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,7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,8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,4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,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6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0,9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,7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,9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,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,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,7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,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,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,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,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,6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,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,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3,6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,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,4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8:01:00Z</dcterms:created>
  <dc:creator>Ольга</dc:creator>
  <dc:description/>
  <cp:keywords/>
  <dc:language>en-US</dc:language>
  <cp:lastModifiedBy>Ольга</cp:lastModifiedBy>
  <dcterms:modified xsi:type="dcterms:W3CDTF">2015-03-29T18:01:00Z</dcterms:modified>
  <cp:revision>1</cp:revision>
  <dc:subject/>
  <dc:title>ОТЧЕТ</dc:title>
</cp:coreProperties>
</file>