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9 по ул.Маяковского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емонт мягкой кровли 30 кв.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Ревизия всей запорной арматуры и трубопров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Х/в: кран ¾-2 шт, переходник 20х3/4-4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/в:кран ½- 1 шт, переходник 20х3/4- 2 шт, уголок – 1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опление: тр.д-16 – 3 м, задвижка д-80 – 1 шт, задвижка д-100 – 1 шт ,кран ¾ - 6 шт, кран шар.-3 шт, кран шар.1/2 -1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оды, клапаны, ниппеля, пробки, муф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Посыпка придомовой территории песком и со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Окос придомовой территории</w:t>
      </w:r>
    </w:p>
    <w:p>
      <w:pPr>
        <w:pStyle w:val="Normal"/>
        <w:rPr/>
      </w:pPr>
      <w:r>
        <w:rPr>
          <w:sz w:val="28"/>
          <w:szCs w:val="28"/>
        </w:rPr>
        <w:t>8.Уборка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Ремонт двери в подъезде, навес зам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Вырубка кустар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т выполнен согласно ежемесячных отчетов мастера участка и актов выполненн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Л.Н. Прони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3:59:00Z</dcterms:created>
  <dc:creator>Ольга</dc:creator>
  <dc:description/>
  <cp:keywords/>
  <dc:language>en-US</dc:language>
  <cp:lastModifiedBy>Ольга</cp:lastModifiedBy>
  <dcterms:modified xsi:type="dcterms:W3CDTF">2015-03-28T03:59:00Z</dcterms:modified>
  <cp:revision>2</cp:revision>
  <dc:subject/>
  <dc:title>ВЫПОЛНЕННЫЕ РАБОТЫ ЗА 2014</dc:title>
</cp:coreProperties>
</file>