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56Б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56Б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,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6,75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92,1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26,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83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2570,23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2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7,5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4,8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2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7,4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2,0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2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4,3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2,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2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1,7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5,1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2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9,3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0,1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2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3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5,5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2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5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2,2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2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6,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2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4,4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44,9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2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19,7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9,8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2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9,4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0,3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2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74,4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9,4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56Б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56Б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14,4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71,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6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1,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57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5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6,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83,2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,1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,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4,8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0,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,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,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2,0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9,3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7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2,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0,8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,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5,1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6,7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,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,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0,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9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1,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,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5,5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8,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,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2,2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9,1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5,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6,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2,1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0,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,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93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44,9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1,0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9,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9,8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2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5,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,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,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0,3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7,6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9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10:00Z</dcterms:created>
  <dc:creator>Ольга</dc:creator>
  <dc:description/>
  <cp:keywords/>
  <dc:language>en-US</dc:language>
  <cp:lastModifiedBy>Ольга</cp:lastModifiedBy>
  <dcterms:modified xsi:type="dcterms:W3CDTF">2015-03-29T17:11:00Z</dcterms:modified>
  <cp:revision>1</cp:revision>
  <dc:subject/>
  <dc:title>ОТЧЕТ</dc:title>
</cp:coreProperties>
</file>