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56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Ленина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межпанельных швов – 24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 канализации – тр.д-110 – 6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8:36:00Z</dcterms:modified>
  <cp:revision>28</cp:revision>
  <dc:subject/>
  <dc:title/>
</cp:coreProperties>
</file>