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42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ламп.1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мазка труб над кровлей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ме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ВС- Д-20-5 ш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ализация – Д-110-2 п/м, пробка</w:t>
      </w:r>
    </w:p>
    <w:p>
      <w:pPr>
        <w:pStyle w:val="Normal"/>
        <w:rPr/>
      </w:pPr>
      <w:r>
        <w:rPr>
          <w:sz w:val="28"/>
          <w:szCs w:val="28"/>
        </w:rPr>
        <w:t>-отопление – тр.д-16 – 2п.м, тр.д-20– 6п.м, тр.д-25 – 6 п.м, кран ½  -1 шт, ниппель -5шт,тройник д-26х3/4 -5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монт подъезда 10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0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штукатуривание отверстий в фундаме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утепление дверных проёмов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9:00Z</dcterms:created>
  <dc:creator>Ольга</dc:creator>
  <dc:description/>
  <cp:keywords/>
  <dc:language>en-US</dc:language>
  <cp:lastModifiedBy>Ольга</cp:lastModifiedBy>
  <dcterms:modified xsi:type="dcterms:W3CDTF">2015-03-28T04:09:00Z</dcterms:modified>
  <cp:revision>2</cp:revision>
  <dc:subject/>
  <dc:title>ВЫПОЛНЕННЫЕ РАБОТЫ ЗА 2014</dc:title>
</cp:coreProperties>
</file>