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14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Ленина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шиферной кровли – 6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 отопления – тр.д-20 -3 п/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ХВС – тр.д-16 – 4 п/м, кран – 2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9:44:00Z</dcterms:modified>
  <cp:revision>28</cp:revision>
  <dc:subject/>
  <dc:title/>
</cp:coreProperties>
</file>