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Машиностроителей, д.5А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шиностроителей, д.5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8,2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6597,18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940,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668,6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095,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94023,98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73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72,3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36,6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73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83,0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42,2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73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98,9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96,6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73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92,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13,5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28,0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8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21,5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16,8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50,1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86,4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16,8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05,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02,1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16,8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09,0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57,6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16,8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26,6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62,9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16,8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07,5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37,8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16,8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12,9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39,6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16,8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20,8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98,0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36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Машиностроителей, д.5А.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шиностроит., д.5А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8,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529,2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392,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6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28,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2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13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92,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095,4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19,8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1,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4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0,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6,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,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36,6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97,4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1,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1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4,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8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4,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42,2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41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2,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8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9,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48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9,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96,6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80,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8,4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2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8,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1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9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3,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13,5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53,1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2,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6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2,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1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4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,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21,5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98,4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6,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5,8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,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86,4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93,8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8,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5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8,3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6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3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5,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02,1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70,8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7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8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7,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0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57,6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42,2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1,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4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7,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6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3,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62,9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23,2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8,6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3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1,7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31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1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,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37,8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73,9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6,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7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7,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6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5,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0,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39,6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34,4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8,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3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4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0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3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3,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98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13:00Z</dcterms:created>
  <dc:creator>Ольга</dc:creator>
  <dc:description/>
  <cp:keywords/>
  <dc:language>en-US</dc:language>
  <cp:lastModifiedBy>Ольга</cp:lastModifiedBy>
  <dcterms:modified xsi:type="dcterms:W3CDTF">2015-03-29T17:13:00Z</dcterms:modified>
  <cp:revision>1</cp:revision>
  <dc:subject/>
  <dc:title>ОТЧЕТ</dc:title>
</cp:coreProperties>
</file>