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5 год по содержанию и ремонту общего имущества многоквартирного дома №27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л. Ленина  в п. Центральный, Суво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4"/>
        <w:gridCol w:w="1844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работ (усл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ериодичность оказания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выполнения (оказ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порогов лестничных марше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весенних и осенних осмо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одготовка дома к эксплуатации в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fldChar w:fldCharType="begin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b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еннее-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разбитых стекол на лестничных площадках, текущий ремонт подвальных  и входных дверей, являющихся общедомов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, регулировка, промывка и гидравлическое испытание систем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дымовентиляционных кана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 ХВС – тр.д-20 – 2 п/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жедневно круглосуто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рузка и вывоз крупногабаритны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контейнерных площад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зинфекция, дезинсекция, дератиз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зимни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борка в теплый период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метание территорий  с асфальтовым покрыт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1 раза в месяц (май-авгу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борка придомовой территории (от листьев,  мусор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ос травы  на придомовой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 раза в сезон (май-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убка поросли, выпиловка деревь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ректор ООО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уворовские коммунальные сети плюс»                                  В.Н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9:46:00Z</dcterms:created>
  <dc:creator>Admin</dc:creator>
  <dc:description/>
  <cp:keywords/>
  <dc:language>en-US</dc:language>
  <cp:lastModifiedBy>Admin</cp:lastModifiedBy>
  <dcterms:modified xsi:type="dcterms:W3CDTF">2015-03-31T07:39:00Z</dcterms:modified>
  <cp:revision>34</cp:revision>
  <dc:subject/>
  <dc:title/>
</cp:coreProperties>
</file>