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 Центральный, ул.Ленина, д.12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1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,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1,23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16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36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64,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2,72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1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1,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,1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1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3,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,6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1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7,0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,5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1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1,2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,2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1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,5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,6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1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1,1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,0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1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3,5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,0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1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8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0,4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1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4,3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0,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1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7,9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7,1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1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,3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0,2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1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8,3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,3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12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12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5,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6,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50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,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64,7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,1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,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,6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,5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,5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,2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,2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,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,6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,7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,0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,0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,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9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0,4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,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,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0,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,2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0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7,1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Ноябрь 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1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0,2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58:00Z</dcterms:created>
  <dc:creator>Ольга</dc:creator>
  <dc:description/>
  <cp:keywords/>
  <dc:language>en-US</dc:language>
  <cp:lastModifiedBy>Ольга</cp:lastModifiedBy>
  <dcterms:modified xsi:type="dcterms:W3CDTF">2015-03-28T04:59:00Z</dcterms:modified>
  <cp:revision>1</cp:revision>
  <dc:subject/>
  <dc:title>ОТЧЕТ</dc:title>
</cp:coreProperties>
</file>