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54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подъездов – 3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отопления – тр.д-20 -16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ХВС – д-20 – 6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раска перил – 17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9:03:00Z</dcterms:modified>
  <cp:revision>18</cp:revision>
  <dc:subject/>
  <dc:title/>
</cp:coreProperties>
</file>