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7 по ул.Маяковск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стка вентканалов – 18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лено 20 шт. авто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филактика эл.щ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эл.проводки – 4 м, светильника – 2 шт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4.Ремонт кровли 308 кв.м., установка отливов из железа –7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визия всей запорной арматуры и трубопров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менено:</w:t>
      </w:r>
    </w:p>
    <w:p>
      <w:pPr>
        <w:pStyle w:val="Normal"/>
        <w:rPr/>
      </w:pPr>
      <w:r>
        <w:rPr>
          <w:sz w:val="28"/>
          <w:szCs w:val="28"/>
        </w:rPr>
        <w:t>- ХВС- труба Д-15-3,1 п/м , Д-15-20,76 кг, Д-32-8 п/м, д-20 – 14 м, переходник -4 шт, кран шар. ¾-3шт, ниппель д-20 – 4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ВС-труба Д-20-9 п/м, зап.арматура –д- 20 – 1 шт, д-3/4 – 1 шт, кран д-25 –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- труба-Д-26-4 п/м, д-20 – 4 п/м, зап.арматура Д-25-4 шт,Д-26-6 шт, кран шар.1/2-4шт, кран 20х3/4-7 шт, переходник 20х3/4-12 шт, ниппель д-20-6 шт, ниппель д-20х3/4 – 12 ш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нализация – Д-110-44,5 п/м, Д-50-23 п/м </w:t>
      </w:r>
    </w:p>
    <w:p>
      <w:pPr>
        <w:pStyle w:val="Normal"/>
        <w:rPr/>
      </w:pPr>
      <w:r>
        <w:rPr>
          <w:sz w:val="28"/>
          <w:szCs w:val="28"/>
        </w:rPr>
        <w:t>Д-110х90-3 шт, Д-110х45-7шт, Д-50х45-17 шт, переходник -1 шт, отвод – 6 шт, муфта д-110 – 1 шт, тройник д-110х50х90 – 1, манжета – 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, карбит, кислород, сгоны, резьбы, муфты, бочонки, фитинги , ниппеля, переходники, тройники, хомуты, заглушки.</w:t>
      </w:r>
    </w:p>
    <w:p>
      <w:pPr>
        <w:pStyle w:val="Normal"/>
        <w:rPr/>
      </w:pPr>
      <w:r>
        <w:rPr>
          <w:sz w:val="28"/>
          <w:szCs w:val="28"/>
        </w:rPr>
        <w:t>7.Уборка мусора</w:t>
      </w:r>
    </w:p>
    <w:p>
      <w:pPr>
        <w:pStyle w:val="Normal"/>
        <w:rPr/>
      </w:pPr>
      <w:r>
        <w:rPr>
          <w:sz w:val="28"/>
          <w:szCs w:val="28"/>
        </w:rPr>
        <w:t>8.Откачка подвала от воды, дезинф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кос придомовой территори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выполнен согласно ежемесячных отчетов мастера участка и актов выполне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рон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59:00Z</dcterms:created>
  <dc:creator>Ольга</dc:creator>
  <dc:description/>
  <cp:keywords/>
  <dc:language>en-US</dc:language>
  <cp:lastModifiedBy>Ольга</cp:lastModifiedBy>
  <dcterms:modified xsi:type="dcterms:W3CDTF">2015-03-28T03:59:00Z</dcterms:modified>
  <cp:revision>2</cp:revision>
  <dc:subject/>
  <dc:title>ВЫПОЛНЕННЫЕ РАБОТЫ ЗА 2014</dc:title>
</cp:coreProperties>
</file>