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 2015 год по содержанию и ремонту общего имущества многоквартирного дома №1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кровли 120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 дверей, являющихся общедомов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анельных швов  60 п/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канализации: тр.д-110- 30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ХВС:тр.д-40-80 м, задвижка д-80-1 шт, вентиль д-20-1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ГВС:тр.д-40-8 м, задвижка д-80-1шт, вентиль д-20-12 шт, вентиль д-15-12 шт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отопления: тр.д-57- 16 п/м,тр.д-40-80 м,тр.д-20-40 м, вентиль д-20-26 шт, вентиль д-15-13 шт,тройник -3 шт, переход – 5 шт,кран-3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-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ачка подв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ов 2,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ятие показаний квартирных приборов учета потребления энергетической 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20-25 числа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чать и доставка квитанций по оплате 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ем платежей населения за содержание и ремонт обще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20:00Z</dcterms:created>
  <dc:creator>Admin</dc:creator>
  <dc:description/>
  <cp:keywords/>
  <dc:language>en-US</dc:language>
  <cp:lastModifiedBy>Admin</cp:lastModifiedBy>
  <dcterms:modified xsi:type="dcterms:W3CDTF">2015-03-31T08:59:00Z</dcterms:modified>
  <cp:revision>7</cp:revision>
  <dc:subject/>
  <dc:title/>
</cp:coreProperties>
</file>