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48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– 18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тр.д-20 -4 п/м, переход-1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-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а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02:00Z</dcterms:modified>
  <cp:revision>28</cp:revision>
  <dc:subject/>
  <dc:title/>
</cp:coreProperties>
</file>