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4 по ул.Маяковского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эл.ламп в подъез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Ревизия всей запорной арматуры и трубопроводов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бмазка печных труб – 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9.Ремонт кровли – 1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выполнен согласно ежемесячных отчетов мастера участка и актов выполнен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рон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3:58:00Z</dcterms:created>
  <dc:creator>Ольга</dc:creator>
  <dc:description/>
  <cp:keywords/>
  <dc:language>en-US</dc:language>
  <cp:lastModifiedBy>Ольга</cp:lastModifiedBy>
  <dcterms:modified xsi:type="dcterms:W3CDTF">2015-03-28T03:58:00Z</dcterms:modified>
  <cp:revision>2</cp:revision>
  <dc:subject/>
  <dc:title>ВЫПОЛНЕННЫЕ РАБОТЫ ЗА 2014</dc:title>
</cp:coreProperties>
</file>