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ькуляция по содержанию общего имущества жилых дом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жилые дома, имеющие не полное благоустройство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279"/>
        <w:gridCol w:w="319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бо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рабо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хническое обслуживание и ремонт общих коммуникаций (всего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,4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конструктивных элементов жилых зд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технических осмотров(постоянно), профилактического ремонта(постоянно), устранение незначительных неисправностей в конструктивных элементах здания( по мере необходимости), смена и восстановление разбитых стекол(по мере необходимости); ремонт и укрепление окон и дверей (по мере необходимости);  очистка кровли от мусора, грязи, снега, наледи, снежных шапок и сосулек и т.д. (по мере необходимости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9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электрооборудования (в местах общего пользова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технических осмотров, профилактического ремонта и устранение незначительных неисправностей в системах электроснабжения (постоянно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вентканалов (постоянно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и аварийное обслуживание внутридомового инженерного оборуд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технических осмотров, профилактического ремонта и устранение незначительных неисправностей в системах отопления, водоснабжения, водоотведения, а так же: ремонт, регулировка, наладка и испытание систем центрального отопления; промывка, опрессовка, системы центрального отопления; укрепление трубопроводов, мелкий ремонт изоляции, проверка исправности канализационных вытяжек и устранение причин при обнаружении их неисправности и т.д.; выполнение диспетчерских функций по приему заявок от населения (постоянно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лагоустройство и обеспечение санитарного состояния жилых зданий и придомовой территории (всего)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,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з мусора (1 раз в сутки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и обеспечение санитарного состояния жилых зд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борка придомовой территории дворниками, механизированная уборка дворовой территории (по мере необходимости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ямые затраты по управлению многоквартирным дом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ние работ по содержанию и ремонту общего имущества дома; планирование финансовых и технических ресурсов; обработка, рассылка платежных документов, прием платежей от населения; осуществление систематического контроля над качеством услуг и работ подрядных организаций и за исполнением договорных обязательств; взыскание задолженности по оплате за жилищные услуги; ведение технической документации по МКД; работа с населением в т.ч. рассмотрение обращений и жалоб (постоянно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8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стоимость содержания и ремонт жилья (с 1 кв.м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,4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9:47:00Z</dcterms:created>
  <dc:creator>Ольга</dc:creator>
  <dc:description/>
  <cp:keywords/>
  <dc:language>en-US</dc:language>
  <cp:lastModifiedBy>ЛЕНА</cp:lastModifiedBy>
  <dcterms:modified xsi:type="dcterms:W3CDTF">2015-04-01T09:53:00Z</dcterms:modified>
  <cp:revision>4</cp:revision>
  <dc:subject/>
  <dc:title>Калькуляция по содержанию общего имущества жилых домов</dc:title>
</cp:coreProperties>
</file>