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3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632,38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01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44,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26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9814,9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5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3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9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5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7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2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9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9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6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1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0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3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6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6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6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3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1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0,3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1,7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6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9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36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6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6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5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6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3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26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3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5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7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5,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9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1,3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7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1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9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8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6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0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0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1,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6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6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6,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7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0,3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9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15:00Z</dcterms:created>
  <dc:creator>Ольга</dc:creator>
  <dc:description/>
  <cp:keywords/>
  <dc:language>en-US</dc:language>
  <cp:lastModifiedBy>Ольга</cp:lastModifiedBy>
  <dcterms:modified xsi:type="dcterms:W3CDTF">2015-03-29T17:16:00Z</dcterms:modified>
  <cp:revision>1</cp:revision>
  <dc:subject/>
  <dc:title>ОТЧЕТ</dc:title>
</cp:coreProperties>
</file>