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выполнении ремонтных работ по жилому дому № 28 по ул.Ленин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.Центральный  управляющей организацией ООО «СКС плюс» за 2014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мывка и опрессовка внутридомовых инженер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дена ревизия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монт кровли 4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тановка коньков 10м</w:t>
      </w:r>
    </w:p>
    <w:p>
      <w:pPr>
        <w:pStyle w:val="Normal"/>
        <w:rPr/>
      </w:pPr>
      <w:r>
        <w:rPr>
          <w:sz w:val="28"/>
          <w:szCs w:val="28"/>
        </w:rPr>
        <w:t>5. Ревизия всей запорной арматуры и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амен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- заглушка-3ш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х/в –тр. д-20 – 20м, д-16 – 10 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оны, муфты, фитинги , переходники, тройники, бочата,к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нализация – д-110 -6м, отвод, крестовина</w:t>
      </w:r>
    </w:p>
    <w:p>
      <w:pPr>
        <w:pStyle w:val="Normal"/>
        <w:rPr/>
      </w:pPr>
      <w:r>
        <w:rPr>
          <w:sz w:val="28"/>
          <w:szCs w:val="28"/>
        </w:rPr>
        <w:t>7.Откачка подвала от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кос придомов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осыпка придомовой территории песком и сол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Суворовски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плюс»                                                                                                   В.Н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2:00Z</dcterms:created>
  <dc:creator>Ольга</dc:creator>
  <dc:description/>
  <cp:keywords/>
  <dc:language>en-US</dc:language>
  <cp:lastModifiedBy>Ольга</cp:lastModifiedBy>
  <dcterms:modified xsi:type="dcterms:W3CDTF">2015-03-28T04:02:00Z</dcterms:modified>
  <cp:revision>2</cp:revision>
  <dc:subject/>
  <dc:title>ВЫПОЛНЕННЫЕ РАБОТЫ ЗА 2014</dc:title>
</cp:coreProperties>
</file>