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2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кровли 120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анельных швов  95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-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канализации: тр.д-110- 60 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ХВС:тр.д-40-120 м, задвижка д-80-1 шт, вентиль д-20-18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ГВС:тр.д-40-120 м, задвижка д-80-1шт, вентиль д-20-18 шт,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отопления: тр.д-20 – 8 п/м(треб.кап.ремон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ов 1,3,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-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ятие показаний квартирных приборов учета потребления энергетической энерг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20-25 числа каждого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чать и доставка квитанций по оплате Ж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ем платежей населения за содержание и ремонт общего 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жемеся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56:00Z</dcterms:modified>
  <cp:revision>5</cp:revision>
  <dc:subject/>
  <dc:title/>
</cp:coreProperties>
</file>