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Машиностроителей, д.6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шиностроителей, д.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3,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25,23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066,7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226,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556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4,29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96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4,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42,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96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21,8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20,4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96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01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23,5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96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9,1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03,0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96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29,4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15,4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96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14,0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48,4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96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69,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97,6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49,0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36,4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3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85,8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78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14,5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85,8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16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38,9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85,8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70,4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34,5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85,8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64,4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84,5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36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Машиностроителей, д.6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шиностроит., д.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59,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7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75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1,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04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7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1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556,9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5,2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4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,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42,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3,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,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9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0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,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20,4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5,5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7,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8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23,5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9,6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9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,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3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03,0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9,9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5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,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15,4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2,7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4,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5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,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48,4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0,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2,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,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,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97,6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6,8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,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3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1,5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7,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0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,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14,5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7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7,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5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38,9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3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1,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,6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34,5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8,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8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,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,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84,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14:00Z</dcterms:created>
  <dc:creator>Ольга</dc:creator>
  <dc:description/>
  <cp:keywords/>
  <dc:language>en-US</dc:language>
  <cp:lastModifiedBy>Ольга</cp:lastModifiedBy>
  <dcterms:modified xsi:type="dcterms:W3CDTF">2015-03-29T17:14:00Z</dcterms:modified>
  <cp:revision>1</cp:revision>
  <dc:subject/>
  <dc:title>ОТЧЕТ</dc:title>
</cp:coreProperties>
</file>