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48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4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,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9698,38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08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79,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966,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8585,27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0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9,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4,4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0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7,5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7,7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0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6,1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9,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0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9,8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54,5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0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1,6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6,5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0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1,0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3,9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0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8,4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0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0,5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54,2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0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8,0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19,7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0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3,8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5,8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0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7,2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8,7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0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9,7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72,7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48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4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86,4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24,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5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5,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05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7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1,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966,2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 том числе: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4,3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6,8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,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4,4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8,8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,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7,7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0,2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,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7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9,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7,3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54,5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7,5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,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6,5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9,7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,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2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3,9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7,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8,4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,7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,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6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54,2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7,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9,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,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0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,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19,7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8,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5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,7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5,8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2,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5,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8,7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2,6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5,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,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9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,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72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05:00Z</dcterms:created>
  <dc:creator>Ольга</dc:creator>
  <dc:description/>
  <cp:keywords/>
  <dc:language>en-US</dc:language>
  <cp:lastModifiedBy>Ольга</cp:lastModifiedBy>
  <dcterms:modified xsi:type="dcterms:W3CDTF">2015-03-29T17:06:00Z</dcterms:modified>
  <cp:revision>1</cp:revision>
  <dc:subject/>
  <dc:title>ОТЧЕТ</dc:title>
</cp:coreProperties>
</file>