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Маяковского, д.12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яковского, д.1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8,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0440,25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978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984,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005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01461,47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6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62,1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30,8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6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27,3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16,3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6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47,1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59,9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6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39,0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08,6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6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02,3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83,5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6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70,4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11,8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6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80,8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18,3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6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11,2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11,5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6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57,8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94,0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6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72,3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3,4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6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94,3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56,6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6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19,3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10,3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1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63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99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99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Маяковского, д.12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яковского, д.1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719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13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78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11,7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209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50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01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005,7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86,2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8,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5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8,1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1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30,8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73,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5,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3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9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8,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16,3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90,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6,8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5,2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58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3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0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59,9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33,3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4,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7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1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7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8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5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08,6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45,9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6,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1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1,7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8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8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,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83,5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87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33,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6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2,1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1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11,8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69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46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6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9,5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2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5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7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18,3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87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1,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1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0,3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99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6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11,5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27,4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94,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6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6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4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3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1,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94,0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21,2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92,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9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1,4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86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5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,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3,4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52,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7,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8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8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7,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56,6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44,5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8,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2,7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9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5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7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10,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3:30:00Z</dcterms:created>
  <dc:creator>Ольга</dc:creator>
  <dc:description/>
  <cp:keywords/>
  <dc:language>en-US</dc:language>
  <cp:lastModifiedBy>Ольга</cp:lastModifiedBy>
  <dcterms:modified xsi:type="dcterms:W3CDTF">2015-03-29T13:32:00Z</dcterms:modified>
  <cp:revision>1</cp:revision>
  <dc:subject/>
  <dc:title>ОТЧЕТ</dc:title>
</cp:coreProperties>
</file>