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 по ул.Совет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вставки -8 шт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нализация- тр.д-110 -25,5 п/м, колено 90х50 – 7 шт, переход 110х125 -1 шт, манжета, отвод, муф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 – переход 16х1/2 –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8. Прочистка канализации 16 м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9.ремонт дверн. полотна в подвале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0.Откачка под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6:00Z</dcterms:created>
  <dc:creator>Ольга</dc:creator>
  <dc:description/>
  <cp:keywords/>
  <dc:language>en-US</dc:language>
  <cp:lastModifiedBy>Ольга</cp:lastModifiedBy>
  <dcterms:modified xsi:type="dcterms:W3CDTF">2015-03-28T04:16:00Z</dcterms:modified>
  <cp:revision>2</cp:revision>
  <dc:subject/>
  <dc:title>ВЫПОЛНЕННЫЕ РАБОТЫ ЗА 2014</dc:title>
</cp:coreProperties>
</file>