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лан работ 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на 2015 год по содержанию и ремонту общего имущества многоквартирного дома №9 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по ул. Маяковского  в п. Центральный, Суворовского района 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tbl>
      <w:tblPr>
        <w:tblW w:w="10320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964"/>
        <w:gridCol w:w="1844"/>
        <w:gridCol w:w="1560"/>
        <w:gridCol w:w="1418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lang w:eastAsia="en-US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lang w:eastAsia="en-US"/>
              </w:rPr>
              <w:t>п.п</w:t>
            </w:r>
          </w:p>
        </w:tc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lang w:eastAsia="en-US"/>
              </w:rPr>
              <w:t>Виды работ (услуг)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lang w:eastAsia="en-US"/>
              </w:rPr>
              <w:t>Срок выполнения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lang w:eastAsia="en-US"/>
              </w:rPr>
              <w:t>периодичность оказания работ и услуг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lang w:eastAsia="en-US"/>
              </w:rPr>
              <w:t>Факт выполнения (оказания)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lang w:eastAsia="en-US"/>
              </w:rPr>
              <w:t>дата выполнения (оказания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lang w:eastAsia="en-US"/>
              </w:rPr>
              <w:t>Причины отклонения от план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1.</w:t>
            </w:r>
          </w:p>
        </w:tc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lang w:eastAsia="en-US"/>
              </w:rPr>
              <w:t>Ремонт мягкой кровли 68  м</w:t>
            </w:r>
            <w:r>
              <w:rPr>
                <w:rFonts w:eastAsia="Calibri" w:cs="Times New Roman" w:ascii="Times New Roman" w:hAnsi="Times New Roman"/>
                <w:vertAlign w:val="superscript"/>
                <w:lang w:eastAsia="en-US"/>
              </w:rPr>
              <w:t>2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lang w:eastAsia="en-US"/>
              </w:rPr>
              <w:t>август-сентябрь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2.</w:t>
            </w:r>
          </w:p>
        </w:tc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Проведение весенних и осенних осмотров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2 раза в го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3.</w:t>
            </w:r>
          </w:p>
        </w:tc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lang w:eastAsia="en-US"/>
              </w:rPr>
              <w:t>Подготовка дома к эксплуатации в осенне-зимний период: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а)</w:t>
            </w:r>
          </w:p>
        </w:tc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Замена разбитых стекол на лестничных площадках, текущий ремонт подвальных  и входных дверей, являющихся общедомовым имуществом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По мере необходимост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б)</w:t>
            </w:r>
          </w:p>
        </w:tc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Ремонт, регулировка, промывка и гидравлическое испытание систем отопления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1 раз в го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lang w:eastAsia="en-US"/>
              </w:rPr>
              <w:t>в)</w:t>
            </w:r>
          </w:p>
        </w:tc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Проверка дымовентиляционных каналов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Август-сентябрь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lang w:eastAsia="en-US"/>
              </w:rPr>
              <w:t>г)</w:t>
            </w:r>
          </w:p>
        </w:tc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lang w:eastAsia="en-US"/>
              </w:rPr>
              <w:t xml:space="preserve">Замена отопления: тр.д-20- 4 м, кран д-20 – 3 шт 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сентябрь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4.</w:t>
            </w:r>
          </w:p>
        </w:tc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Проверка внутренних инженерных сетей холодного водоснабжения, горячего водоснабжения, отопления и канализации на предмет утечек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Постоянн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5.</w:t>
            </w:r>
          </w:p>
        </w:tc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Осмотр и профилактический ремонт ВРУ, электрооборудования, с подтяжкой контактных соединений распределительных сетей в местах,  относящихся к общедомовому имуществу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1 раз в го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6.</w:t>
            </w:r>
          </w:p>
        </w:tc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Восстановление освещения в местах общего пользования (замена лампочек)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По мере необходимост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7.</w:t>
            </w:r>
          </w:p>
        </w:tc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Аварийное обслуживание и локализация повреждений аварийного характера на внутридомовых системах канализации, холодного и горячего водоснабжения, отопления, электроснабжения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Ежедневно круглосуточн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8.</w:t>
            </w:r>
          </w:p>
        </w:tc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Погрузка и вывоз крупногабаритных отходов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1 раз в сутк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9.</w:t>
            </w:r>
          </w:p>
        </w:tc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Уборка контейнерных площадок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1 раз в сутк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10.</w:t>
            </w:r>
          </w:p>
        </w:tc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Дезинфекция, дезинсекция, дератизация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По мере необходимост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lang w:eastAsia="en-US"/>
              </w:rPr>
              <w:t>11.</w:t>
            </w:r>
          </w:p>
        </w:tc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lang w:eastAsia="en-US"/>
              </w:rPr>
              <w:t>Уборка в зимний период: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lang w:eastAsia="en-US"/>
              </w:rPr>
              <w:t>а)</w:t>
            </w:r>
          </w:p>
        </w:tc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Очистка от снега и наледи территорий с асфальтовым покрытием, ступеней, площадок перед входом в подъезд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По мере необходимост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lang w:eastAsia="en-US"/>
              </w:rPr>
              <w:t>б)</w:t>
            </w:r>
          </w:p>
        </w:tc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 xml:space="preserve">Посыпка песчано-соляной смесью придомовой территории 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По мере необходимост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lang w:eastAsia="en-US"/>
              </w:rPr>
              <w:t>12.</w:t>
            </w:r>
          </w:p>
        </w:tc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lang w:eastAsia="en-US"/>
              </w:rPr>
              <w:t>Уборка в теплый период: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lang w:eastAsia="en-US"/>
              </w:rPr>
              <w:t>а)</w:t>
            </w:r>
          </w:p>
        </w:tc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Подметание территорий  с асфальтовым покрытием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lang w:eastAsia="en-US"/>
              </w:rPr>
              <w:t>1 раза в месяц (май-август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lang w:eastAsia="en-US"/>
              </w:rPr>
              <w:t>б)</w:t>
            </w:r>
          </w:p>
        </w:tc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Уборка придомовой территории (от листьев,  мусора)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По мере необходимост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lang w:eastAsia="en-US"/>
              </w:rPr>
              <w:t>в)</w:t>
            </w:r>
          </w:p>
        </w:tc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Окос травы  на придомовой территории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3-4 раза в сезон (май-сентябрь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lang w:eastAsia="en-US"/>
              </w:rPr>
              <w:t>г)</w:t>
            </w:r>
          </w:p>
        </w:tc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Вырубка поросли, выпиловка деревьев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1 раз в го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b/>
          <w:b/>
          <w:lang w:eastAsia="en-US"/>
        </w:rPr>
      </w:pPr>
      <w:r>
        <w:rPr>
          <w:rFonts w:cs="Times New Roman" w:ascii="Times New Roman" w:hAnsi="Times New Roman"/>
          <w:b/>
          <w:lang w:eastAsia="en-US"/>
        </w:rPr>
      </w:r>
    </w:p>
    <w:p>
      <w:pPr>
        <w:pStyle w:val="Normal"/>
        <w:spacing w:lineRule="auto" w:line="240" w:before="0" w:after="4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Директор ООО</w:t>
      </w:r>
    </w:p>
    <w:p>
      <w:pPr>
        <w:pStyle w:val="Normal"/>
        <w:spacing w:lineRule="auto" w:line="240" w:before="0" w:after="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Суворовские коммунальные сети плюс»                                  В.Н. Куликов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7T19:46:00Z</dcterms:created>
  <dc:creator>Admin</dc:creator>
  <dc:description/>
  <cp:keywords/>
  <dc:language>en-US</dc:language>
  <cp:lastModifiedBy>Admin</cp:lastModifiedBy>
  <dcterms:modified xsi:type="dcterms:W3CDTF">2015-03-31T08:39:00Z</dcterms:modified>
  <cp:revision>8</cp:revision>
  <dc:subject/>
  <dc:title/>
</cp:coreProperties>
</file>