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ул. Машиностроителей, д.4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Машиностроителей, д.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6,8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6340,05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71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353,8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278,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4264,52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05,9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30,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45,8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05,9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33,9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58,7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05,9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49,2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97,3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05,9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0,0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45,5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05,9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95,2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61,4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05,9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44,1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81,4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05,9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3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67,4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05,9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84,3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15,5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05,9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82,7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40,9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05,9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3,7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52,1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05,9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35,1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0,4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05,9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25,3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41,2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36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Машиностроителей, д.4.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Машиностроит., д.4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6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70,2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31,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44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5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99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5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0,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278,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8,8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8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,8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45,8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2,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1,7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8,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,8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9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,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,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58,7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8,8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1,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2,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,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3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,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,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97,3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0,6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3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,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6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,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45,5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20,1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9,5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7,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,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5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,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61,4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70,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3,8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,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7,8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1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81,4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8,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,8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,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,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,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67,4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9,2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5,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6,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,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15,5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94,5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8,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6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,8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1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5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4,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40,9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14,3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,6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1,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6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52,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14,4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,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,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,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0,4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7,4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9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,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1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,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41,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12:00Z</dcterms:created>
  <dc:creator>Ольга</dc:creator>
  <dc:description/>
  <cp:keywords/>
  <dc:language>en-US</dc:language>
  <cp:lastModifiedBy>Ольга</cp:lastModifiedBy>
  <dcterms:modified xsi:type="dcterms:W3CDTF">2015-03-29T17:13:00Z</dcterms:modified>
  <cp:revision>1</cp:revision>
  <dc:subject/>
  <dc:title>ОТЧЕТ</dc:title>
</cp:coreProperties>
</file>