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23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эл.проводки 6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- 12 м</w:t>
      </w:r>
    </w:p>
    <w:p>
      <w:pPr>
        <w:pStyle w:val="Normal"/>
        <w:rPr/>
      </w:pPr>
      <w:r>
        <w:rPr>
          <w:sz w:val="28"/>
          <w:szCs w:val="28"/>
        </w:rPr>
        <w:t>5.Ремонт подъезда 1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6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опление –тр.д-25 – 5 м, д-20 – 18 м, муфта,ниппель, кран, переходник, пропан, бен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ткачка под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10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11.Ремонт фасада 4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8"/>
          <w:szCs w:val="28"/>
        </w:rPr>
        <w:t>12.Утепление труб отопления 56 м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3.прочистка канализац.труб в подвале 20 м, крепление канализ.труб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4.ремонт чердачн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1:00Z</dcterms:created>
  <dc:creator>Ольга</dc:creator>
  <dc:description/>
  <cp:keywords/>
  <dc:language>en-US</dc:language>
  <cp:lastModifiedBy>Ольга</cp:lastModifiedBy>
  <dcterms:modified xsi:type="dcterms:W3CDTF">2015-03-28T04:11:00Z</dcterms:modified>
  <cp:revision>2</cp:revision>
  <dc:subject/>
  <dc:title>ВЫПОЛНЕННЫЕ РАБОТЫ ЗА 2014</dc:title>
</cp:coreProperties>
</file>