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 ул.Ленина, д.38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д. 3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,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8659,49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88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00,9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5,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26,41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,0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,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,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,0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5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,0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,3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9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,0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7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,0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,0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,1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,0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,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,7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,0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,6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,0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,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2,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,0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12,3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7,6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,0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,7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,4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,0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,8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,5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,0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9,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,2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  <w:gridCol w:w="9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Ленина, д.38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38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4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0,6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8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,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5,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,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,3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,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,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,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,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,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,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,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,7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1,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,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7,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,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9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,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,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,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6:58:00Z</dcterms:created>
  <dc:creator>Ольга</dc:creator>
  <dc:description/>
  <cp:keywords/>
  <dc:language>en-US</dc:language>
  <cp:lastModifiedBy>Ольга</cp:lastModifiedBy>
  <dcterms:modified xsi:type="dcterms:W3CDTF">2015-03-29T16:58:00Z</dcterms:modified>
  <cp:revision>1</cp:revision>
  <dc:subject/>
  <dc:title>ОТЧЕТ</dc:title>
</cp:coreProperties>
</file>