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 бюджету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Суворовский район на 2025 год и на плановы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период 2026 и 2027 год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Размер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рибыли акционерных обществ Суворовского района, остающейся после уплаты налогов и иных обязательных платежей, подлежащей перечислению в бюджет муниципального образования Суворовс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5"/>
        <w:gridCol w:w="2043"/>
        <w:gridCol w:w="1926"/>
        <w:gridCol w:w="1843"/>
      </w:tblGrid>
      <w:tr>
        <w:trPr>
          <w:tblHeader w:val="true"/>
          <w:trHeight w:val="22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№</w:t>
            </w: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t>п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Размер   </w:t>
              <w:br/>
              <w:t>прибыли акционерного общества,</w:t>
              <w:br/>
              <w:t xml:space="preserve">подлежащей </w:t>
              <w:br/>
              <w:t>перечислению</w:t>
              <w:br/>
              <w:t xml:space="preserve">в бюджет  </w:t>
              <w:br/>
              <w:t xml:space="preserve">Суворовского района   </w:t>
              <w:br/>
              <w:t>в 2025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Размер   </w:t>
              <w:br/>
              <w:t>прибыли акционерного общества,</w:t>
              <w:br/>
              <w:t xml:space="preserve">подлежащей </w:t>
              <w:br/>
              <w:t>перечислению</w:t>
              <w:br/>
              <w:t xml:space="preserve">в бюджет  </w:t>
              <w:br/>
              <w:t xml:space="preserve">Суворовского района   </w:t>
              <w:br/>
              <w:t>в 2026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Размер   </w:t>
              <w:br/>
              <w:t>прибыли акционерного общества,</w:t>
              <w:br/>
              <w:t xml:space="preserve">подлежащей </w:t>
              <w:br/>
              <w:t>перечислению</w:t>
              <w:br/>
              <w:t xml:space="preserve">в бюджет  </w:t>
              <w:br/>
              <w:t xml:space="preserve">Суворовского района   </w:t>
              <w:br/>
              <w:t>в 2027 году</w:t>
            </w:r>
          </w:p>
        </w:tc>
      </w:tr>
      <w:tr>
        <w:trPr>
          <w:trHeight w:val="2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кционерное общество «Суворовский рынок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кционерное общество «Суворовская ярмарка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Noto Sans Devanagari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56:00Z</dcterms:created>
  <dc:creator>User</dc:creator>
  <dc:description/>
  <cp:keywords/>
  <dc:language>en-US</dc:language>
  <cp:lastModifiedBy>Budget_Inna1</cp:lastModifiedBy>
  <cp:lastPrinted>2022-11-10T10:55:00Z</cp:lastPrinted>
  <dcterms:modified xsi:type="dcterms:W3CDTF">2024-11-07T09:12:00Z</dcterms:modified>
  <cp:revision>9</cp:revision>
  <dc:subject/>
  <dc:title>РОССИЙСКАЯ ФЕДЕРАЦИЯ</dc:title>
</cp:coreProperties>
</file>