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495935</wp:posOffset>
            </wp:positionV>
            <wp:extent cx="405130" cy="457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1" r="-8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ВЕРО-ЗАПАДНОЕ СУВО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30 октября 2017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омплексное развитие социальной инфраструктуры муниципального образования Северо-Западное Суворовского района на 2017-2022 годы»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color w:val="000000"/>
          <w:w w:val="112"/>
          <w:sz w:val="28"/>
          <w:szCs w:val="28"/>
        </w:rPr>
      </w:pPr>
      <w:r>
        <w:rPr>
          <w:rFonts w:cs="Times New Roman"/>
          <w:b/>
          <w:color w:val="000000"/>
          <w:w w:val="11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администрация муниципального образования Северо-Западное Суворовского района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омплексное развитие социальной инфраструктуры муниципального образования Северо-Западное Суворовского района на 2017-2022 годы»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управления экономики, финансов, имущественных отношений и муниципального заказа предусмотреть в бюджете денежные средства на софинансирование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ановление опубликовать в средствах массовой информации и разместить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муниципального образования Северо-Западное Суворовского района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91"/>
        <w:gridCol w:w="4072"/>
      </w:tblGrid>
      <w:tr>
        <w:trPr/>
        <w:tc>
          <w:tcPr>
            <w:tcW w:w="5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веро-Запад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воровского район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.Б. Муштараули</w:t>
            </w:r>
          </w:p>
        </w:tc>
      </w:tr>
    </w:tbl>
    <w:p>
      <w:pPr>
        <w:pStyle w:val="Normal"/>
        <w:ind w:right="57" w:hanging="0"/>
        <w:jc w:val="right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right="57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right="5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Normal"/>
        <w:ind w:right="5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веро-Западное Суворовского района</w:t>
      </w:r>
    </w:p>
    <w:p>
      <w:pPr>
        <w:pStyle w:val="Normal"/>
        <w:ind w:right="5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30.10.2017 № 212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Комплексное развитие социальной инфраструк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униципального образования Северо-Западное Суворовского района </w:t>
      </w:r>
      <w:r>
        <w:rPr>
          <w:rFonts w:cs="Times New Roman" w:ascii="Times New Roman" w:hAnsi="Times New Roman"/>
          <w:b/>
          <w:i/>
          <w:sz w:val="28"/>
          <w:szCs w:val="28"/>
        </w:rPr>
        <w:t>на 2017-2022 годы»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9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грамма «Комплексное развитие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Северо-Западное Суворовского района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на 2017-2022 годы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знеобеспечения, ГО, ЧС и благоустройству ЖКХ администрации муниципального образования Северо-Западное Суворовского района (далее – Управление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Ц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ind w:right="57" w:hanging="0"/>
              <w:rPr>
                <w:rFonts w:ascii="Times New Roman" w:hAnsi="Times New Roman" w:cs="Times New Roman"/>
                <w:color w:val="010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муниципального образования услугами в области физической культуры и массового спорта, и культуры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ность объектов социальной инфраструктуры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>Срок реализации Программы</w:t>
            </w:r>
            <w:r>
              <w:rPr>
                <w:color w:val="010101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-2022 годы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: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.г. - 11330,012 тыс. руб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едеральный бюджет – 2603,24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 – 7892,58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834,18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: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6,60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- 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3,24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Тульской области – 2125,586 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77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53,4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- федеральный бюджет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Тульской области – 5766,99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,40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-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- федеральный бюджет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Тульской области 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-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- федеральный бюджет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Тульской области 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-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едеральный бюджет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 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-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едеральный бюджет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 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О </w:t>
            </w: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 xml:space="preserve">Северо-Запад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муниципальной программы планируется достижение следующих основных показателе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</w:rPr>
              <w:t>- увеличение доли благоустроенной</w:t>
            </w:r>
            <w:r>
              <w:rPr>
                <w:color w:val="01010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инфраструктуры муниципального образования в соответствии с установленными потребностям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uppressAutoHyphens w:val="false"/>
        <w:ind w:left="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социальной инфраструктуры в муниципальном образовании Северо-Западное Суворовского района</w:t>
      </w:r>
    </w:p>
    <w:p>
      <w:pPr>
        <w:pStyle w:val="Style18"/>
        <w:numPr>
          <w:ilvl w:val="0"/>
          <w:numId w:val="1"/>
        </w:numPr>
        <w:ind w:left="0" w:right="57" w:hanging="4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5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им из основных направлений деятельности органов местного самоуправления муниципального образования Северо-Западное Суворовского района (далее - муниципальное образование) являются организ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е условий для организации досуга и обеспечения жителей поселения услугами организаций культуры и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е в соответствии с Федеральным законом от 06.10.2003 № 131-ФЗ «Об общих принципах организации местного самоуправления в Российской Федерации» отнесены к вопросам местного значения. </w:t>
      </w:r>
    </w:p>
    <w:p>
      <w:pPr>
        <w:pStyle w:val="Style18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соответствующих полномочий на территории  муниципального образования предусматривает осуществление  мероприятий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и досуга и обеспечения жителей поселения услугами организаций культуры и 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развития социальной инфраструктур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я жителей поселения услугами организаций культуры и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эффективного  расходования бюджетных средств муниципального образования применяется комплексный подход к выполнению мероприятий п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развития социаль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использованием программно-целевого метода.</w:t>
      </w:r>
    </w:p>
    <w:p>
      <w:pPr>
        <w:pStyle w:val="Style18"/>
        <w:ind w:right="5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ие муниципальной программы «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Комплексное развитие социаль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бразования Северо-Западное Суворовского района </w:t>
      </w:r>
      <w:r>
        <w:rPr>
          <w:rFonts w:cs="Times New Roman" w:ascii="Times New Roman" w:hAnsi="Times New Roman"/>
          <w:sz w:val="28"/>
          <w:szCs w:val="32"/>
          <w:lang w:val="ru-RU"/>
        </w:rPr>
        <w:t>на 2017-2022 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Программа) позволит создать механизм реализации мероприятий п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развитию социаль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>, отвечающий современным требованиям.</w:t>
      </w:r>
    </w:p>
    <w:p>
      <w:pPr>
        <w:pStyle w:val="Style18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Style18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2. Цели и задачи программы</w:t>
      </w:r>
    </w:p>
    <w:p>
      <w:pPr>
        <w:pStyle w:val="Style18"/>
        <w:ind w:right="57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right="57" w:firstLine="709"/>
        <w:rPr/>
      </w:pPr>
      <w:r>
        <w:rPr>
          <w:rFonts w:cs="Times New Roman" w:ascii="Times New Roman" w:hAnsi="Times New Roman"/>
          <w:sz w:val="28"/>
          <w:lang w:val="ru-RU"/>
        </w:rPr>
        <w:t>Основной целью программы 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стижение расчетного уровня обеспеченности населения муниципального образования услугами в области физической культуры, массового спорта и культуры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беспечить доступность объектов социальной инфраструктуры муниципального образования;</w:t>
      </w:r>
    </w:p>
    <w:p>
      <w:pPr>
        <w:pStyle w:val="Style18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ть эффективность функционирования действующей социальной инфраструктуры;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доступность объектов физической культуры,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развития муниципального образова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. Демографическая ситуация</w:t>
      </w:r>
    </w:p>
    <w:p>
      <w:pPr>
        <w:pStyle w:val="Style18"/>
        <w:ind w:right="57"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ая численность населения муниципального образования на 01.01.2017 года составила 11987 человек. Численность трудоспособного возраста составляет человек </w:t>
      </w:r>
      <w:r>
        <w:rPr>
          <w:rFonts w:cs="Times New Roman" w:ascii="Times New Roman" w:hAnsi="Times New Roman"/>
          <w:sz w:val="26"/>
          <w:szCs w:val="26"/>
        </w:rPr>
        <w:t>349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чел. Детей в возрасте до 18 лет 1853 человек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57" w:firstLine="709"/>
        <w:jc w:val="center"/>
        <w:outlineLvl w:val="8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Данные о возрастной структуре населения на 01. 01. 2017г.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33"/>
        <w:gridCol w:w="1099"/>
        <w:gridCol w:w="1285"/>
        <w:gridCol w:w="2177"/>
        <w:gridCol w:w="1745"/>
      </w:tblGrid>
      <w:tr>
        <w:trPr>
          <w:trHeight w:val="1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жителей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 от 0 до 6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 от 7 до 15 л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е трудоспособного возраста</w:t>
            </w:r>
          </w:p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е пенсионного возраста</w:t>
            </w:r>
          </w:p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Северо-Западно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2"/>
          <w:numId w:val="1"/>
        </w:numPr>
        <w:ind w:left="0" w:right="57"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2"/>
          <w:numId w:val="1"/>
        </w:numPr>
        <w:ind w:left="0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Рынок труда 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Северо-Западное Суворовского района</w:t>
      </w:r>
    </w:p>
    <w:p>
      <w:pPr>
        <w:pStyle w:val="Normal"/>
        <w:keepNext w:val="true"/>
        <w:numPr>
          <w:ilvl w:val="2"/>
          <w:numId w:val="1"/>
        </w:numPr>
        <w:ind w:left="0" w:right="57"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Численность трудоспособного населения - </w:t>
      </w:r>
      <w:r>
        <w:rPr>
          <w:rFonts w:cs="Times New Roman" w:ascii="Times New Roman" w:hAnsi="Times New Roman"/>
          <w:sz w:val="26"/>
          <w:szCs w:val="26"/>
        </w:rPr>
        <w:t>6640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 человек, население граждан, не достигших совершеннолетия— 1853 человек. Доля численности населения в трудоспособном возрасте от общей составляет 55 %.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4. Развитие отраслей социальной сферы</w:t>
      </w:r>
    </w:p>
    <w:p>
      <w:pPr>
        <w:pStyle w:val="Normal"/>
        <w:ind w:right="57"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гнозом на 2017 год и на период до 2022 года определены следующие приоритеты социальной инфраструктуры развития муниципального образования: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вышение уровня жизни населения, в т.ч. на основе развития социальной инфраструктуры;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развитие жилищной сферы в сельском поселении;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здание условий для гармоничного развития подрастающего поколения в сельском поселении;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хранение культурного наследия.</w:t>
      </w:r>
    </w:p>
    <w:p>
      <w:pPr>
        <w:pStyle w:val="Normal"/>
        <w:ind w:right="57"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5. Культура</w:t>
      </w:r>
    </w:p>
    <w:p>
      <w:pPr>
        <w:pStyle w:val="Normal"/>
        <w:ind w:right="57"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ind w:right="57" w:firstLine="709"/>
        <w:jc w:val="both"/>
        <w:rPr/>
      </w:pPr>
      <w:r>
        <w:rPr/>
        <w:t>Предоставление услуг населению в области культуры в муниципальном образовании осуществляют:</w:t>
      </w:r>
    </w:p>
    <w:tbl>
      <w:tblPr>
        <w:tblW w:w="93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7"/>
        <w:gridCol w:w="5146"/>
      </w:tblGrid>
      <w:tr>
        <w:trPr/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Полное наименование учреждения культуры (по уставу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right="57"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культуры «Культурно – досуговое объединение «Черепетское»</w:t>
            </w:r>
          </w:p>
        </w:tc>
      </w:tr>
      <w:tr>
        <w:trPr/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Краткое наименование учреждения культуры (по уставу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КДО «Черепетское»</w:t>
            </w:r>
          </w:p>
        </w:tc>
      </w:tr>
      <w:tr>
        <w:trPr/>
        <w:tc>
          <w:tcPr>
            <w:tcW w:w="9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МБУК «КДО «Черепетское» включает в себя:</w:t>
            </w:r>
          </w:p>
        </w:tc>
      </w:tr>
      <w:tr>
        <w:trPr/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й сельский центр культуры и досуга (Рождественский СЦКиД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11, Тульская область, Суворовский район, село Рождествено, дом 247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48763) 4 -21 -72</w:t>
            </w:r>
          </w:p>
        </w:tc>
      </w:tr>
      <w:tr>
        <w:trPr/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Центральновский поселковый дом культуры (Центральновский ПДК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02, Тульская область, Суворовский район, посёлок Центральный, улица Ленина, дом 29 а</w:t>
            </w:r>
          </w:p>
        </w:tc>
      </w:tr>
      <w:tr>
        <w:trPr/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Добринский сельский клуб (Добринский СК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05, Тульская область, Суворовский район, село Доброе, дом 1</w:t>
            </w:r>
          </w:p>
        </w:tc>
      </w:tr>
      <w:tr>
        <w:trPr/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Збродовский сельский клуб (Збродовский СК)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01, Тульская область, Суворовский район, посёлок Збродовский, улица Полевая, дом 29</w:t>
            </w:r>
          </w:p>
        </w:tc>
      </w:tr>
    </w:tbl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МБУК «КДО «Черепетское»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дним из основных направлений работы  является работа по организации досуга детей и подростков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дача культурно-досуговых учреждений - вводить инновационные формы организации досуга населения и увеличить процент охвата. 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едение этих мероприятий позволит увеличить обеспеченность населения муниципального образования культурно-досуговыми услугами.</w:t>
      </w:r>
    </w:p>
    <w:p>
      <w:pPr>
        <w:pStyle w:val="Normal"/>
        <w:tabs>
          <w:tab w:val="clear" w:pos="720"/>
          <w:tab w:val="left" w:pos="3852" w:leader="none"/>
        </w:tabs>
        <w:ind w:right="57"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6.Физическая культура и спорт</w:t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455"/>
        <w:gridCol w:w="355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лиц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Стадион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. Центральный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довлетворительное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Спортивная площад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. Черепе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довлетворительное</w:t>
            </w:r>
          </w:p>
        </w:tc>
      </w:tr>
    </w:tbl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муниципальном образовании ведется спортивная работа.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территории муниципального образования имеется стадион, спортивные площадки, где проводятся игры и соревнования по волейболу, баскетболу, футболу, военно-спортивные соревнования и т.д.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зимний период любимыми видами спорта среди населения является катание на лыжах и коньках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еление достойно представляет многие виды спорта на районных и областных соревнованиях.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Web"/>
        <w:spacing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роки и этапы реализации Программы</w:t>
      </w:r>
    </w:p>
    <w:p>
      <w:pPr>
        <w:pStyle w:val="NormalWeb"/>
        <w:spacing w:before="0" w:after="0"/>
        <w:ind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программы с </w:t>
      </w:r>
      <w:r>
        <w:rPr>
          <w:rFonts w:cs="Times New Roman" w:ascii="Times New Roman" w:hAnsi="Times New Roman"/>
          <w:color w:val="000000"/>
          <w:sz w:val="28"/>
          <w:szCs w:val="28"/>
        </w:rPr>
        <w:t>2017 до 2022 года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граммы будет осуществляться весь период.</w:t>
      </w:r>
    </w:p>
    <w:p>
      <w:pPr>
        <w:pStyle w:val="Normal"/>
        <w:ind w:right="57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Ресурсное обеспечение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омплексное развитие соци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Северо-Западное Суворовского района </w:t>
      </w:r>
      <w:r>
        <w:rPr>
          <w:rFonts w:cs="Times New Roman" w:ascii="Times New Roman" w:hAnsi="Times New Roman"/>
          <w:b/>
          <w:sz w:val="28"/>
          <w:szCs w:val="32"/>
        </w:rPr>
        <w:t>на 2017-2022 годы»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276"/>
        <w:gridCol w:w="1134"/>
        <w:gridCol w:w="992"/>
        <w:gridCol w:w="992"/>
      </w:tblGrid>
      <w:tr>
        <w:trPr>
          <w:trHeight w:val="2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ность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</w:t>
            </w:r>
          </w:p>
        </w:tc>
      </w:tr>
      <w:tr>
        <w:trPr>
          <w:trHeight w:val="4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</w:t>
            </w:r>
          </w:p>
          <w:p>
            <w:pPr>
              <w:pStyle w:val="Normal"/>
              <w:ind w:right="-108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76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53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3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5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6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Северо-Западное Суво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6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. Обоснование необходимых финансовых ресурсов</w:t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омплексное развитие соци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Северо-Западное Суворовского района </w:t>
      </w:r>
      <w:r>
        <w:rPr>
          <w:rFonts w:cs="Times New Roman" w:ascii="Times New Roman" w:hAnsi="Times New Roman"/>
          <w:b/>
          <w:sz w:val="28"/>
          <w:szCs w:val="32"/>
        </w:rPr>
        <w:t>на 2017-2022 годы»</w:t>
      </w:r>
    </w:p>
    <w:p>
      <w:pPr>
        <w:pStyle w:val="ConsPlusNormal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предполагается осуществлять за счет средств бюджета муниципального образования Северо-Западное Суворовского района, федерального бюджета и бюджета Тульской области. Объем финансирования Программы носит прогнозный характер и подлежит уточнению в соответствии с решениями органов государственной власти Тульской области и органов местного самоуправления муниципального образования Северо-Западное Суворовского района.</w:t>
      </w:r>
    </w:p>
    <w:p>
      <w:pPr>
        <w:pStyle w:val="Report"/>
        <w:spacing w:before="0" w:after="0"/>
        <w:ind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eport"/>
        <w:spacing w:before="0" w:after="0"/>
        <w:ind w:right="57" w:hanging="0"/>
        <w:jc w:val="center"/>
        <w:rPr/>
      </w:pPr>
      <w:r>
        <w:rPr>
          <w:b/>
          <w:sz w:val="28"/>
          <w:szCs w:val="28"/>
        </w:rPr>
        <w:t>Раздел 11. Механизм обновления Программы</w:t>
      </w:r>
    </w:p>
    <w:p>
      <w:pPr>
        <w:pStyle w:val="Report"/>
        <w:spacing w:before="0" w:after="0"/>
        <w:ind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граммы производится: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новых, необходимых к реализации мероприятий;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ступлении событий, выявляющих новые приоритеты в развитии муниципального образования, а также вызывающих потерю своей значимости отдельных мероприятий.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рамму производится по итогам годового отчета о реализации программы, проведенного общественного обсуждения, по предложению депутатов муниципального образования  и  иных заинтересованных лиц. 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</w:t>
      </w:r>
    </w:p>
    <w:p>
      <w:pPr>
        <w:pStyle w:val="Repor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Report"/>
        <w:spacing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2. Ожидаемые результаты</w:t>
      </w:r>
    </w:p>
    <w:p>
      <w:pPr>
        <w:pStyle w:val="Normal"/>
        <w:autoSpaceDE w:val="false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осуществления Программы будет создана база для реализации стратегических направлений развития муниципального образования, что позволит ей достичь высокого уровня социально-экономического развития: </w:t>
      </w:r>
    </w:p>
    <w:p>
      <w:pPr>
        <w:pStyle w:val="Normal"/>
        <w:tabs>
          <w:tab w:val="clear" w:pos="720"/>
          <w:tab w:val="left" w:pos="-288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ультурно-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tabs>
          <w:tab w:val="clear" w:pos="720"/>
          <w:tab w:val="left" w:pos="-2880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активность  населения на здоровый образ жизни;</w:t>
      </w:r>
    </w:p>
    <w:p>
      <w:pPr>
        <w:pStyle w:val="Normal"/>
        <w:tabs>
          <w:tab w:val="clear" w:pos="720"/>
          <w:tab w:val="left" w:pos="-288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благоустройства муниципального образования;</w:t>
      </w:r>
    </w:p>
    <w:p>
      <w:pPr>
        <w:pStyle w:val="Normal"/>
        <w:tabs>
          <w:tab w:val="clear" w:pos="720"/>
          <w:tab w:val="left" w:pos="-288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современного привлекательного имиджа муниципального образования. 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качество жизни жителей муниципального образования;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ь население муниципального образования к непосредственному участию в реализации решений, направленных на улучшение качества жизни.</w:t>
      </w:r>
    </w:p>
    <w:p>
      <w:pPr>
        <w:pStyle w:val="Normal"/>
        <w:autoSpaceDE w:val="false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 xml:space="preserve">Раздел 13.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контроля и координации за ходом выполнения Программы</w:t>
      </w:r>
    </w:p>
    <w:p>
      <w:pPr>
        <w:pStyle w:val="Normal"/>
        <w:tabs>
          <w:tab w:val="clear" w:pos="720"/>
          <w:tab w:val="left" w:pos="1935" w:leader="none"/>
        </w:tabs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294965042"/>
        </w:sectPr>
        <w:pStyle w:val="NormalWeb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анализ реализации Программы осуществляет муниципальное образование. Ответственный за исполнение программы ежегодно отчитывается перед главой администрации муниципального образования о работе за год, в том числе и по реализации Программы, вносит коррективы в план работы администрации по включении мероприятий Программы в план финансирования на соответствующий год и его корректировке.</w:t>
      </w:r>
    </w:p>
    <w:p>
      <w:pPr>
        <w:pStyle w:val="Style19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0. Адресный перечень объектов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«Комплексное развитие социальной инфраструкту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Северо-Западное Суворовского района на 2017-2022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151"/>
        <w:gridCol w:w="3260"/>
        <w:gridCol w:w="1952"/>
        <w:gridCol w:w="1985"/>
        <w:gridCol w:w="1842"/>
        <w:gridCol w:w="1560"/>
      </w:tblGrid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, объекта, про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выполняемых работ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бщий объем финансирования (тыс. рублей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 том числе по источникам финансирования (тыс. рублей)</w:t>
            </w:r>
          </w:p>
        </w:tc>
      </w:tr>
      <w:tr>
        <w:trPr>
          <w:trHeight w:val="1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 Тульск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ал Центральновский ПДК МБУК «КДО «Черепетс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капитальный ремонт зд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ала Центральновский ПДК МБУК «Черепетское» (ремонт санузлов №1,    № 2, установка пандуса, ремонт полов в фойе     № 1, №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3,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2,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6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ал Центральновский ПДК МБУК «КДО «Черепетс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капитальный ремонт зд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ала Центральновский ПДК МБУК «Черепетское»     ( ремонт крыши, фасада, замена окон и дверей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,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2,6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0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ал Центральновский ПДК МБУК «КДО «Черепетс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капитальный ремонт электропроводки в зда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ала Центральновский ПДК МБУК «Черепетско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,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3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ждественский СЦК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капитальный ремонт зд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Рождественский СЦКиД (ремонт подвесных потолков, замена окон, установка пандуса, ремонт санузлов, ремонт порога и цокол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53,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6,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,4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3,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2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4,185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Times New Roman" w:cs="Times New Roman"/>
      <w:sz w:val="28"/>
      <w:szCs w:val="28"/>
      <w:lang w:val="ru-RU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0" w:after="22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Report">
    <w:name w:val="report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76" w:before="280" w:after="280"/>
    </w:pPr>
    <w:rPr>
      <w:kern w:val="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7:00Z</dcterms:created>
  <dc:creator>Admin</dc:creator>
  <dc:description/>
  <dc:language>en-US</dc:language>
  <cp:lastModifiedBy>Соложенкова</cp:lastModifiedBy>
  <dcterms:modified xsi:type="dcterms:W3CDTF">2017-10-31T14:4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