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  <w:lang w:val="en-US"/>
        </w:rPr>
      </w:pPr>
      <w:r>
        <w:rPr>
          <w:rFonts w:cs="PT Astra Serif" w:ascii="PT Astra Serif" w:hAnsi="PT Astra Serif"/>
          <w:b/>
          <w:caps/>
          <w:sz w:val="28"/>
          <w:szCs w:val="28"/>
          <w:lang w:val="en-US"/>
        </w:rPr>
        <w:t>Муниципальное образование</w:t>
      </w:r>
    </w:p>
    <w:p>
      <w:pPr>
        <w:pStyle w:val="Normal"/>
        <w:widowControl w:val="false"/>
        <w:ind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Северо-Западное Суворовского района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2"/>
        <w:rPr>
          <w:rFonts w:ascii="PT Astra Serif" w:hAnsi="PT Astra Serif" w:cs="PT Astra Serif"/>
          <w:b/>
          <w:b/>
          <w:spacing w:val="40"/>
          <w:sz w:val="28"/>
          <w:szCs w:val="28"/>
        </w:rPr>
      </w:pPr>
      <w:r>
        <w:rPr>
          <w:rFonts w:cs="PT Astra Serif" w:ascii="PT Astra Serif" w:hAnsi="PT Astra Serif"/>
          <w:b/>
          <w:spacing w:val="40"/>
          <w:sz w:val="28"/>
          <w:szCs w:val="28"/>
        </w:rPr>
        <w:t>СОБРАНИЕ ДЕПУТАТОВ</w:t>
      </w:r>
    </w:p>
    <w:p>
      <w:pPr>
        <w:pStyle w:val="Normal"/>
        <w:widowControl w:val="false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3-й созыв</w:t>
      </w:r>
    </w:p>
    <w:p>
      <w:pPr>
        <w:pStyle w:val="Normal"/>
        <w:widowControl w:val="false"/>
        <w:ind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-е заседание</w:t>
      </w:r>
    </w:p>
    <w:p>
      <w:pPr>
        <w:pStyle w:val="Normal"/>
        <w:widowControl w:val="false"/>
        <w:ind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ind w:hanging="0"/>
        <w:jc w:val="left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87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872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iCs/>
          <w:color w:val="000000"/>
          <w:sz w:val="28"/>
          <w:szCs w:val="28"/>
        </w:rPr>
      </w:pPr>
      <w:r>
        <w:rPr>
          <w:rFonts w:cs="Arial" w:ascii="PT Astra Serif" w:hAnsi="PT Astra Serif"/>
          <w:b/>
          <w:bCs/>
          <w:color w:val="000000"/>
          <w:sz w:val="28"/>
          <w:szCs w:val="28"/>
        </w:rPr>
        <w:t>О внесении изменений в решение Собрания депутатов муниципального образования Северо-Западное Суворовского района</w:t>
      </w:r>
      <w:r>
        <w:rPr>
          <w:rFonts w:cs="Arial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Arial" w:ascii="PT Astra Serif" w:hAnsi="PT Astra Serif"/>
          <w:b/>
          <w:bCs/>
          <w:color w:val="000000"/>
          <w:sz w:val="28"/>
          <w:szCs w:val="28"/>
        </w:rPr>
        <w:t>от 22.12.2023 № 5-25 "</w:t>
      </w:r>
      <w:r>
        <w:rPr>
          <w:rFonts w:cs="PT Astra Serif" w:ascii="PT Astra Serif" w:hAnsi="PT Astra Serif"/>
          <w:b/>
          <w:bCs/>
          <w:iCs/>
          <w:color w:val="000000"/>
          <w:sz w:val="28"/>
          <w:szCs w:val="28"/>
        </w:rPr>
        <w:t>Об утверждении бюджета муниципального образования Северо-Западное Суворовского района на 2024 год и на плановый период 2025 и 2026 годов"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bCs/>
          <w:i/>
          <w:i/>
          <w:iCs/>
          <w:color w:val="000000"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bCs/>
          <w:i/>
          <w:iCs/>
          <w:color w:val="000000"/>
          <w:sz w:val="26"/>
          <w:szCs w:val="26"/>
          <w:lang w:val="en-US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пунктом 2 части 10 статьи 35 Федерального Закона от 06.10.2003 № 131-ФЗ "Об общих принципах организации местного самоуправления в Российской Федерации", со статьей 2 Положения о бюджетном процессе в муниципальном образовании Северо-Западное Суворовского района, на основании Устава муниципального образования Северо-Западное Суворовского района, Собрание депутатов муниципального образования Северо-Западное Суворовского района РЕШИЛО:</w:t>
      </w:r>
    </w:p>
    <w:p>
      <w:pPr>
        <w:pStyle w:val="Normal"/>
        <w:tabs>
          <w:tab w:val="clear" w:pos="708"/>
          <w:tab w:val="left" w:pos="2007" w:leader="none"/>
        </w:tabs>
        <w:ind w:firstLine="709"/>
        <w:rPr/>
      </w:pPr>
      <w:r>
        <w:rPr>
          <w:rFonts w:cs="PT Astra Serif" w:ascii="PT Astra Serif" w:hAnsi="PT Astra Serif"/>
          <w:bCs/>
          <w:sz w:val="28"/>
          <w:szCs w:val="28"/>
        </w:rPr>
        <w:t>1. Внести в Приложение к решению Собрания депутатов муниципального образования Северо-Западное Суворовского района от 22.12.2023 № 5-25 "Об утверждении бюджета муниципального образования Северо-Западное Суворовского района на 2024 год и на плановый период 2025и 2026 годов" следующие изменения и дополнения:</w:t>
      </w:r>
    </w:p>
    <w:p>
      <w:pPr>
        <w:pStyle w:val="Normal"/>
        <w:tabs>
          <w:tab w:val="clear" w:pos="708"/>
          <w:tab w:val="left" w:pos="2007" w:leader="none"/>
        </w:tabs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.1. Пункт 1 бюджета изложить в следующей редакции:</w:t>
      </w:r>
    </w:p>
    <w:p>
      <w:pPr>
        <w:pStyle w:val="Normal"/>
        <w:tabs>
          <w:tab w:val="clear" w:pos="708"/>
          <w:tab w:val="left" w:pos="4228" w:leader="none"/>
        </w:tabs>
        <w:autoSpaceDE w:val="false"/>
        <w:ind w:firstLine="709"/>
        <w:rPr/>
      </w:pPr>
      <w:r>
        <w:rPr>
          <w:rFonts w:cs="PT Astra Serif" w:ascii="PT Astra Serif" w:hAnsi="PT Astra Serif"/>
          <w:bCs/>
          <w:sz w:val="28"/>
          <w:szCs w:val="28"/>
        </w:rPr>
        <w:t>"1.1. Утвердить основные характеристики бюджета муниципального образования Северо-Западное Суворовского района (далее - бюджет муниципального образования) на 2024 год:</w:t>
      </w:r>
    </w:p>
    <w:p>
      <w:pPr>
        <w:pStyle w:val="Normal"/>
        <w:tabs>
          <w:tab w:val="clear" w:pos="708"/>
          <w:tab w:val="left" w:pos="4228" w:leader="none"/>
        </w:tabs>
        <w:autoSpaceDE w:val="false"/>
        <w:ind w:firstLine="709"/>
        <w:rPr/>
      </w:pPr>
      <w:r>
        <w:rPr>
          <w:rFonts w:cs="PT Astra Serif" w:ascii="PT Astra Serif" w:hAnsi="PT Astra Serif"/>
          <w:bCs/>
          <w:sz w:val="28"/>
          <w:szCs w:val="28"/>
        </w:rPr>
        <w:t>1) общий объем доходов бюджета муниципального образования в сумме 243535,97405  тыс. рублей;</w:t>
      </w:r>
    </w:p>
    <w:p>
      <w:pPr>
        <w:pStyle w:val="Normal"/>
        <w:tabs>
          <w:tab w:val="clear" w:pos="708"/>
          <w:tab w:val="left" w:pos="4228" w:leader="none"/>
        </w:tabs>
        <w:ind w:firstLine="709"/>
        <w:rPr/>
      </w:pPr>
      <w:r>
        <w:rPr>
          <w:rFonts w:cs="PT Astra Serif" w:ascii="PT Astra Serif" w:hAnsi="PT Astra Serif"/>
          <w:bCs/>
          <w:sz w:val="28"/>
          <w:szCs w:val="28"/>
        </w:rPr>
        <w:t>2) общий объем расходов бюджета муниципального образования в сумме 247931,83033 тыс. рублей;</w:t>
      </w:r>
    </w:p>
    <w:p>
      <w:pPr>
        <w:pStyle w:val="Normal"/>
        <w:tabs>
          <w:tab w:val="clear" w:pos="708"/>
          <w:tab w:val="left" w:pos="4228" w:leader="none"/>
        </w:tabs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3) дефицит бюджета муниципального образования в сумме 4395,85628 тыс. рублей."</w:t>
      </w:r>
    </w:p>
    <w:p>
      <w:pPr>
        <w:pStyle w:val="Normal"/>
        <w:tabs>
          <w:tab w:val="clear" w:pos="708"/>
          <w:tab w:val="left" w:pos="2007" w:leader="none"/>
        </w:tabs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.2. Пункт 1.2. бюджета изложить в следующей редакции: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bCs/>
          <w:sz w:val="28"/>
          <w:szCs w:val="28"/>
        </w:rPr>
        <w:t>"1.2. Утвердить основные характеристики бюджета муниципального образования на 2025 год и на 2026 год: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) общий объем доходов бюджета муниципального образования на 2025 год в сумме 89211,92640 тыс. рублей и на 2026 год в сумме 92032,27134 тыс. рублей;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) общий объем расходов бюджета муниципального образования на 2025 год в сумме 90364,95132 тыс. рублей, в том числе условно утвержденные расходы в сумме 782,80165 тыс. рублей, и на 2026 год в сумме 93187,14608 тыс. рублей, в том числе условно утвержденные расходы в сумме 1582,37334 тыс. рублей;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3) дефицит бюджета муниципального образования на 2025 год в сумме 1153,02492 тыс. рублей, и на 2026 год в сумме 1154,87474 тыс. рублей."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.3. Подпункт 6.1. Бюджета муниципального образования Северо-Западное Суворовского района изложить в следующей редакции:</w:t>
      </w:r>
    </w:p>
    <w:p>
      <w:pPr>
        <w:pStyle w:val="Normal"/>
        <w:tabs>
          <w:tab w:val="clear" w:pos="708"/>
          <w:tab w:val="left" w:pos="4228" w:leader="none"/>
        </w:tabs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"6.1. Утвердить объем безвозмездных поступлений в бюджет муниципального образования, получаемых из бюджета муниципального образования Суворовский район, в форме дотаций, субвенций, иных межбюджетных трансфертов в 2024 году в сумме 209070,71954  тыс. рублей, в 2025 году в сумме 64679,48140 тыс. рублей, в 2026 году в сумме 67460,46834 тыс. рублей"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.4. Пункт 10 Бюджета муниципального образования Северо-Западное Суворовского района изложить в новой редакции: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bCs/>
          <w:sz w:val="28"/>
          <w:szCs w:val="28"/>
        </w:rPr>
        <w:t>"10. Межбюджетные трансферты:</w:t>
      </w:r>
    </w:p>
    <w:p>
      <w:pPr>
        <w:pStyle w:val="Normal"/>
        <w:tabs>
          <w:tab w:val="clear" w:pos="708"/>
          <w:tab w:val="left" w:pos="4228" w:leader="none"/>
        </w:tabs>
        <w:ind w:firstLine="709"/>
        <w:rPr/>
      </w:pPr>
      <w:r>
        <w:rPr>
          <w:rFonts w:cs="PT Astra Serif" w:ascii="PT Astra Serif" w:hAnsi="PT Astra Serif"/>
          <w:bCs/>
          <w:sz w:val="28"/>
          <w:szCs w:val="28"/>
        </w:rPr>
        <w:t>10.1. Утвердить общий объем межбюджетных трансфертов, предоставляемых бюджету муниципального образования Северо-Западное Суворовского района из бюджета муниципального образования Суворовский район на выполнение передаваемых полномочий в 2024 году в сумме 170920,06701 тыс. рублей, в 2025 году в сумме 50517,400000 тыс. рублей, в 2026 году в сумме 52930,60000 тыс. рублей.</w:t>
      </w:r>
    </w:p>
    <w:p>
      <w:pPr>
        <w:pStyle w:val="Normal"/>
        <w:shd w:fill="FFFFFF" w:val="clear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0.2. Утвердить общий объем межбюджетных трансфертов, предоставляемых бюджету муниципального образования Суворовский район на осуществление части полномочий по решению вопросов местного значения в соответствии с заключенными соглашениями на 2024 год в сумме 206,35036 тыс. рублей, в 2025 году в сумме 165,04847 тыс. рублей, в 2026 году в сумме 165,04847 тыс. рублей."</w:t>
      </w:r>
    </w:p>
    <w:p>
      <w:pPr>
        <w:pStyle w:val="Normal"/>
        <w:tabs>
          <w:tab w:val="clear" w:pos="708"/>
          <w:tab w:val="left" w:pos="4228" w:leader="none"/>
        </w:tabs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.5. Подпункт 11.1 Бюджета муниципального образования Северо-Западное Суворовского района изложить в новой редакции: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bCs/>
          <w:sz w:val="28"/>
          <w:szCs w:val="28"/>
        </w:rPr>
        <w:t>"11.1. Установить следующие параметры муниципального долга муниципального образования: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- верхний предел муниципального внутреннего долга муниципального образования по состоянию на 1 января 2025 года в сумме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 xml:space="preserve">1687,32747 </w:t>
      </w:r>
      <w:r>
        <w:rPr>
          <w:rFonts w:cs="PT Astra Serif" w:ascii="PT Astra Serif" w:hAnsi="PT Astra Serif"/>
          <w:bCs/>
          <w:sz w:val="28"/>
          <w:szCs w:val="28"/>
        </w:rPr>
        <w:t>тыс. рублей, в том числе верхний предел долга по муниципальным гарантиям муниципального образования 0,00000 тыс. рублей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- верхний предел муниципального внутреннего долга муниципального образования по состоянию на 1 января 2026 года в сумме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 xml:space="preserve">2840,35239 </w:t>
      </w:r>
      <w:r>
        <w:rPr>
          <w:rFonts w:cs="PT Astra Serif" w:ascii="PT Astra Serif" w:hAnsi="PT Astra Serif"/>
          <w:bCs/>
          <w:sz w:val="28"/>
          <w:szCs w:val="28"/>
        </w:rPr>
        <w:t>тыс. рублей, в том числе верхний предел долга по муниципальным гарантиям муниципального образования 0,00000 тыс. рублей;</w:t>
      </w:r>
    </w:p>
    <w:p>
      <w:pPr>
        <w:pStyle w:val="Normal"/>
        <w:tabs>
          <w:tab w:val="clear" w:pos="708"/>
          <w:tab w:val="left" w:pos="4228" w:leader="none"/>
        </w:tabs>
        <w:ind w:firstLine="709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- верхний предел муниципального внутреннего долга муниципального образования по состоянию на 1 января 2027 года в сумме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 xml:space="preserve">3995,22713 </w:t>
      </w:r>
      <w:r>
        <w:rPr>
          <w:rFonts w:cs="PT Astra Serif" w:ascii="PT Astra Serif" w:hAnsi="PT Astra Serif"/>
          <w:bCs/>
          <w:sz w:val="28"/>
          <w:szCs w:val="28"/>
        </w:rPr>
        <w:t>тыс. рублей, в том числе верхний предел долга по муниципальным гарантиям муниципального образования 0,00000 тыс. рублей.2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. Приложения 1,2,3,4,5,7 изложить в редакции приложений 1,2,3,4,5,6 к настоящему решению.</w:t>
      </w:r>
    </w:p>
    <w:p>
      <w:pPr>
        <w:pStyle w:val="Normal"/>
        <w:tabs>
          <w:tab w:val="clear" w:pos="708"/>
          <w:tab w:val="left" w:pos="2007" w:leader="none"/>
        </w:tabs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3. Настоящее решение опубликовать в средствах массовой информации и разместить в сети Интернет.</w:t>
      </w:r>
    </w:p>
    <w:p>
      <w:pPr>
        <w:pStyle w:val="Normal"/>
        <w:tabs>
          <w:tab w:val="clear" w:pos="708"/>
          <w:tab w:val="left" w:pos="2007" w:leader="none"/>
        </w:tabs>
        <w:ind w:firstLine="709"/>
        <w:rPr/>
      </w:pPr>
      <w:r>
        <w:rPr>
          <w:rFonts w:cs="PT Astra Serif" w:ascii="PT Astra Serif" w:hAnsi="PT Astra Serif"/>
          <w:bCs/>
          <w:sz w:val="28"/>
          <w:szCs w:val="28"/>
        </w:rPr>
        <w:t>4. Решение вступает в силу со дня его официального опубликования</w:t>
      </w:r>
      <w:r>
        <w:rPr>
          <w:rFonts w:cs="PT Astra Serif" w:ascii="PT Astra Serif" w:hAnsi="PT Astra Serif"/>
          <w:bCs/>
          <w:sz w:val="26"/>
          <w:szCs w:val="26"/>
        </w:rPr>
        <w:t>.</w:t>
      </w:r>
    </w:p>
    <w:p>
      <w:pPr>
        <w:pStyle w:val="Normal"/>
        <w:spacing w:before="0" w:after="0"/>
        <w:ind w:firstLine="709"/>
        <w:contextualSpacing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hanging="0"/>
              <w:jc w:val="center"/>
              <w:rPr>
                <w:rFonts w:ascii="PT Astra Serif" w:hAnsi="PT Astra Serif" w:cs="Arial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ind w:hanging="0"/>
              <w:jc w:val="center"/>
              <w:rPr>
                <w:rFonts w:ascii="PT Astra Serif" w:hAnsi="PT Astra Serif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PT Astra Serif" w:hAnsi="PT Astra Serif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000000"/>
                <w:sz w:val="28"/>
                <w:szCs w:val="28"/>
              </w:rPr>
              <w:t xml:space="preserve">Северо-Западное </w:t>
            </w:r>
          </w:p>
          <w:p>
            <w:pPr>
              <w:pStyle w:val="Normal"/>
              <w:ind w:hanging="0"/>
              <w:jc w:val="center"/>
              <w:rPr>
                <w:rFonts w:ascii="PT Astra Serif" w:hAnsi="PT Astra Serif" w:cs="Arial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color w:val="000000"/>
                <w:sz w:val="28"/>
                <w:szCs w:val="28"/>
              </w:rPr>
              <w:t>Суворовского район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PT Astra Serif" w:hAnsi="PT Astra Serif" w:cs="Arial"/>
                <w:b/>
                <w:b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i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Arial"/>
                <w:b/>
                <w:b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i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Arial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Arial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PT Astra Serif" w:hAnsi="PT Astra Serif"/>
                <w:b/>
                <w:iCs/>
                <w:color w:val="000000"/>
                <w:sz w:val="28"/>
                <w:szCs w:val="28"/>
              </w:rPr>
              <w:t>О.П. Лах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1</w:t>
        <w:br/>
        <w:t>к решению Собрания депутатов</w:t>
        <w:br/>
        <w:t>муниципального образования</w:t>
        <w:br/>
        <w:t>Северо-Западное Суворовского района</w:t>
        <w:br/>
        <w:t>от 22.12.2023 № 5-25</w:t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1</w:t>
        <w:br/>
        <w:t>к бюджету муниципального образования</w:t>
        <w:br/>
        <w:t>Северо-Западное Суворовского района</w:t>
        <w:br/>
        <w:t>на 2024 год и на плановый период</w:t>
        <w:br/>
        <w:t>2025 и 2026 годов</w:t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бъем доходов бюджета муниципального образования по группам, подгруппам и статьям классификации </w:t>
      </w:r>
    </w:p>
    <w:p>
      <w:pPr>
        <w:pStyle w:val="Normal"/>
        <w:ind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доходов бюджетов Российской Федерации на 2024 год и на плановый период</w:t>
      </w:r>
    </w:p>
    <w:p>
      <w:pPr>
        <w:pStyle w:val="Normal"/>
        <w:ind w:hanging="0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2025 и 2026 годов</w:t>
      </w:r>
    </w:p>
    <w:p>
      <w:pPr>
        <w:pStyle w:val="Normal"/>
        <w:ind w:left="9072"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3552"/>
        <w:gridCol w:w="2259"/>
        <w:gridCol w:w="2110"/>
        <w:gridCol w:w="2238"/>
      </w:tblGrid>
      <w:tr>
        <w:trPr>
          <w:trHeight w:val="447" w:hRule="atLeast"/>
        </w:trPr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именование показателя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Код дохода по бюджетной классификации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2024 год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</w:tr>
      <w:tr>
        <w:trPr>
          <w:trHeight w:val="276" w:hRule="atLeast"/>
        </w:trPr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45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Доходы бюджета - Всего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PT Astra Serif" w:ascii="PT Astra Serif" w:hAnsi="PT Astra Serif"/>
                <w:bCs/>
                <w:color w:val="000000"/>
              </w:rPr>
              <w:t>243 535,9740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89 211,9264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92 032,27134</w:t>
            </w:r>
          </w:p>
        </w:tc>
      </w:tr>
      <w:tr>
        <w:trPr>
          <w:trHeight w:val="63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eastAsia="PT Astra Serif" w:cs="PT Astra Serif" w:ascii="PT Astra Serif" w:hAnsi="PT Astra Serif"/>
                <w:bCs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1 00 00000 00 0000 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34 435,2545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24 532,445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24 571,80300</w:t>
            </w:r>
          </w:p>
        </w:tc>
      </w:tr>
      <w:tr>
        <w:trPr>
          <w:trHeight w:val="331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ЛОГИ НА ПРИБЫЛЬ, ДОХОД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1 01 00000 00 0000 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203,979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924,681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01,86000</w:t>
            </w:r>
          </w:p>
        </w:tc>
      </w:tr>
      <w:tr>
        <w:trPr>
          <w:trHeight w:val="42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1 01 02000 01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203,979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924,681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01,86000</w:t>
            </w:r>
          </w:p>
        </w:tc>
      </w:tr>
      <w:tr>
        <w:trPr>
          <w:trHeight w:val="2686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01 02010 01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52,28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03,62400</w:t>
            </w:r>
          </w:p>
        </w:tc>
      </w:tr>
      <w:tr>
        <w:trPr>
          <w:trHeight w:val="317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hyperlink r:id="rId3">
              <w:r>
                <w:rPr>
                  <w:rStyle w:val="InternetLink"/>
                  <w:rFonts w:cs="PT Astra Serif" w:ascii="PT Astra Serif" w:hAnsi="PT Astra Serif"/>
                  <w:color w:val="000000"/>
                </w:rPr>
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</w:r>
            </w:hyperlink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01 02020 01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86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844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PT Astra Serif" w:ascii="PT Astra Serif" w:hAnsi="PT Astra Serif"/>
              </w:rPr>
              <w:t>8,16600</w:t>
            </w:r>
          </w:p>
        </w:tc>
      </w:tr>
      <w:tr>
        <w:trPr>
          <w:trHeight w:val="1962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01 02030 01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,5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,797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,90900</w:t>
            </w:r>
          </w:p>
        </w:tc>
      </w:tr>
      <w:tr>
        <w:trPr>
          <w:trHeight w:val="339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000 1 01 02080 01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0,52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8,305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2,36800</w:t>
            </w:r>
          </w:p>
        </w:tc>
      </w:tr>
      <w:tr>
        <w:trPr>
          <w:trHeight w:val="1401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01 02130 01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4,099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PT Astra Serif" w:ascii="PT Astra Serif" w:hAnsi="PT Astra Serif"/>
              </w:rPr>
              <w:t>108,263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,59300</w:t>
            </w:r>
          </w:p>
        </w:tc>
      </w:tr>
      <w:tr>
        <w:trPr>
          <w:trHeight w:val="99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01 02140 01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,192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6,20000</w:t>
            </w:r>
          </w:p>
        </w:tc>
      </w:tr>
      <w:tr>
        <w:trPr>
          <w:trHeight w:val="401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ЛОГИ НА СОВОКУПНЫЙ ДОХОД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1 05 00000 00 0000 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45,98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48,144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52,33300</w:t>
            </w:r>
          </w:p>
        </w:tc>
      </w:tr>
      <w:tr>
        <w:trPr>
          <w:trHeight w:val="40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05 03000 01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,98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,144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,33300</w:t>
            </w:r>
          </w:p>
        </w:tc>
      </w:tr>
      <w:tr>
        <w:trPr>
          <w:trHeight w:val="41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05 03010 01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5,98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8,144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2,33300</w:t>
            </w:r>
          </w:p>
        </w:tc>
      </w:tr>
      <w:tr>
        <w:trPr>
          <w:trHeight w:val="31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ЛОГИ НА ИМУЩЕСТВО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1 06 00000 00 0000 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28 00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20 519,62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20 582,61000</w:t>
            </w:r>
          </w:p>
        </w:tc>
      </w:tr>
      <w:tr>
        <w:trPr>
          <w:trHeight w:val="36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1 06 01000 00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3 00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2 524,51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2 575,52000</w:t>
            </w:r>
          </w:p>
        </w:tc>
      </w:tr>
      <w:tr>
        <w:trPr>
          <w:trHeight w:val="141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06 01030 10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24,51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75,52000</w:t>
            </w:r>
          </w:p>
        </w:tc>
      </w:tr>
      <w:tr>
        <w:trPr>
          <w:trHeight w:val="31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Земельный налог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1 06 06000 00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25 00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17 995,11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18 007,09000</w:t>
            </w:r>
          </w:p>
        </w:tc>
      </w:tr>
      <w:tr>
        <w:trPr>
          <w:trHeight w:val="31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</w:rPr>
              <w:t>000 1 06 06030 00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9 50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6 020,06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6 020,06000</w:t>
            </w:r>
          </w:p>
        </w:tc>
      </w:tr>
      <w:tr>
        <w:trPr>
          <w:trHeight w:val="126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06 06033 10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0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20,06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20,06000</w:t>
            </w:r>
          </w:p>
        </w:tc>
      </w:tr>
      <w:tr>
        <w:trPr>
          <w:trHeight w:val="43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Земельный налог с физических лиц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</w:rPr>
              <w:t>000 1 06 06040 00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15 50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11 975,05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11 987,03000</w:t>
            </w:r>
          </w:p>
        </w:tc>
      </w:tr>
      <w:tr>
        <w:trPr>
          <w:trHeight w:val="126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06 06043 10 0000 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50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975,05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987,03000</w:t>
            </w:r>
          </w:p>
        </w:tc>
      </w:tr>
      <w:tr>
        <w:trPr>
          <w:trHeight w:val="117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1 11 00000 00 0000 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2 859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2 02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1 920,00000</w:t>
            </w:r>
          </w:p>
        </w:tc>
      </w:tr>
      <w:tr>
        <w:trPr>
          <w:trHeight w:val="2541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1 11 05000 00 0000 1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1 009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92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840,00000</w:t>
            </w:r>
          </w:p>
        </w:tc>
      </w:tr>
      <w:tr>
        <w:trPr>
          <w:trHeight w:val="226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000 1 11 05020 00 0000 1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79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9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10,00000</w:t>
            </w:r>
          </w:p>
        </w:tc>
      </w:tr>
      <w:tr>
        <w:trPr>
          <w:trHeight w:val="198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11 05025 10 0000 1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9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10,00000</w:t>
            </w:r>
          </w:p>
        </w:tc>
      </w:tr>
      <w:tr>
        <w:trPr>
          <w:trHeight w:val="130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11 05070 00 0000 1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PT Astra Serif" w:ascii="PT Astra Serif" w:hAnsi="PT Astra Serif"/>
                <w:color w:val="000000"/>
              </w:rPr>
              <w:t>3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,00000</w:t>
            </w:r>
          </w:p>
        </w:tc>
      </w:tr>
      <w:tr>
        <w:trPr>
          <w:trHeight w:val="936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11 05075 10 0000 1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00000</w:t>
            </w:r>
          </w:p>
        </w:tc>
      </w:tr>
      <w:tr>
        <w:trPr>
          <w:trHeight w:val="1829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1 11 09000 00 0000 1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85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0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80,00000</w:t>
            </w:r>
          </w:p>
        </w:tc>
      </w:tr>
      <w:tr>
        <w:trPr>
          <w:trHeight w:val="183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11 0904000 0000 1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85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0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80,00000</w:t>
            </w:r>
          </w:p>
        </w:tc>
      </w:tr>
      <w:tr>
        <w:trPr>
          <w:trHeight w:val="1832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11 09045 10 0000 1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5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80,00000</w:t>
            </w:r>
          </w:p>
        </w:tc>
      </w:tr>
      <w:tr>
        <w:trPr>
          <w:trHeight w:val="83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1 13 00000 00 0000 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42,5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2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15,00000</w:t>
            </w:r>
          </w:p>
        </w:tc>
      </w:tr>
      <w:tr>
        <w:trPr>
          <w:trHeight w:val="28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 xml:space="preserve">Доходы от оказания платных услуг (работ)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1 13 01000 00 0000 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42,5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2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15,00000</w:t>
            </w:r>
          </w:p>
        </w:tc>
      </w:tr>
      <w:tr>
        <w:trPr>
          <w:trHeight w:val="63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13 01990 00 0000 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2,5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13 01995 10 0000 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,5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,00000</w:t>
            </w:r>
          </w:p>
        </w:tc>
      </w:tr>
      <w:tr>
        <w:trPr>
          <w:trHeight w:val="3111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1 16 07000 00 0000 1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84,322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,00000</w:t>
            </w:r>
          </w:p>
        </w:tc>
      </w:tr>
      <w:tr>
        <w:trPr>
          <w:trHeight w:val="139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1 16 07010 00 0000 1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84,322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,00000</w:t>
            </w:r>
          </w:p>
        </w:tc>
      </w:tr>
      <w:tr>
        <w:trPr>
          <w:trHeight w:val="1984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16 07010 10 0000 1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4,3224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</w:tr>
      <w:tr>
        <w:trPr>
          <w:trHeight w:val="269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17 0000000 0000 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99,470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ициативные платеж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17 150000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99,470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</w:tr>
      <w:tr>
        <w:trPr>
          <w:trHeight w:val="561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1 17 150301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PT Astra Serif" w:ascii="PT Astra Serif" w:hAnsi="PT Astra Serif"/>
              </w:rPr>
              <w:t>699,470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БЕЗВОЗМЕЗДНЫЕ ПОСТУПЛ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2 00 00000 00 0000 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209 100,7195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64 679,4814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67 460,46834</w:t>
            </w:r>
          </w:p>
        </w:tc>
      </w:tr>
      <w:tr>
        <w:trPr>
          <w:trHeight w:val="98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2 02 00000 00 0000 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209 070,7195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64 679,4814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PT Astra Serif" w:ascii="PT Astra Serif" w:hAnsi="PT Astra Serif"/>
                <w:bCs/>
                <w:color w:val="000000"/>
              </w:rPr>
              <w:t>67 460,46834</w:t>
            </w:r>
          </w:p>
        </w:tc>
      </w:tr>
      <w:tr>
        <w:trPr>
          <w:trHeight w:val="64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2 02 10000 0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5 389,036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5 626,596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5 920,78900</w:t>
            </w:r>
          </w:p>
        </w:tc>
      </w:tr>
      <w:tr>
        <w:trPr>
          <w:trHeight w:val="63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2 02 15001 0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3 537,836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3 713,396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3 905,68900</w:t>
            </w:r>
          </w:p>
        </w:tc>
      </w:tr>
      <w:tr>
        <w:trPr>
          <w:trHeight w:val="124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2 02 15001 1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37,836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13,396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05,68900</w:t>
            </w:r>
          </w:p>
        </w:tc>
      </w:tr>
      <w:tr>
        <w:trPr>
          <w:trHeight w:val="94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000 2 02 15002 0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2 02 15002 1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</w:tr>
      <w:tr>
        <w:trPr>
          <w:trHeight w:val="113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2 02 16001 0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51,2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13,2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5,10000</w:t>
            </w:r>
          </w:p>
        </w:tc>
      </w:tr>
      <w:tr>
        <w:trPr>
          <w:trHeight w:val="98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000 2 02 16001 1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51,2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13,2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5,10000</w:t>
            </w:r>
          </w:p>
        </w:tc>
      </w:tr>
      <w:tr>
        <w:trPr>
          <w:trHeight w:val="55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2 03 00000 00 0000 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45,5597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66,230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99,25792</w:t>
            </w:r>
          </w:p>
        </w:tc>
      </w:tr>
      <w:tr>
        <w:trPr>
          <w:trHeight w:val="126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2 02 35118 0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45,5597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6,230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9,25792</w:t>
            </w:r>
          </w:p>
        </w:tc>
      </w:tr>
      <w:tr>
        <w:trPr>
          <w:trHeight w:val="1552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2 02 35118 1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45,5597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6,230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9,25792</w:t>
            </w:r>
          </w:p>
        </w:tc>
      </w:tr>
      <w:tr>
        <w:trPr>
          <w:trHeight w:val="63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2 02 40000 0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203 336,1237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58 686,655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61 140,42142</w:t>
            </w:r>
          </w:p>
        </w:tc>
      </w:tr>
      <w:tr>
        <w:trPr>
          <w:trHeight w:val="1753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000 2 02 40014 0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0 920,0670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 517,4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2 930,60000</w:t>
            </w:r>
          </w:p>
        </w:tc>
      </w:tr>
      <w:tr>
        <w:trPr>
          <w:trHeight w:val="1834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2 02 40014 1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0 920,0670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 517,4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2 930,60000</w:t>
            </w:r>
          </w:p>
        </w:tc>
      </w:tr>
      <w:tr>
        <w:trPr>
          <w:trHeight w:val="67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000 2 02 49999 0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2 416,0567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 169,255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 209,82142</w:t>
            </w:r>
          </w:p>
        </w:tc>
      </w:tr>
      <w:tr>
        <w:trPr>
          <w:trHeight w:val="90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2 02 49999 1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2416,0567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 169,255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 209,82142</w:t>
            </w:r>
          </w:p>
        </w:tc>
      </w:tr>
      <w:tr>
        <w:trPr>
          <w:trHeight w:val="64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БЕЗВОЗМЕЗДНЫЕ ПОСТУПЛ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2 07 00000 00 0000 0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PT Astra Serif" w:ascii="PT Astra Serif" w:hAnsi="PT Astra Serif"/>
              </w:rPr>
              <w:t>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2 07 05 000 1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</w:tr>
      <w:tr>
        <w:trPr>
          <w:trHeight w:val="559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000  2 07 05020 10 0000 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0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000</w:t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w:br w:type="page"/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2</w:t>
        <w:br/>
        <w:t>к решению Собрания депутатов</w:t>
        <w:br/>
        <w:t>муниципального образования</w:t>
        <w:br/>
        <w:t>Северо-Западное Суворовского района</w:t>
        <w:br/>
        <w:t>от 22.12.2023 № 5-25</w:t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2</w:t>
        <w:br/>
        <w:t>к бюджету муниципального образования</w:t>
        <w:br/>
        <w:t>Северо-Западное Суворовского района</w:t>
        <w:br/>
        <w:t>на 2024 год и на плановый период</w:t>
        <w:br/>
        <w:t>2025 и 2026 годов</w:t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аспределение бюджетных ассигнований бюджета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Северо-Западное Суворовского района   на  2024  год  и    на  плановый  период  2025 и 2026 годов</w:t>
      </w:r>
    </w:p>
    <w:p>
      <w:pPr>
        <w:pStyle w:val="Normal"/>
        <w:ind w:hanging="0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ыс. рублей</w:t>
      </w:r>
    </w:p>
    <w:p>
      <w:pPr>
        <w:pStyle w:val="Normal"/>
        <w:ind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906"/>
        <w:gridCol w:w="1283"/>
        <w:gridCol w:w="1927"/>
        <w:gridCol w:w="1270"/>
        <w:gridCol w:w="1642"/>
        <w:gridCol w:w="1525"/>
        <w:gridCol w:w="1523"/>
      </w:tblGrid>
      <w:tr>
        <w:trPr>
          <w:trHeight w:val="420" w:hRule="atLeast"/>
        </w:trPr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именование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д функциональной классификаци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24 год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25 год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26 год</w:t>
            </w:r>
          </w:p>
        </w:tc>
      </w:tr>
      <w:tr>
        <w:trPr>
          <w:trHeight w:val="1455" w:hRule="atLeast"/>
        </w:trPr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де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дразде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Целевая стать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Группа, подгруппа видов расхода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</w:t>
            </w:r>
          </w:p>
        </w:tc>
      </w:tr>
      <w:tr>
        <w:trPr>
          <w:trHeight w:val="91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дминистрация  муниципального образования Северо-Западное 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щегосударственные вопрос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1196,448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006,3484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22855,74847</w:t>
            </w:r>
          </w:p>
        </w:tc>
      </w:tr>
      <w:tr>
        <w:trPr>
          <w:trHeight w:val="150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955,913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04,213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04,21324</w:t>
            </w:r>
          </w:p>
        </w:tc>
      </w:tr>
      <w:tr>
        <w:trPr>
          <w:trHeight w:val="111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955,913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04,213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04,21324</w:t>
            </w:r>
          </w:p>
        </w:tc>
      </w:tr>
      <w:tr>
        <w:trPr>
          <w:trHeight w:val="73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Глава администрации муниципального образования Северо-Западное 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1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19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3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30000</w:t>
            </w:r>
          </w:p>
        </w:tc>
      </w:tr>
      <w:tr>
        <w:trPr>
          <w:trHeight w:val="69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выплаты по оплате труда работников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1 00 00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9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3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30000</w:t>
            </w:r>
          </w:p>
        </w:tc>
      </w:tr>
      <w:tr>
        <w:trPr>
          <w:trHeight w:val="76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83 1 00 00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9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3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30000</w:t>
            </w:r>
          </w:p>
        </w:tc>
      </w:tr>
      <w:tr>
        <w:trPr>
          <w:trHeight w:val="7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ппарат администрации муниципального образования Северо-Западное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5,913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303,913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303,91324</w:t>
            </w:r>
          </w:p>
        </w:tc>
      </w:tr>
      <w:tr>
        <w:trPr>
          <w:trHeight w:val="88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выплаты по оплате труда работников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78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88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88,00000</w:t>
            </w:r>
          </w:p>
        </w:tc>
      </w:tr>
      <w:tr>
        <w:trPr>
          <w:trHeight w:val="93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 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78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88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88,00000</w:t>
            </w:r>
          </w:p>
        </w:tc>
      </w:tr>
      <w:tr>
        <w:trPr>
          <w:trHeight w:val="120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Расходы на обеспечение функций государственных (муниципальных) органов по аппарату администрации муниципального образования Северо-Западное Суворовского район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25,913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5,913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5,91324</w:t>
            </w:r>
          </w:p>
        </w:tc>
      </w:tr>
      <w:tr>
        <w:trPr>
          <w:trHeight w:val="7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1225,913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5,913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5,91324</w:t>
            </w:r>
          </w:p>
        </w:tc>
      </w:tr>
      <w:tr>
        <w:trPr>
          <w:trHeight w:val="7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0,00000</w:t>
            </w:r>
          </w:p>
        </w:tc>
      </w:tr>
      <w:tr>
        <w:trPr>
          <w:trHeight w:val="42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,913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,913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,91324</w:t>
            </w:r>
          </w:p>
        </w:tc>
      </w:tr>
      <w:tr>
        <w:trPr>
          <w:trHeight w:val="3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,913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,913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,91324</w:t>
            </w:r>
          </w:p>
        </w:tc>
      </w:tr>
      <w:tr>
        <w:trPr>
          <w:trHeight w:val="3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плата налогов, сборов и иных платеже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</w:tr>
      <w:tr>
        <w:trPr>
          <w:trHeight w:val="3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</w:tr>
      <w:tr>
        <w:trPr>
          <w:trHeight w:val="3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вопрос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</w:tr>
      <w:tr>
        <w:trPr>
          <w:trHeight w:val="16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по передаче Ревизионной комиссии муниципального образования Суворовский район полномочий по осуществлению внешнего муниципального финансового контроля в муниципальном образовании Северо-Западное  Суворовского района в рамках непрограммных расход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43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</w:tr>
      <w:tr>
        <w:trPr>
          <w:trHeight w:val="57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43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</w:tr>
      <w:tr>
        <w:trPr>
          <w:trHeight w:val="42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43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</w:tr>
      <w:tr>
        <w:trPr>
          <w:trHeight w:val="39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зервные фон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</w:tr>
      <w:tr>
        <w:trPr>
          <w:trHeight w:val="3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</w:tr>
      <w:tr>
        <w:trPr>
          <w:trHeight w:val="3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</w:tr>
      <w:tr>
        <w:trPr>
          <w:trHeight w:val="64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Резервный фонд администрации муниципального образования Северо-Западное Суворовского район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3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</w:tr>
      <w:tr>
        <w:trPr>
          <w:trHeight w:val="78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правление резервный фондом муниципального образования Северо-Западное  Суворовского района в рамках непрограммных расхода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3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</w:tr>
      <w:tr>
        <w:trPr>
          <w:trHeight w:val="36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3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</w:tr>
      <w:tr>
        <w:trPr>
          <w:trHeight w:val="39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зервные средст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3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</w:tr>
      <w:tr>
        <w:trPr>
          <w:trHeight w:val="42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общегосударственные вопрос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589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850,6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10700,00000</w:t>
            </w:r>
          </w:p>
        </w:tc>
      </w:tr>
      <w:tr>
        <w:trPr>
          <w:trHeight w:val="112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Управление муниципальным имуществом и земельными ресурсами на территории муниципального образования Северо-Западное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50,00000</w:t>
            </w:r>
          </w:p>
        </w:tc>
      </w:tr>
      <w:tr>
        <w:trPr>
          <w:trHeight w:val="48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50,00000</w:t>
            </w:r>
          </w:p>
        </w:tc>
      </w:tr>
      <w:tr>
        <w:trPr>
          <w:trHeight w:val="63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 процессных мероприятий "Имущественные отношения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0,00000</w:t>
            </w:r>
          </w:p>
        </w:tc>
      </w:tr>
      <w:tr>
        <w:trPr>
          <w:trHeight w:val="106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ценка 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1 243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1 243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</w:tr>
      <w:tr>
        <w:trPr>
          <w:trHeight w:val="61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1 243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</w:tr>
      <w:tr>
        <w:trPr>
          <w:trHeight w:val="85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1 243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</w:tr>
      <w:tr>
        <w:trPr>
          <w:trHeight w:val="69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Содержание, обслуживание и внесение взносов на капитальный ремонт  имущества казны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1 243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,00000</w:t>
            </w:r>
          </w:p>
        </w:tc>
      </w:tr>
      <w:tr>
        <w:trPr>
          <w:trHeight w:val="84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22 4 01 243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,00000</w:t>
            </w:r>
          </w:p>
        </w:tc>
      </w:tr>
      <w:tr>
        <w:trPr>
          <w:trHeight w:val="4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22 4 01 2437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сполнение судебных акт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22 4 01 2437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плата налогов, сборов и иных платеже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22 4 01 2437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 процессных меропритий "Земельные отношения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2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</w:tr>
      <w:tr>
        <w:trPr>
          <w:trHeight w:val="19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ыполнение кадастровых работ по формированию земельных участков государственная собственность на которые не разграничена на территории муниципального образования Северо-Западное Суворовского района, а также находящихся в собственности муниципального образования Северо-Западное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2 24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</w:tr>
      <w:tr>
        <w:trPr>
          <w:trHeight w:val="7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2 24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</w:tr>
      <w:tr>
        <w:trPr>
          <w:trHeight w:val="84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рганизация работ по оценке размера арендной платы за земельные участки и рыночной стоимости земельных участков находящихся в собственности муниципального образования Северо-Западное Суворовского района и земельных участков государственная собственность на которые не разграничена на территории муниципального образования Северо-Западное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2 244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</w:tr>
      <w:tr>
        <w:trPr>
          <w:trHeight w:val="106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2 244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</w:tr>
      <w:tr>
        <w:trPr>
          <w:trHeight w:val="4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989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100,6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50,00000</w:t>
            </w:r>
          </w:p>
        </w:tc>
      </w:tr>
      <w:tr>
        <w:trPr>
          <w:trHeight w:val="43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67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50,6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50,00000</w:t>
            </w:r>
          </w:p>
        </w:tc>
      </w:tr>
      <w:tr>
        <w:trPr>
          <w:trHeight w:val="87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обеспечение деятельности (оказание услуг) муниципальным казенным учреждения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67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50,6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9050,00000</w:t>
            </w:r>
          </w:p>
        </w:tc>
      </w:tr>
      <w:tr>
        <w:trPr>
          <w:trHeight w:val="4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367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100,6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100,00000</w:t>
            </w:r>
          </w:p>
        </w:tc>
      </w:tr>
      <w:tr>
        <w:trPr>
          <w:trHeight w:val="84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39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</w:tr>
      <w:tr>
        <w:trPr>
          <w:trHeight w:val="42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сполнение судебных акт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плата налогов, сборов и иных платеже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</w:tr>
      <w:tr>
        <w:trPr>
          <w:trHeight w:val="42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22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на уплату членских взнос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358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39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лата налогов, сборов и иных платеже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358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9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мероприятия по оплате денежных призов в целях проведения конкурсов "Активный руководитель территориального общественного самоуправле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81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2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81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2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выплаты населению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81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2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циональная обор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45,559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6,230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9,25792</w:t>
            </w:r>
          </w:p>
        </w:tc>
      </w:tr>
      <w:tr>
        <w:trPr>
          <w:trHeight w:val="54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345,559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6,230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9,25792</w:t>
            </w:r>
          </w:p>
        </w:tc>
      </w:tr>
      <w:tr>
        <w:trPr>
          <w:trHeight w:val="54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45,559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6,230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9,25792</w:t>
            </w:r>
          </w:p>
        </w:tc>
      </w:tr>
      <w:tr>
        <w:trPr>
          <w:trHeight w:val="7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45,559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6,230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9,25792</w:t>
            </w:r>
          </w:p>
        </w:tc>
      </w:tr>
      <w:tr>
        <w:trPr>
          <w:trHeight w:val="81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существление первичного воинского учета на территориях, где отсутствуют военные комиссариаты  в рамках не программных расход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511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45,559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6,230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9,25792</w:t>
            </w:r>
          </w:p>
        </w:tc>
      </w:tr>
      <w:tr>
        <w:trPr>
          <w:trHeight w:val="81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511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45,559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6,230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9,25792</w:t>
            </w:r>
          </w:p>
        </w:tc>
      </w:tr>
      <w:tr>
        <w:trPr>
          <w:trHeight w:val="60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15,836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</w:tr>
      <w:tr>
        <w:trPr>
          <w:trHeight w:val="123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Защита населения и территории муниципального образования Северо-Западное Суворовского района от чрезвычайных ситуаций, обеспечение пожарной безопасност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5,836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6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Мероприятие  "Снижение рисков и смягчение последствий чрезвычайных ситуаций природного и техногенного характера, а также обеспечение безопасности населения на водных объектах на территории муниципального образования Северо-Западное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5,836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276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5,836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 процессных мероприятий "Снижение рисков и смягчение последствий чрезвычайных ситуаций природного и техногенного характер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5,836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еспечение безопасности населения на воде в летний пери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1 22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5,836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1 22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5,836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Пожарная безопасность в муниципальном образовании Северо-Западное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2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</w:tr>
      <w:tr>
        <w:trPr>
          <w:trHeight w:val="85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Пожарная безопасность в муниципальном образовании Северо-Западное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2 24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</w:tr>
      <w:tr>
        <w:trPr>
          <w:trHeight w:val="82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2 24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</w:tr>
      <w:tr>
        <w:trPr>
          <w:trHeight w:val="48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циональная эконом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4531,722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</w:tr>
      <w:tr>
        <w:trPr>
          <w:trHeight w:val="61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рожное хозяйство (дорожные фонд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4331,722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</w:tr>
      <w:tr>
        <w:trPr>
          <w:trHeight w:val="111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 Комплексное развитие транспортной инфраструктуры муниципального образования Северо-Западное Суворовского района 2018- 2029 г.г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2842,5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</w:tr>
      <w:tr>
        <w:trPr>
          <w:trHeight w:val="58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20 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2842,5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</w:tr>
      <w:tr>
        <w:trPr>
          <w:trHeight w:val="109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Содержание автомобильных дорог общего пользования местного значения в муниципальном образовании Северо-Западное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 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10000,00000</w:t>
            </w:r>
          </w:p>
        </w:tc>
      </w:tr>
      <w:tr>
        <w:trPr>
          <w:trHeight w:val="10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держание автомобильных дорог общего пользования местного значения в  муниципальном образовании Северо-Западное 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 4 01 234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0,00000</w:t>
            </w:r>
          </w:p>
        </w:tc>
      </w:tr>
      <w:tr>
        <w:trPr>
          <w:trHeight w:val="61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 4 01 234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0,00000</w:t>
            </w:r>
          </w:p>
        </w:tc>
      </w:tr>
      <w:tr>
        <w:trPr>
          <w:trHeight w:val="103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монт автомобильных дорог общего пользования в муниципальном образовании Северо-Западное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20 4 02 234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1942,5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0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000,00000</w:t>
            </w:r>
          </w:p>
        </w:tc>
      </w:tr>
      <w:tr>
        <w:trPr>
          <w:trHeight w:val="94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монт автомобильных дорог общего пользования в муниципальном образовании Северо-Западное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 4 02 234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1942,5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0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000,00000</w:t>
            </w:r>
          </w:p>
        </w:tc>
      </w:tr>
      <w:tr>
        <w:trPr>
          <w:trHeight w:val="78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 4 02 234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1942,5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0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000,00000</w:t>
            </w:r>
          </w:p>
        </w:tc>
      </w:tr>
      <w:tr>
        <w:trPr>
          <w:trHeight w:val="121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Обеспечение дорожной деятельности в отношении автомобильных дорог общего пользования местного значе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20 4 02824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21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Ремонт автомобильных дорог общего пользования в муниципальном образовании Северо-Западное Суворовского района за счет средств ТО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4 02 824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84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402824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Проверка сметной документации в отношении автомобильных дорог в муниципальном образовании Северо-Западное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 4 03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</w:tr>
      <w:tr>
        <w:trPr>
          <w:trHeight w:val="9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верка сметной документации в отношении автомобильных дорог в муниципальном образовании Северо-Западное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 4 03 234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</w:tr>
      <w:tr>
        <w:trPr>
          <w:trHeight w:val="79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 4 03 234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</w:tr>
      <w:tr>
        <w:trPr>
          <w:trHeight w:val="10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9,222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ы процессных мероприятий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9,222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9,222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Реализация проекта "Народный бюджет" в муниципальном образовании Северо-Западное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9,222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9,222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 в рамках непрограммных расходов информационных технолог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мероприятий на устранение дефектов и повреждений асфальтобетонного покрытия автомобильных дорог местного значения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9008001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9008001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вязь и информат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 в рамках непрограммных расходов информационных технолог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80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80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Жилищно-коммунальное хозяйств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1388,819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976,9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100,00000</w:t>
            </w:r>
          </w:p>
        </w:tc>
      </w:tr>
      <w:tr>
        <w:trPr>
          <w:trHeight w:val="4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Жилищное хозяйств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489,701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121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Переселение граждан из аварийного жилищного фонда в муниципальном образовании Северо-Западное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67,3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48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6067,3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10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Обеспечение доступным и комфортным жильем граждан муниципального образования Северо-Западное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67,3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156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нос жилищного фонда, признанного непригодным для проживания, и (или) жилищного фонда с высоким уровнем износа, проверка сметной документации, проведение экспертизы на территории муниципального образования муниципального образования Северо-Западное 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24 4 01 70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7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4 01 70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169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работка проектно-сметной документации на снос зданий, строений, сооружений, прохождение экспертизы проектно-сметной документации на снос зданий, строений, сооружений, проверка сметной документации на территории муниципального образования муниципального образования Северо-Западное 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4 01 707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7,3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4 01 707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7,3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422,401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ы процессных мероприятий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422,401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422,401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Реализация проекта "Народный бюджет" в муниципальном образовании Северо-Западное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422,401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422,401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мунальное хозяйств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6361,130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476,9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890,00000</w:t>
            </w:r>
          </w:p>
        </w:tc>
      </w:tr>
      <w:tr>
        <w:trPr>
          <w:trHeight w:val="120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Создание условий для обеспечения качественными услугами коммунального хозяйства граждан муниципального образования Северо-Западное Суворовского района"</w:t>
              <w:br/>
              <w:br/>
              <w:t>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9842,974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476,9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890,00000</w:t>
            </w:r>
          </w:p>
        </w:tc>
      </w:tr>
      <w:tr>
        <w:trPr>
          <w:trHeight w:val="42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гиональные проек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2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4038,422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гиональный проект "Чистая вода Тульской област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2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38,422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 из бюджета Тульской области на строительство (реконструкцию) модернизацию, капитальный ремонт и ремонт объектов водоснабжения Тульской обла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2 01 S03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38,422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2 01 S03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38,422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ы процессных мероприятий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5804,551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476,9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890,00000</w:t>
            </w:r>
          </w:p>
        </w:tc>
      </w:tr>
      <w:tr>
        <w:trPr>
          <w:trHeight w:val="84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азвитие газификации  муниципального образования Северо-Западное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4054,551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666,9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85,00000</w:t>
            </w:r>
          </w:p>
        </w:tc>
      </w:tr>
      <w:tr>
        <w:trPr>
          <w:trHeight w:val="72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витие газификации  муниципального образования Северо-Западное 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1 223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670,170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170,1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85,00000</w:t>
            </w:r>
          </w:p>
        </w:tc>
      </w:tr>
      <w:tr>
        <w:trPr>
          <w:trHeight w:val="79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1 223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70,170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3170,1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85,00000</w:t>
            </w:r>
          </w:p>
        </w:tc>
      </w:tr>
      <w:tr>
        <w:trPr>
          <w:trHeight w:val="4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юджетные инвести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1 223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витие газификации населенных пунктов муниципального образования Северо-Западное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0 S08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384,380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96,8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троимтельство газопроводов в населенных пунктов муниципального образования Северо-Западное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1 S08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384,380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96,8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юджетные инвести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1 S08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384,380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96,8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азвитие водоснабжения муниципального образования Северо-Западное  Суворовского район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2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8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85,00000</w:t>
            </w:r>
          </w:p>
        </w:tc>
      </w:tr>
      <w:tr>
        <w:trPr>
          <w:trHeight w:val="6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витие водоснабжения муниципального образования Северо-Западное  Суворовского райо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35 4 02 223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8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85,00000</w:t>
            </w:r>
          </w:p>
        </w:tc>
      </w:tr>
      <w:tr>
        <w:trPr>
          <w:trHeight w:val="76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2 223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82,227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85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85,00000</w:t>
            </w:r>
          </w:p>
        </w:tc>
      </w:tr>
      <w:tr>
        <w:trPr>
          <w:trHeight w:val="52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сполнение судебных акт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2 223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,772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 из бюджета Тульской обасти бюджету муниципального образования Северо-Западное Суворовского района  на строительство (реконструкцию), модернизацию, капитальный ремонт и ремонт объектов водоснабж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35 4 02 S03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юджетные инвести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2 S03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по теплоснабжению  граждан муниципального образования Северо-Западное  а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3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57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9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</w:tr>
      <w:tr>
        <w:trPr>
          <w:trHeight w:val="4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3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7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9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</w:tr>
      <w:tr>
        <w:trPr>
          <w:trHeight w:val="10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витие системы теплоснабжения муниципального образования Северо-Западное 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3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7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9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</w:tr>
      <w:tr>
        <w:trPr>
          <w:trHeight w:val="88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05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3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7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9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</w:tr>
      <w:tr>
        <w:trPr>
          <w:trHeight w:val="55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юджетные инвести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05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3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азвитие системы водоотведения муниципального образования Северо-Западное 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4 223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420,00000</w:t>
            </w:r>
          </w:p>
        </w:tc>
      </w:tr>
      <w:tr>
        <w:trPr>
          <w:trHeight w:val="76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витие системы водоотведения муниципального образования Северо-Западное  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4 223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420,00000</w:t>
            </w:r>
          </w:p>
        </w:tc>
      </w:tr>
      <w:tr>
        <w:trPr>
          <w:trHeight w:val="69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4 223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420,00000</w:t>
            </w:r>
          </w:p>
        </w:tc>
      </w:tr>
      <w:tr>
        <w:trPr>
          <w:trHeight w:val="46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777,346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810,172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сполнение судебных акт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10,172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927,1739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6908,1739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сполнение судебных акт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19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сполнение судебных акт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на выполнение работ на объектах коммунальной инфраструктуры, источником финансового обеспечения которых являются бюджетные ассигнования резервного фонда Правительства Тульской област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 xml:space="preserve">999008032I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565,241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 xml:space="preserve">999008032I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565,241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84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 xml:space="preserve">999008032I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565,241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27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75,567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ы процессных мероприятий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75,567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75,567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Реализация проекта "Народный бюджет" в муниципальном образовании Северо-Западное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75,567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75,567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лагоустройств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537,987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10,00000</w:t>
            </w:r>
          </w:p>
        </w:tc>
      </w:tr>
      <w:tr>
        <w:trPr>
          <w:trHeight w:val="99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Северо-Западное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 4 00 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Энергоэффективность муниципального образования Северо-Западное 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18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Приобретение и обслуживание энергосберегающих светильников для уличного освещения на территории  муниципального образования Северо-Западное  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 4 01 213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 4 01 213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Организация благоустройства и содержание территории муниципального образования Северо-Западное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6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10,00000</w:t>
            </w:r>
          </w:p>
        </w:tc>
      </w:tr>
      <w:tr>
        <w:trPr>
          <w:trHeight w:val="337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8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10,00000</w:t>
            </w:r>
          </w:p>
        </w:tc>
      </w:tr>
      <w:tr>
        <w:trPr>
          <w:trHeight w:val="94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Освещение сельских территорий в муниципальном образовании Северо-Западное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2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4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10,00000</w:t>
            </w:r>
          </w:p>
        </w:tc>
      </w:tr>
      <w:tr>
        <w:trPr>
          <w:trHeight w:val="82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свещение сельских населенных пунутов на территории муниципального образовании Северо-Западное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2 210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45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10,00000</w:t>
            </w:r>
          </w:p>
        </w:tc>
      </w:tr>
      <w:tr>
        <w:trPr>
          <w:trHeight w:val="69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2 210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10,00000</w:t>
            </w:r>
          </w:p>
        </w:tc>
      </w:tr>
      <w:tr>
        <w:trPr>
          <w:trHeight w:val="96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Прочие мероприятия по благоустройству муниципального образования на территории муниципального образования Северо-Западное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3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</w:tr>
      <w:tr>
        <w:trPr>
          <w:trHeight w:val="103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муниципального образования на территории муниципального образования Северо-Западное 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3 21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</w:tr>
      <w:tr>
        <w:trPr>
          <w:trHeight w:val="72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3 21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14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</w:tr>
      <w:tr>
        <w:trPr>
          <w:trHeight w:val="108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3,300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02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ы процессных мероприятий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27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3,300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3,300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Реализация проекта "Народный бюджет" в муниципальном образовании Северо-Западное Суворовского район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3,300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3,300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Формирование современной городской среды муниципального образования Северо-Западное Суворовского района на 2018-2024 годы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34,687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гиональные проек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 2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,301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 2 F2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,301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276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здание комфортной городской среды в малых городах и исторических поселениях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 0 2 F2 55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,301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 2 F2 55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,301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219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вопрос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9008046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93,385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  на выполнение работ по ремонту общего имущества в многоквартирных домах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9008046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93,385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9008046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93,385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21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786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 в рамках непрограммных расходах на содержание на территории муниципального образования межпоселенческих мест захоронения, организация ритуальных услуг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786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786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ультура, кинематограф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789,444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53,9709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32,36635</w:t>
            </w:r>
          </w:p>
        </w:tc>
      </w:tr>
      <w:tr>
        <w:trPr>
          <w:trHeight w:val="7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ульту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789,444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53,9709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32,36635</w:t>
            </w:r>
          </w:p>
        </w:tc>
      </w:tr>
      <w:tr>
        <w:trPr>
          <w:trHeight w:val="276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 "Развитие культуры муниципального образования Северо-Западное 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47,100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72,715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10,44493</w:t>
            </w:r>
          </w:p>
        </w:tc>
      </w:tr>
      <w:tr>
        <w:trPr>
          <w:trHeight w:val="7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47,100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72,715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6310,44493</w:t>
            </w:r>
          </w:p>
        </w:tc>
      </w:tr>
      <w:tr>
        <w:trPr>
          <w:trHeight w:val="7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 "Финансовое обеспечение деятельности культуры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4 01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47,100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72,715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10,44493</w:t>
            </w:r>
          </w:p>
        </w:tc>
      </w:tr>
      <w:tr>
        <w:trPr>
          <w:trHeight w:val="7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4 01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7147,100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72,715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10,44493</w:t>
            </w:r>
          </w:p>
        </w:tc>
      </w:tr>
      <w:tr>
        <w:trPr>
          <w:trHeight w:val="243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сидии бюджетным учреждения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4 01 808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42,343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1,255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21,92142</w:t>
            </w:r>
          </w:p>
        </w:tc>
      </w:tr>
      <w:tr>
        <w:trPr>
          <w:trHeight w:val="54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еспечение мероприятия "Иные межбюджетные трансферты из бюджета Тульской области бюджетам муниципальных образований Тульской области на частичную компенсацию расходов на оплату труда работников муниципальных учреждений культуры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4 01 808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42,343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1,255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21,92142</w:t>
            </w:r>
          </w:p>
        </w:tc>
      </w:tr>
      <w:tr>
        <w:trPr>
          <w:trHeight w:val="43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ным учреждения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64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7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0,00000</w:t>
            </w:r>
          </w:p>
        </w:tc>
      </w:tr>
      <w:tr>
        <w:trPr>
          <w:trHeight w:val="31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64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7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0,00000</w:t>
            </w:r>
          </w:p>
        </w:tc>
      </w:tr>
      <w:tr>
        <w:trPr>
          <w:trHeight w:val="45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64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7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0,00000</w:t>
            </w:r>
          </w:p>
        </w:tc>
      </w:tr>
      <w:tr>
        <w:trPr>
          <w:trHeight w:val="33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703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64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7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0,00000</w:t>
            </w:r>
          </w:p>
        </w:tc>
      </w:tr>
      <w:tr>
        <w:trPr>
          <w:trHeight w:val="66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Расходы, связанные с назначением и выплатой пенсии за выслугу лет  муниципальным служащим муниципального образования Северо-Западное Суворовского район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703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64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70,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0,00000</w:t>
            </w:r>
          </w:p>
        </w:tc>
      </w:tr>
      <w:tr>
        <w:trPr>
          <w:trHeight w:val="61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8,7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117,40000</w:t>
            </w:r>
          </w:p>
        </w:tc>
      </w:tr>
      <w:tr>
        <w:trPr>
          <w:trHeight w:val="51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99 0 00 0000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8,7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,40000</w:t>
            </w:r>
          </w:p>
        </w:tc>
      </w:tr>
      <w:tr>
        <w:trPr>
          <w:trHeight w:val="43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8,7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,40000</w:t>
            </w:r>
          </w:p>
        </w:tc>
      </w:tr>
      <w:tr>
        <w:trPr>
          <w:trHeight w:val="396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37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8,7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,40000</w:t>
            </w:r>
          </w:p>
        </w:tc>
      </w:tr>
      <w:tr>
        <w:trPr>
          <w:trHeight w:val="46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, связанные с обеспечением мероприятий "Процентные платежи по муниципальному долгу муниципального образования Северо-Западное Суворовского район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37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8,7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,40000</w:t>
            </w:r>
          </w:p>
        </w:tc>
      </w:tr>
      <w:tr>
        <w:trPr>
          <w:trHeight w:val="58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37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8,7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,40000</w:t>
            </w:r>
          </w:p>
        </w:tc>
      </w:tr>
      <w:tr>
        <w:trPr>
          <w:trHeight w:val="31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7931,830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9582,1496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1604,77274</w:t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w:br w:type="page"/>
      </w:r>
    </w:p>
    <w:p>
      <w:pPr>
        <w:pStyle w:val="Normal"/>
        <w:ind w:left="9072" w:firstLine="851"/>
        <w:jc w:val="center"/>
        <w:rPr/>
      </w:pPr>
      <w:r>
        <w:rPr>
          <w:rFonts w:cs="PT Astra Serif" w:ascii="PT Astra Serif" w:hAnsi="PT Astra Serif"/>
        </w:rPr>
        <w:t>Приложение 3</w:t>
        <w:br/>
        <w:t>к решению Собрания депутатов</w:t>
        <w:br/>
        <w:t>муниципального образования</w:t>
        <w:br/>
        <w:t>Северо-Западное Суворовского района</w:t>
        <w:br/>
        <w:t>от 22.12.2023 № 5-25</w:t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9072" w:firstLine="851"/>
        <w:jc w:val="center"/>
        <w:rPr/>
      </w:pPr>
      <w:r>
        <w:rPr>
          <w:rFonts w:cs="PT Astra Serif" w:ascii="PT Astra Serif" w:hAnsi="PT Astra Serif"/>
        </w:rPr>
        <w:t>Приложение 3</w:t>
        <w:br/>
        <w:t>к бюджету муниципального образования</w:t>
        <w:br/>
        <w:t>Северо-Западное Суворовского района</w:t>
        <w:br/>
        <w:t>на 2024 год и на плановый период</w:t>
        <w:br/>
        <w:t>2025 и 2026 годов</w:t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домственная структура расходов муниципального образования Северо-Западное Суворовского района</w:t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2024 год и на плановый период 2025 и 2026 годов</w:t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776"/>
        <w:gridCol w:w="886"/>
        <w:gridCol w:w="1283"/>
        <w:gridCol w:w="1727"/>
        <w:gridCol w:w="1270"/>
        <w:gridCol w:w="1573"/>
        <w:gridCol w:w="1454"/>
        <w:gridCol w:w="1455"/>
      </w:tblGrid>
      <w:tr>
        <w:trPr>
          <w:trHeight w:val="420" w:hRule="atLeast"/>
        </w:trPr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именование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ГРБС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д функциональной классификаци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24 год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25 год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26 год</w:t>
            </w:r>
          </w:p>
        </w:tc>
      </w:tr>
      <w:tr>
        <w:trPr>
          <w:trHeight w:val="1455" w:hRule="atLeast"/>
        </w:trPr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де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дразде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Целевая стать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Группа, подгруппа видов расхода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</w:t>
            </w:r>
          </w:p>
        </w:tc>
      </w:tr>
      <w:tr>
        <w:trPr>
          <w:trHeight w:val="91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дминистрация  муниципального образования Северо-Западное 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1196,4484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006,348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855,74847</w:t>
            </w:r>
          </w:p>
        </w:tc>
      </w:tr>
      <w:tr>
        <w:trPr>
          <w:trHeight w:val="150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955,913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04,213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04,21324</w:t>
            </w:r>
          </w:p>
        </w:tc>
      </w:tr>
      <w:tr>
        <w:trPr>
          <w:trHeight w:val="111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955,913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04,213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04,21324</w:t>
            </w:r>
          </w:p>
        </w:tc>
      </w:tr>
      <w:tr>
        <w:trPr>
          <w:trHeight w:val="73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Глава администрации муниципального образования Северо-Западное 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1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9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3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30000</w:t>
            </w:r>
          </w:p>
        </w:tc>
      </w:tr>
      <w:tr>
        <w:trPr>
          <w:trHeight w:val="69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выплаты по оплате труда работников государственных (муниципальных) орган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1 00 00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9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3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30000</w:t>
            </w:r>
          </w:p>
        </w:tc>
      </w:tr>
      <w:tr>
        <w:trPr>
          <w:trHeight w:val="76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1 00 00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9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3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30000</w:t>
            </w:r>
          </w:p>
        </w:tc>
      </w:tr>
      <w:tr>
        <w:trPr>
          <w:trHeight w:val="7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ппарат администрации муниципального образования Северо-Западное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 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5,913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303,913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303,91324</w:t>
            </w:r>
          </w:p>
        </w:tc>
      </w:tr>
      <w:tr>
        <w:trPr>
          <w:trHeight w:val="88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выплаты по оплате труда работников государственных (муниципальных) орган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78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88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88,00000</w:t>
            </w:r>
          </w:p>
        </w:tc>
      </w:tr>
      <w:tr>
        <w:trPr>
          <w:trHeight w:val="93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 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78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88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88,00000</w:t>
            </w:r>
          </w:p>
        </w:tc>
      </w:tr>
      <w:tr>
        <w:trPr>
          <w:trHeight w:val="120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Расходы на обеспечение функций государственных (муниципальных) органов по аппарату администрации муниципального образования Северо-Западное Суворовского район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25,913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5,913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5,91324</w:t>
            </w:r>
          </w:p>
        </w:tc>
      </w:tr>
      <w:tr>
        <w:trPr>
          <w:trHeight w:val="7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25,913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5,913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5,91324</w:t>
            </w:r>
          </w:p>
        </w:tc>
      </w:tr>
      <w:tr>
        <w:trPr>
          <w:trHeight w:val="7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0,00000</w:t>
            </w:r>
          </w:p>
        </w:tc>
      </w:tr>
      <w:tr>
        <w:trPr>
          <w:trHeight w:val="4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,913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,913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,91324</w:t>
            </w:r>
          </w:p>
        </w:tc>
      </w:tr>
      <w:tr>
        <w:trPr>
          <w:trHeight w:val="3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,913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,913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,91324</w:t>
            </w:r>
          </w:p>
        </w:tc>
      </w:tr>
      <w:tr>
        <w:trPr>
          <w:trHeight w:val="3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плата налогов, сборов и иных платеж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</w:tr>
      <w:tr>
        <w:trPr>
          <w:trHeight w:val="3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</w:tr>
      <w:tr>
        <w:trPr>
          <w:trHeight w:val="3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</w:tr>
      <w:tr>
        <w:trPr>
          <w:trHeight w:val="16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роприятия по передаче Ревизионной комиссии муниципального образования Суворовский район полномочий по осуществлению внешнего муниципального финансового контроля в муниципальном образовании Северо-Западное  Суворовского района в рамках непрограммных рас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43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</w:tr>
      <w:tr>
        <w:trPr>
          <w:trHeight w:val="57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43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</w:tr>
      <w:tr>
        <w:trPr>
          <w:trHeight w:val="4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43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</w:tr>
      <w:tr>
        <w:trPr>
          <w:trHeight w:val="39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</w:tr>
      <w:tr>
        <w:trPr>
          <w:trHeight w:val="3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</w:tr>
      <w:tr>
        <w:trPr>
          <w:trHeight w:val="3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</w:tr>
      <w:tr>
        <w:trPr>
          <w:trHeight w:val="64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Резервный фонд администрации муниципального образования Северо-Западное Суворовского район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3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</w:tr>
      <w:tr>
        <w:trPr>
          <w:trHeight w:val="7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правление резервный фондом муниципального образования Северо-Западное  Суворовского района в рамках непрограммных расход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3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</w:tr>
      <w:tr>
        <w:trPr>
          <w:trHeight w:val="36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3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</w:tr>
      <w:tr>
        <w:trPr>
          <w:trHeight w:val="39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зервные сред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3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</w:tr>
      <w:tr>
        <w:trPr>
          <w:trHeight w:val="4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589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850,6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700,00000</w:t>
            </w:r>
          </w:p>
        </w:tc>
      </w:tr>
      <w:tr>
        <w:trPr>
          <w:trHeight w:val="112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Управление муниципальным имуществом и земельными ресурсами на территории муниципального образования Северо-Западное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50,00000</w:t>
            </w:r>
          </w:p>
        </w:tc>
      </w:tr>
      <w:tr>
        <w:trPr>
          <w:trHeight w:val="4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50,00000</w:t>
            </w:r>
          </w:p>
        </w:tc>
      </w:tr>
      <w:tr>
        <w:trPr>
          <w:trHeight w:val="63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 процессных мероприятий "Имущественные отношения"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0,00000</w:t>
            </w:r>
          </w:p>
        </w:tc>
      </w:tr>
      <w:tr>
        <w:trPr>
          <w:trHeight w:val="106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ценка 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1 243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1 243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</w:tr>
      <w:tr>
        <w:trPr>
          <w:trHeight w:val="61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1 243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</w:tr>
      <w:tr>
        <w:trPr>
          <w:trHeight w:val="8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1 243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</w:tr>
      <w:tr>
        <w:trPr>
          <w:trHeight w:val="69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Содержание, обслуживание и внесение взносов на капитальный ремонт  имущества казны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1 243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,00000</w:t>
            </w:r>
          </w:p>
        </w:tc>
      </w:tr>
      <w:tr>
        <w:trPr>
          <w:trHeight w:val="84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1 243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,00000</w:t>
            </w:r>
          </w:p>
        </w:tc>
      </w:tr>
      <w:tr>
        <w:trPr>
          <w:trHeight w:val="4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22 4 01 2437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сполнение судебных а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22 4 01 2437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плата налогов, сборов и иных платеж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22 4 01 2437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 процессных меропритий "Земельные отношения"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2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</w:tr>
      <w:tr>
        <w:trPr>
          <w:trHeight w:val="19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ыполнение кадастровых работ по формированию земельных участков государственная собственность на которые не разграничена на территории муниципального образования Северо-Западное Суворовского района, а также находящихся в собственности муниципального образования Северо-Западное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2 24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</w:tr>
      <w:tr>
        <w:trPr>
          <w:trHeight w:val="7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2 24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</w:tr>
      <w:tr>
        <w:trPr>
          <w:trHeight w:val="84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рганизация работ по оценке размера арендной платы за земельные участки и рыночной стоимости земельных участков находящихся в собственности муниципального образования Северо-Западное Суворовского района и земельных участков государственная собственность на которые не разграничена на территории муниципального образования Северо-Западное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2 244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</w:tr>
      <w:tr>
        <w:trPr>
          <w:trHeight w:val="106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2 244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0,00000</w:t>
            </w:r>
          </w:p>
        </w:tc>
      </w:tr>
      <w:tr>
        <w:trPr>
          <w:trHeight w:val="4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989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100,6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50,00000</w:t>
            </w:r>
          </w:p>
        </w:tc>
      </w:tr>
      <w:tr>
        <w:trPr>
          <w:trHeight w:val="43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67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50,6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50,00000</w:t>
            </w:r>
          </w:p>
        </w:tc>
      </w:tr>
      <w:tr>
        <w:trPr>
          <w:trHeight w:val="87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обеспечение деятельности (оказание услуг) муниципальным казен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67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50,6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50,00000</w:t>
            </w:r>
          </w:p>
        </w:tc>
      </w:tr>
      <w:tr>
        <w:trPr>
          <w:trHeight w:val="4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367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100,6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100,00000</w:t>
            </w:r>
          </w:p>
        </w:tc>
      </w:tr>
      <w:tr>
        <w:trPr>
          <w:trHeight w:val="84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39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</w:tr>
      <w:tr>
        <w:trPr>
          <w:trHeight w:val="4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сполнение судебных а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плата налогов, сборов и иных платеж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</w:tr>
      <w:tr>
        <w:trPr>
          <w:trHeight w:val="4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22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на уплату членских взнос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358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39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лата налогов, сборов и иных платеж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358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9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мероприятия по оплате денежных призов в целях проведения конкурсов "Активный руководитель территориального общественного самоуправления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81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2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81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2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выплаты населен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81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2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45,559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6,230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9,25792</w:t>
            </w:r>
          </w:p>
        </w:tc>
      </w:tr>
      <w:tr>
        <w:trPr>
          <w:trHeight w:val="54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45,559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6,230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9,25792</w:t>
            </w:r>
          </w:p>
        </w:tc>
      </w:tr>
      <w:tr>
        <w:trPr>
          <w:trHeight w:val="54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45,559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6,230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9,25792</w:t>
            </w:r>
          </w:p>
        </w:tc>
      </w:tr>
      <w:tr>
        <w:trPr>
          <w:trHeight w:val="7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 в рамках непрограммных рас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45,559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6,230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9,25792</w:t>
            </w:r>
          </w:p>
        </w:tc>
      </w:tr>
      <w:tr>
        <w:trPr>
          <w:trHeight w:val="81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существление первичного воинского учета на территориях, где отсутствуют военные комиссариаты  в рамках не программных рас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511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45,559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6,230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9,25792</w:t>
            </w:r>
          </w:p>
        </w:tc>
      </w:tr>
      <w:tr>
        <w:trPr>
          <w:trHeight w:val="81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511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45,559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6,230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9,25792</w:t>
            </w:r>
          </w:p>
        </w:tc>
      </w:tr>
      <w:tr>
        <w:trPr>
          <w:trHeight w:val="60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15,836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</w:tr>
      <w:tr>
        <w:trPr>
          <w:trHeight w:val="123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Защита населения и территории муниципального образования Северо-Западное Суворовского района от чрезвычайных ситуаций, обеспечение пожарной безопасно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5,836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6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Мероприятие  "Снижение рисков и смягчение последствий чрезвычайных ситуаций природного и техногенного характера, а также обеспечение безопасности населения на водных объектах на территории муниципального образования Северо-Западное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5,836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276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5,836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 процессных мероприятий "Снижение рисков и смягчение последствий чрезвычайных ситуаций природного и техногенного характера"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5,836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еспечение безопасности населения на воде в летний пери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1 22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5,836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1 222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5,836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Пожарная безопасность в муниципальном образовании Северо-Западное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2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</w:tr>
      <w:tr>
        <w:trPr>
          <w:trHeight w:val="8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Пожарная безопасность в муниципальном образовании Северо-Западное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2 24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</w:tr>
      <w:tr>
        <w:trPr>
          <w:trHeight w:val="82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2 24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</w:tr>
      <w:tr>
        <w:trPr>
          <w:trHeight w:val="4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4531,722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</w:tr>
      <w:tr>
        <w:trPr>
          <w:trHeight w:val="61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4331,722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</w:tr>
      <w:tr>
        <w:trPr>
          <w:trHeight w:val="111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 Комплексное развитие транспортной инфраструктуры муниципального образования Северо-Западное Суворовского района 2018- 2029 г.г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2842,5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</w:tr>
      <w:tr>
        <w:trPr>
          <w:trHeight w:val="58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 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2842,5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500,00000</w:t>
            </w:r>
          </w:p>
        </w:tc>
      </w:tr>
      <w:tr>
        <w:trPr>
          <w:trHeight w:val="109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Содержание автомобильных дорог общего пользования местного значения в муниципальном образовании Северо-Западное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 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0,00000</w:t>
            </w:r>
          </w:p>
        </w:tc>
      </w:tr>
      <w:tr>
        <w:trPr>
          <w:trHeight w:val="10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держание автомобильных дорог общего пользования местного значения в  муниципальном образовании Северо-Западное 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 4 01 234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0,00000</w:t>
            </w:r>
          </w:p>
        </w:tc>
      </w:tr>
      <w:tr>
        <w:trPr>
          <w:trHeight w:val="61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 4 01 234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0,00000</w:t>
            </w:r>
          </w:p>
        </w:tc>
      </w:tr>
      <w:tr>
        <w:trPr>
          <w:trHeight w:val="103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монт автомобильных дорог общего пользования в муниципальном образовании Северо-Западное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 4 02 234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1942,5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0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000,00000</w:t>
            </w:r>
          </w:p>
        </w:tc>
      </w:tr>
      <w:tr>
        <w:trPr>
          <w:trHeight w:val="94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монт автомобильных дорог общего пользования в муниципальном образовании Северо-Западное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 4 02 234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1942,5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0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000,00000</w:t>
            </w:r>
          </w:p>
        </w:tc>
      </w:tr>
      <w:tr>
        <w:trPr>
          <w:trHeight w:val="7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 4 02 234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1942,5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0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000,00000</w:t>
            </w:r>
          </w:p>
        </w:tc>
      </w:tr>
      <w:tr>
        <w:trPr>
          <w:trHeight w:val="121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Обеспечение дорожной деятельности в отношении автомобильных дорог общего пользования местного значения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 4 02824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21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Ремонт автомобильных дорог общего пользования в муниципальном образовании Северо-Западное Суворовского района за счет средств Т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4 02 824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84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402824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Проверка сметной документации в отношении автомобильных дорог в муниципальном образовании Северо-Западное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 4 03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</w:tr>
      <w:tr>
        <w:trPr>
          <w:trHeight w:val="9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верка сметной документации в отношении автомобильных дорог в муниципальном образовании Северо-Западное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 4 03 234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</w:tr>
      <w:tr>
        <w:trPr>
          <w:trHeight w:val="79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 4 03 234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</w:tr>
      <w:tr>
        <w:trPr>
          <w:trHeight w:val="10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9,222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ы процессных мероприятий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9,222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9,222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Реализация проекта "Народный бюджет" в муниципальном образовании Северо-Западное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9,222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9,222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 в рамках непрограммных расходов информ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мероприятий на устранение дефектов и повреждений асфальтобетонного покрытия автомобильных дорог местного значения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9008001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9008001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вязь и информа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 в рамках непрограммных расходов информационных техноло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80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80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1388,819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976,9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100,00000</w:t>
            </w:r>
          </w:p>
        </w:tc>
      </w:tr>
      <w:tr>
        <w:trPr>
          <w:trHeight w:val="4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Жилищ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489,701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121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Переселение граждан из аварийного жилищного фонда в муниципальном образовании Северо-Западное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67,3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4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67,3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10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Обеспечение доступным и комфортным жильем граждан муниципального образования Северо-Западное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67,3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156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нос жилищного фонда, признанного непригодным для проживания, и (или) жилищного фонда с высоким уровнем износа, проверка сметной документации, проведение экспертизы на территории муниципального образования муниципального образования Северо-Западное 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4 01 70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7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4 01 70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169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работка проектно-сметной документации на снос зданий, строений, сооружений, прохождение экспертизы проектно-сметной документации на снос зданий, строений, сооружений, проверка сметной документации на территории муниципального образования муниципального образования Северо-Западное 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4 01 707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7,3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4 01 707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7,3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422,401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ы процессных мероприятий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422,401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422,401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Реализация проекта "Народный бюджет" в муниципальном образовании Северо-Западное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422,401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422,401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6361,130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476,9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890,00000</w:t>
            </w:r>
          </w:p>
        </w:tc>
      </w:tr>
      <w:tr>
        <w:trPr>
          <w:trHeight w:val="120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Создание условий для обеспечения качественными услугами коммунального хозяйства граждан муниципального образования Северо-Западное Суворовского района"</w:t>
              <w:br/>
              <w:br/>
              <w:t>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9842,974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476,9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890,00000</w:t>
            </w:r>
          </w:p>
        </w:tc>
      </w:tr>
      <w:tr>
        <w:trPr>
          <w:trHeight w:val="4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гиональные проек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2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38,4229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гиональный проект "Чистая вода Тульской обла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2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38,4229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 из бюджета Тульской области на строительство (реконструкцию) модернизацию, капитальный ремонт и ремонт объектов водоснабжения Тульско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2 01 S03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38,4229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2 01 S03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38,4229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ы процессных мероприятий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5804,551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476,9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890,00000</w:t>
            </w:r>
          </w:p>
        </w:tc>
      </w:tr>
      <w:tr>
        <w:trPr>
          <w:trHeight w:val="84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азвитие газификации  муниципального образования Северо-Западное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4054,551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666,9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85,00000</w:t>
            </w:r>
          </w:p>
        </w:tc>
      </w:tr>
      <w:tr>
        <w:trPr>
          <w:trHeight w:val="7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витие газификации  муниципального образования Северо-Западное 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1 223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670,170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170,1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85,00000</w:t>
            </w:r>
          </w:p>
        </w:tc>
      </w:tr>
      <w:tr>
        <w:trPr>
          <w:trHeight w:val="79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1 223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70,170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170,1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85,00000</w:t>
            </w:r>
          </w:p>
        </w:tc>
      </w:tr>
      <w:tr>
        <w:trPr>
          <w:trHeight w:val="4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юджетные инвести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1 223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8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витие газификации населенных пунктов муниципального образования Северо-Западное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0 S08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384,3805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96,8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троимтельство газопроводов в населенных пунктов муниципального образования Северо-Западное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1 S08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384,3805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96,8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юджетные инвести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1 S08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384,3805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96,8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азвитие водоснабжения муниципального образования Северо-Западное  Суворовского район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2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8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85,00000</w:t>
            </w:r>
          </w:p>
        </w:tc>
      </w:tr>
      <w:tr>
        <w:trPr>
          <w:trHeight w:val="6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витие водоснабжения муниципального образования Северо-Западное  Суворовского рай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2 223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8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85,00000</w:t>
            </w:r>
          </w:p>
        </w:tc>
      </w:tr>
      <w:tr>
        <w:trPr>
          <w:trHeight w:val="76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2 223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82,2273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85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85,00000</w:t>
            </w:r>
          </w:p>
        </w:tc>
      </w:tr>
      <w:tr>
        <w:trPr>
          <w:trHeight w:val="52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сполнение судебных а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2 223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,772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 из бюджета Тульской обасти бюджету муниципального образования Северо-Западное Суворовского района  на строительство (реконструкцию), модернизацию, капитальный ремонт и ремонт объектов водоснабж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2 S03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юджетные инвести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2 S03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по теплоснабжению  граждан муниципального образования Северо-Западное  а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3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7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9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</w:tr>
      <w:tr>
        <w:trPr>
          <w:trHeight w:val="4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3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7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9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</w:tr>
      <w:tr>
        <w:trPr>
          <w:trHeight w:val="10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витие системы теплоснабжения муниципального образования Северо-Западное 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3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7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9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</w:tr>
      <w:tr>
        <w:trPr>
          <w:trHeight w:val="88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05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3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7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9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</w:tr>
      <w:tr>
        <w:trPr>
          <w:trHeight w:val="55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юджетные инвести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05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3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азвитие системы водоотведения муниципального образования Северо-Западное 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4 223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420,00000</w:t>
            </w:r>
          </w:p>
        </w:tc>
      </w:tr>
      <w:tr>
        <w:trPr>
          <w:trHeight w:val="76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витие системы водоотведения муниципального образования Северо-Западное  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4 223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420,00000</w:t>
            </w:r>
          </w:p>
        </w:tc>
      </w:tr>
      <w:tr>
        <w:trPr>
          <w:trHeight w:val="69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4 223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420,00000</w:t>
            </w:r>
          </w:p>
        </w:tc>
      </w:tr>
      <w:tr>
        <w:trPr>
          <w:trHeight w:val="46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777,346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810,172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сполнение судебных а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10,172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927,1739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908,1739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сполнение судебных а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19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сполнение судебных акт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23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на выполнение работ на объектах коммунальной инфраструктуры, источником финансового обеспечения которых являются бюджетные ассигнования резервного фонда Правительства Тульской области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 xml:space="preserve">999008032I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565,241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 xml:space="preserve">999008032I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565,241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84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 xml:space="preserve">999008032I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565,241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75,567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ы процессных мероприятий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75,567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75,567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Реализация проекта "Народный бюджет" в муниципальном образовании Северо-Западное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75,567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75,567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537,987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10,00000</w:t>
            </w:r>
          </w:p>
        </w:tc>
      </w:tr>
      <w:tr>
        <w:trPr>
          <w:trHeight w:val="99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Северо-Западное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 4 00 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Энергоэффективность муниципального образования Северо-Западное 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18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обретение и обслуживание энергосберегающих светильников для уличного освещения на территории  муниципального образования Северо-Западное  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 4 01 213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 4 01 213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Организация благоустройства и содержание территории муниципального образования Северо-Западное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6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10,00000</w:t>
            </w:r>
          </w:p>
        </w:tc>
      </w:tr>
      <w:tr>
        <w:trPr>
          <w:trHeight w:val="33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8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10,00000</w:t>
            </w:r>
          </w:p>
        </w:tc>
      </w:tr>
      <w:tr>
        <w:trPr>
          <w:trHeight w:val="94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Освещение сельских территорий в муниципальном образовании Северо-Западное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2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4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10,00000</w:t>
            </w:r>
          </w:p>
        </w:tc>
      </w:tr>
      <w:tr>
        <w:trPr>
          <w:trHeight w:val="82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свещение сельских населенных пунутов на территории муниципального образовании Северо-Западное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2 210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45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10,00000</w:t>
            </w:r>
          </w:p>
        </w:tc>
      </w:tr>
      <w:tr>
        <w:trPr>
          <w:trHeight w:val="69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2 210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10,00000</w:t>
            </w:r>
          </w:p>
        </w:tc>
      </w:tr>
      <w:tr>
        <w:trPr>
          <w:trHeight w:val="96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Прочие мероприятия по благоустройству муниципального образования на территории муниципального образования Северо-Западное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3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</w:tr>
      <w:tr>
        <w:trPr>
          <w:trHeight w:val="103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чие мероприятия по благоустройству муниципального образования на территории муниципального образования Северо-Западное 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3 21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</w:tr>
      <w:tr>
        <w:trPr>
          <w:trHeight w:val="7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3 21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0,00000</w:t>
            </w:r>
          </w:p>
        </w:tc>
      </w:tr>
      <w:tr>
        <w:trPr>
          <w:trHeight w:val="10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3,300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02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ы процессных мероприятий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3,300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3,300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</w:rPr>
              <w:t>Реализация проекта "Народный бюджет" в муниципальном образовании Северо-Западное Суворовск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3,300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4 01 S0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3,300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Формирование современной городской среды муниципального образования Северо-Западное Суворовского района на 2018-2024 годы 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34,687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гиональные проек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 2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,3018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 2 F2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,3018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276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здание комфортной городской среды в малых городах и исторических поселениях -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 0 2 F2 55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,3018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 2 F2 555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,3018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219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9008046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93,385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  на выполнение работ по ремонту общего имущества в многоквартирных домах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9008046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93,385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9008046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93,385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Arial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21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786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 в рамках непрограммных расходах на содержание на территории муниципального образования межпоселенческих мест захоронения, организация ритуальн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786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786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ультура,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789,444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53,970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32,36635</w:t>
            </w:r>
          </w:p>
        </w:tc>
      </w:tr>
      <w:tr>
        <w:trPr>
          <w:trHeight w:val="7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789,444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53,970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32,36635</w:t>
            </w:r>
          </w:p>
        </w:tc>
      </w:tr>
      <w:tr>
        <w:trPr>
          <w:trHeight w:val="276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 "Развитие культуры муниципального образования Северо-Западное 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4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47,100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72,715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10,44493</w:t>
            </w:r>
          </w:p>
        </w:tc>
      </w:tr>
      <w:tr>
        <w:trPr>
          <w:trHeight w:val="7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ы процессных мероприят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4 01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47,100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72,715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10,44493</w:t>
            </w:r>
          </w:p>
        </w:tc>
      </w:tr>
      <w:tr>
        <w:trPr>
          <w:trHeight w:val="7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 "Финансовое обеспечение деятельности культуры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4 01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47,100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72,715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10,44493</w:t>
            </w:r>
          </w:p>
        </w:tc>
      </w:tr>
      <w:tr>
        <w:trPr>
          <w:trHeight w:val="7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4 01 005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47,100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72,715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310,44493</w:t>
            </w:r>
          </w:p>
        </w:tc>
      </w:tr>
      <w:tr>
        <w:trPr>
          <w:trHeight w:val="24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убсидии бюджет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4 01 808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42,343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1,255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21,92142</w:t>
            </w:r>
          </w:p>
        </w:tc>
      </w:tr>
      <w:tr>
        <w:trPr>
          <w:trHeight w:val="54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еспечение мероприятия "Иные межбюджетные трансферты из бюджета Тульской области бюджетам муниципальных образований Тульской области на частичную компенсацию расходов на оплату труда работников муниципальных учреждений культуры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4 01 808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42,343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1,255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21,92142</w:t>
            </w:r>
          </w:p>
        </w:tc>
      </w:tr>
      <w:tr>
        <w:trPr>
          <w:trHeight w:val="43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ным учрежден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64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7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0,00000</w:t>
            </w:r>
          </w:p>
        </w:tc>
      </w:tr>
      <w:tr>
        <w:trPr>
          <w:trHeight w:val="31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енсионное обеспече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64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7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0,00000</w:t>
            </w:r>
          </w:p>
        </w:tc>
      </w:tr>
      <w:tr>
        <w:trPr>
          <w:trHeight w:val="45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64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7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0,00000</w:t>
            </w:r>
          </w:p>
        </w:tc>
      </w:tr>
      <w:tr>
        <w:trPr>
          <w:trHeight w:val="33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703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64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7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0,00000</w:t>
            </w:r>
          </w:p>
        </w:tc>
      </w:tr>
      <w:tr>
        <w:trPr>
          <w:trHeight w:val="66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Расходы, связанные с назначением и выплатой пенсии за выслугу лет  муниципальным служащим муниципального образования Северо-Западное Суворовского район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703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64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70,0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0,00000</w:t>
            </w:r>
          </w:p>
        </w:tc>
      </w:tr>
      <w:tr>
        <w:trPr>
          <w:trHeight w:val="61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8,7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,40000</w:t>
            </w:r>
          </w:p>
        </w:tc>
      </w:tr>
      <w:tr>
        <w:trPr>
          <w:trHeight w:val="51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99 0 00 00000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8,7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,40000</w:t>
            </w:r>
          </w:p>
        </w:tc>
      </w:tr>
      <w:tr>
        <w:trPr>
          <w:trHeight w:val="43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м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0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8,7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,40000</w:t>
            </w:r>
          </w:p>
        </w:tc>
      </w:tr>
      <w:tr>
        <w:trPr>
          <w:trHeight w:val="396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непрограммные меропри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37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8,7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,40000</w:t>
            </w:r>
          </w:p>
        </w:tc>
      </w:tr>
      <w:tr>
        <w:trPr>
          <w:trHeight w:val="46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, связанные с обеспечением мероприятий "Процентные платежи по муниципальному долгу муниципального образования Северо-Западное Суворовского района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37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8,7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,40000</w:t>
            </w:r>
          </w:p>
        </w:tc>
      </w:tr>
      <w:tr>
        <w:trPr>
          <w:trHeight w:val="58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9 00 237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8,7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,40000</w:t>
            </w:r>
          </w:p>
        </w:tc>
      </w:tr>
      <w:tr>
        <w:trPr>
          <w:trHeight w:val="315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7931,8303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9582,149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1604,77274</w:t>
            </w:r>
          </w:p>
        </w:tc>
      </w:tr>
    </w:tbl>
    <w:p>
      <w:pPr>
        <w:pStyle w:val="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072" w:firstLine="851"/>
        <w:jc w:val="center"/>
        <w:rPr/>
      </w:pPr>
      <w:r>
        <w:rPr>
          <w:rFonts w:cs="PT Astra Serif" w:ascii="PT Astra Serif" w:hAnsi="PT Astra Serif"/>
        </w:rPr>
        <w:t>Приложение 4</w:t>
        <w:br/>
        <w:t>к решению Собрания депутатов</w:t>
        <w:br/>
        <w:t>муниципального образования</w:t>
        <w:br/>
        <w:t>Северо-Западное Суворовского района</w:t>
        <w:br/>
        <w:t>от 22.12.2023 № 5-25</w:t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4</w:t>
        <w:br/>
        <w:t>к бюджету муниципального образования</w:t>
        <w:br/>
        <w:t>Северо-Западное Суворовского района</w:t>
        <w:br/>
        <w:t>на 2024 год и на плановый период</w:t>
        <w:br/>
        <w:t>2025 и 2026 годов</w:t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пределение бюджетных ассигнований бюджета муниципального образования Северо-Западное Суворовского района по целевым статьям (муниципальных программ и не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Северо-Западное Суворовского района на 2024 год и на плановый период 2025 и 2026 годов</w:t>
      </w:r>
    </w:p>
    <w:p>
      <w:pPr>
        <w:pStyle w:val="Normal"/>
        <w:ind w:hanging="0"/>
        <w:jc w:val="right"/>
        <w:rPr/>
      </w:pPr>
      <w:r>
        <w:rPr/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984"/>
        <w:gridCol w:w="1418"/>
        <w:gridCol w:w="1134"/>
        <w:gridCol w:w="1843"/>
        <w:gridCol w:w="1275"/>
        <w:gridCol w:w="426"/>
        <w:gridCol w:w="1134"/>
        <w:gridCol w:w="850"/>
      </w:tblGrid>
      <w:tr>
        <w:trPr>
          <w:trHeight w:val="1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Группа, подгруппа видов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дел, подразде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24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26 год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</w:t>
            </w:r>
          </w:p>
        </w:tc>
      </w:tr>
      <w:tr>
        <w:trPr>
          <w:trHeight w:val="16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 Комплексное развитие транспортной инфраструктуры муниципального образования Северо-Западное Суворовского района 2018- 2029 г.г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2 842,5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 50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 500,00000</w:t>
            </w:r>
          </w:p>
        </w:tc>
      </w:tr>
      <w:tr>
        <w:trPr>
          <w:trHeight w:val="19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Содержание автомобильных дорог общего пользования местного значения в муниципальном образовании Северо-Западное 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 4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 5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 00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 000,00000</w:t>
            </w:r>
          </w:p>
        </w:tc>
      </w:tr>
      <w:tr>
        <w:trPr>
          <w:trHeight w:val="16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монт автомобильных дорог общего пользования в муниципальном образовании Северо-Западное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 4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1 942,5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00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000,00000</w:t>
            </w:r>
          </w:p>
        </w:tc>
      </w:tr>
      <w:tr>
        <w:trPr>
          <w:trHeight w:val="16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монт автомобильных дорог общего пользования в муниципальном образовании Северо-Западное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 4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 0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Проверка сметной документации в отношении автомобильных дорог в муниципальном образовании Северо-Западное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 4 03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0,00000</w:t>
            </w:r>
          </w:p>
        </w:tc>
      </w:tr>
      <w:tr>
        <w:trPr>
          <w:trHeight w:val="16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Защита населения и территории муниципального образования Северо-Западное Суворовского района от чрезвычайных ситуаций, обеспечение пожарной безопасно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615,836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</w:tr>
      <w:tr>
        <w:trPr>
          <w:trHeight w:val="16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 процессных мероприятий "Снижение рисков и смягчение последствий чрезвычайных ситуаций природного и техногенного характера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65,836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2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Пожарная безопасность в муниципальном образовании Северо-Западное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 4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50,00000</w:t>
            </w:r>
          </w:p>
        </w:tc>
      </w:tr>
      <w:tr>
        <w:trPr>
          <w:trHeight w:val="17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Управление муниципальным имуществом и земельными ресурсами муниципального образования  Северо-Западное 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 6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75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650,00000</w:t>
            </w:r>
          </w:p>
        </w:tc>
      </w:tr>
      <w:tr>
        <w:trPr>
          <w:trHeight w:val="3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 процессных мероприятий "Имущественные отношения"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1 00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0,0000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0,0000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0,00000</w:t>
            </w:r>
          </w:p>
        </w:tc>
      </w:tr>
      <w:tr>
        <w:trPr>
          <w:trHeight w:val="3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Содержание, обслуживание и внесение взносов на капитальный ремонт  имущества казны"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0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,000</w:t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0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0,00000</w:t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, "Земельные отнош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2 4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0,00000</w:t>
            </w:r>
          </w:p>
        </w:tc>
      </w:tr>
      <w:tr>
        <w:trPr>
          <w:trHeight w:val="13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Северо-Западное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Энергоэффективность муниципального образования Северо-Западное  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3 4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5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 "Обеспечение доступным и комфортным жильем граждан на территории муниципального образования Северо-Западное 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 067,3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9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Переселение граждан из аварийного жилищного фонда в муниципальном образовании Северо-Западное Суворовского района"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4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 067,3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4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1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Организация благоустройства и содержание территории муниципального образования Северо-Западное 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 85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 60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 310,00000</w:t>
            </w:r>
          </w:p>
        </w:tc>
      </w:tr>
      <w:tr>
        <w:trPr>
          <w:trHeight w:val="11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Освещение сельских территорий в муниципальном образовании Северо-Западное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 45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 60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 310,00000</w:t>
            </w:r>
          </w:p>
        </w:tc>
      </w:tr>
      <w:tr>
        <w:trPr>
          <w:trHeight w:val="15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Прочие мероприятия по благоустройству муниципального образования на территории муниципального образования Северо-Западное 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6 4 03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4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0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00,00000</w:t>
            </w:r>
          </w:p>
        </w:tc>
      </w:tr>
      <w:tr>
        <w:trPr>
          <w:trHeight w:val="9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 240,491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2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9,222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1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 422,401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175,567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7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еализация проекта "Народный бюджет" в муниципальном образовании Северо-Западное 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3,300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8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 "Развитие культуры муниципального образования Северо-Западное 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 789,444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53,9709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32,36635</w:t>
            </w:r>
          </w:p>
        </w:tc>
      </w:tr>
      <w:tr>
        <w:trPr>
          <w:trHeight w:val="7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Комплекс процессных мероприятий "Финансовое обеспечение деятельности культуры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9 4 01 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 789,444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 053,9709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 032,36635</w:t>
            </w:r>
          </w:p>
        </w:tc>
      </w:tr>
      <w:tr>
        <w:trPr>
          <w:trHeight w:val="1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Формирование современной городской среды муниципального образования Северо-Западное Суворовского района на 2018-2024 годы 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,301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 1 F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,3018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55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20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ая программа "Создание условий для обеспечения качественными услугами коммунального хозяйства граждан муниципального образования Северо-Западное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9 842,974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 476,9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 890,00000</w:t>
            </w:r>
          </w:p>
        </w:tc>
      </w:tr>
      <w:tr>
        <w:trPr>
          <w:trHeight w:val="9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гиональный проект "Чистая вода Туль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2 01 S0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 038,422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20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 из бюджета Тульской области на строительство (реконструкцию) модернизацию, капитальный ремонт и ремонт объектов водоснабжения Туль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2 01 S0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 038,422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3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азвитие газификации  муниципального образования Северо-Западное  Суворовского района"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4 054,551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 666,9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85,00000</w:t>
            </w:r>
          </w:p>
        </w:tc>
      </w:tr>
      <w:tr>
        <w:trPr>
          <w:trHeight w:val="14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 870,1709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 170,1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85,00000</w:t>
            </w:r>
          </w:p>
        </w:tc>
      </w:tr>
      <w:tr>
        <w:trPr>
          <w:trHeight w:val="14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8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384,380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496,8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звитие водоснабжения муниципального образования Северо-Западное  Сувор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 0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85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585,00000</w:t>
            </w:r>
          </w:p>
        </w:tc>
      </w:tr>
      <w:tr>
        <w:trPr>
          <w:trHeight w:val="15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азвитие водоснабжения муниципального образования Северо-Западное  Суворовского райо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 982,227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сполнение судебн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,772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по теплоснабжению  граждан муниципального образования Северо-Западное  а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3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 75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9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</w:tr>
      <w:tr>
        <w:trPr>
          <w:trHeight w:val="16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омплекс процессных мероприятий "Развитие системы водоотведения муниципального образования Северо-Западное   Суворов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 4 04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17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 420,00000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того муниципальны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79 989,848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6 930,8709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8 932,36635</w:t>
            </w:r>
          </w:p>
        </w:tc>
      </w:tr>
      <w:tr>
        <w:trPr>
          <w:trHeight w:val="17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955,913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04,213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04,21324</w:t>
            </w:r>
          </w:p>
        </w:tc>
      </w:tr>
      <w:tr>
        <w:trPr>
          <w:trHeight w:val="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95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3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0,30000</w:t>
            </w:r>
          </w:p>
        </w:tc>
      </w:tr>
      <w:tr>
        <w:trPr>
          <w:trHeight w:val="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78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88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88,00000</w:t>
            </w:r>
          </w:p>
        </w:tc>
      </w:tr>
      <w:tr>
        <w:trPr>
          <w:trHeight w:val="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5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0,00000</w:t>
            </w:r>
          </w:p>
        </w:tc>
      </w:tr>
      <w:tr>
        <w:trPr>
          <w:trHeight w:val="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,913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,913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5,91324</w:t>
            </w:r>
          </w:p>
        </w:tc>
      </w:tr>
      <w:tr>
        <w:trPr>
          <w:trHeight w:val="7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програ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3 986,068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 147,0655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 168,19315</w:t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9,13523</w:t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02,40000</w:t>
            </w:r>
          </w:p>
        </w:tc>
      </w:tr>
      <w:tr>
        <w:trPr>
          <w:trHeight w:val="9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 367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 100,6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 100,00000</w:t>
            </w:r>
          </w:p>
        </w:tc>
      </w:tr>
      <w:tr>
        <w:trPr>
          <w:trHeight w:val="1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6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00,00000</w:t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ение судебн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72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лата членских взно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45,559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6,230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99,25792</w:t>
            </w:r>
          </w:p>
        </w:tc>
      </w:tr>
      <w:tr>
        <w:trPr>
          <w:trHeight w:val="12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закупки товаров, работ и услуг для обеспечения государственных (муниципальных) нужд (га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 908,173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ение судебн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019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93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закупки товаров, работ и услуг для обеспечения государственных (муниципальных) нужд (электроэнерг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 5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ение судебн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10,172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1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закупки товаров, работ и услуг для обеспечения государственных (муниципальных) нужд 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ение судебн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16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лекс процессных мероприятий на выполнение работ на объектах коммунальной инфраструктуры, источником финансового обеспечения которых являются бюджетные ассигнования резервного фонда Правительства Туль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 565,241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20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1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лексы процессных мероприятий  на выполнение работ по ремонту общего имущества в многоквартирных домах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 393,385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нсион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 064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7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50,00000</w:t>
            </w:r>
          </w:p>
        </w:tc>
      </w:tr>
      <w:tr>
        <w:trPr>
          <w:trHeight w:val="4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8,7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7,40000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7 931,830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9 582,1496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1 604,77274</w:t>
            </w:r>
          </w:p>
        </w:tc>
      </w:tr>
    </w:tbl>
    <w:p>
      <w:pPr>
        <w:pStyle w:val="Normal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w:br w:type="page"/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5</w:t>
      </w:r>
    </w:p>
    <w:p>
      <w:pPr>
        <w:pStyle w:val="Normal"/>
        <w:autoSpaceDE w:val="false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</w:t>
      </w:r>
    </w:p>
    <w:p>
      <w:pPr>
        <w:pStyle w:val="Normal"/>
        <w:autoSpaceDE w:val="false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</w:t>
      </w:r>
    </w:p>
    <w:p>
      <w:pPr>
        <w:pStyle w:val="Normal"/>
        <w:autoSpaceDE w:val="false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еверо-Западное Суворовского района</w:t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22.12.2023 № 5-25</w:t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5</w:t>
      </w:r>
    </w:p>
    <w:p>
      <w:pPr>
        <w:pStyle w:val="Normal"/>
        <w:autoSpaceDE w:val="false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бюджету муниципального образования</w:t>
      </w:r>
    </w:p>
    <w:p>
      <w:pPr>
        <w:pStyle w:val="Normal"/>
        <w:autoSpaceDE w:val="false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еверо-Западное Суворовского района</w:t>
      </w:r>
    </w:p>
    <w:p>
      <w:pPr>
        <w:pStyle w:val="Normal"/>
        <w:autoSpaceDE w:val="false"/>
        <w:ind w:left="9072" w:firstLine="851"/>
        <w:jc w:val="center"/>
        <w:rPr/>
      </w:pPr>
      <w:r>
        <w:rPr>
          <w:rFonts w:cs="PT Astra Serif" w:ascii="PT Astra Serif" w:hAnsi="PT Astra Serif"/>
        </w:rPr>
        <w:t>на 2024 год и на плановый период</w:t>
      </w:r>
    </w:p>
    <w:p>
      <w:pPr>
        <w:pStyle w:val="Normal"/>
        <w:autoSpaceDE w:val="false"/>
        <w:ind w:left="9072" w:firstLine="851"/>
        <w:jc w:val="center"/>
        <w:rPr/>
      </w:pPr>
      <w:r>
        <w:rPr>
          <w:rFonts w:cs="PT Astra Serif" w:ascii="PT Astra Serif" w:hAnsi="PT Astra Serif"/>
        </w:rPr>
        <w:t>2025 и 2026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ых внутренних заимствований муниципального образования Северо-Западное Суворовского района и погашения муниципального внутреннего долга на 2024 год и на плановый период 2025 и 2026 год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. Объемы привлечения средств в местный бюджет и предельные сроки погашения долговых обязательств, возникающих при осуществлении муниципальных внутренних заимствований на 2024 год и на плановый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иод 2025 и 2026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721"/>
        <w:gridCol w:w="1654"/>
        <w:gridCol w:w="1721"/>
        <w:gridCol w:w="1654"/>
        <w:gridCol w:w="1721"/>
        <w:gridCol w:w="1755"/>
      </w:tblGrid>
      <w:tr>
        <w:trPr>
          <w:trHeight w:val="615" w:hRule="atLeast"/>
        </w:trPr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4 год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5 год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615" w:hRule="atLeast"/>
        </w:trPr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ъем привлечения средст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ъем привлечения средст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ъем привлечения средст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ельные сроки погашения</w:t>
            </w:r>
          </w:p>
        </w:tc>
      </w:tr>
      <w:tr>
        <w:trPr>
          <w:trHeight w:val="632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ые внутренние заимствования муниципального образования Северо-Западное Суворовского района, всего, т.ч.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1687,327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5" w:leader="none"/>
              </w:tabs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2840,352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3995,227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1687,327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5" w:leader="none"/>
              </w:tabs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2840,3523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3995,227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. Объемы погашения муниципальных долговых обязательств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4"/>
        <w:gridCol w:w="1257"/>
        <w:gridCol w:w="1546"/>
        <w:gridCol w:w="1695"/>
      </w:tblGrid>
      <w:tr>
        <w:trPr>
          <w:trHeight w:val="644" w:hRule="atLeast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5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644" w:hRule="atLeast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ъем средств, направляемых на погашение муниципального долга муниципального образования Северо-Западное Суворовского района, всего, в т. ч.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1687,3274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3995,22713</w:t>
            </w:r>
          </w:p>
        </w:tc>
      </w:tr>
      <w:tr>
        <w:trPr>
          <w:trHeight w:val="644" w:hRule="atLeast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1687,3274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3995,22713</w:t>
            </w:r>
          </w:p>
        </w:tc>
      </w:tr>
      <w:tr>
        <w:trPr>
          <w:trHeight w:val="644" w:hRule="atLeast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,00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7</w:t>
      </w:r>
    </w:p>
    <w:p>
      <w:pPr>
        <w:pStyle w:val="Normal"/>
        <w:autoSpaceDE w:val="false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</w:t>
      </w:r>
    </w:p>
    <w:p>
      <w:pPr>
        <w:pStyle w:val="Normal"/>
        <w:autoSpaceDE w:val="false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</w:t>
      </w:r>
    </w:p>
    <w:p>
      <w:pPr>
        <w:pStyle w:val="Normal"/>
        <w:autoSpaceDE w:val="false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еверо-Западное Суворовского района</w:t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22.12.2023 № 5-25</w:t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6</w:t>
      </w:r>
    </w:p>
    <w:p>
      <w:pPr>
        <w:pStyle w:val="Normal"/>
        <w:autoSpaceDE w:val="false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бюджету муниципального образования</w:t>
      </w:r>
    </w:p>
    <w:p>
      <w:pPr>
        <w:pStyle w:val="Normal"/>
        <w:autoSpaceDE w:val="false"/>
        <w:ind w:left="9072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еверо-Западное Суворовского района</w:t>
      </w:r>
    </w:p>
    <w:p>
      <w:pPr>
        <w:pStyle w:val="Normal"/>
        <w:autoSpaceDE w:val="false"/>
        <w:ind w:left="9072" w:firstLine="851"/>
        <w:jc w:val="center"/>
        <w:rPr/>
      </w:pPr>
      <w:r>
        <w:rPr>
          <w:rFonts w:cs="PT Astra Serif" w:ascii="PT Astra Serif" w:hAnsi="PT Astra Serif"/>
        </w:rPr>
        <w:t>на 2024 год и на плановый период</w:t>
      </w:r>
    </w:p>
    <w:p>
      <w:pPr>
        <w:pStyle w:val="Normal"/>
        <w:autoSpaceDE w:val="false"/>
        <w:ind w:left="9072" w:firstLine="851"/>
        <w:jc w:val="center"/>
        <w:rPr/>
      </w:pPr>
      <w:r>
        <w:rPr>
          <w:rFonts w:cs="PT Astra Serif" w:ascii="PT Astra Serif" w:hAnsi="PT Astra Serif"/>
        </w:rPr>
        <w:t>2025 и 2026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Arial"/>
          <w:b/>
          <w:b/>
          <w:color w:val="000000"/>
          <w:spacing w:val="-2"/>
          <w:sz w:val="28"/>
          <w:szCs w:val="28"/>
        </w:rPr>
      </w:pPr>
      <w:r>
        <w:rPr>
          <w:rFonts w:cs="Arial" w:ascii="PT Astra Serif" w:hAnsi="PT Astra Serif"/>
          <w:b/>
          <w:color w:val="000000"/>
          <w:spacing w:val="-2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Arial"/>
          <w:color w:val="000000"/>
          <w:spacing w:val="-2"/>
          <w:sz w:val="28"/>
          <w:szCs w:val="28"/>
        </w:rPr>
      </w:pPr>
      <w:r>
        <w:rPr>
          <w:rFonts w:cs="Arial" w:ascii="PT Astra Serif" w:hAnsi="PT Astra Serif"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lang w:eastAsia="en-US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lang w:eastAsia="en-US"/>
        </w:rPr>
        <w:t xml:space="preserve">муниципального образования Северо-Западное Суворовского района на 2024 год </w:t>
      </w:r>
    </w:p>
    <w:p>
      <w:pPr>
        <w:pStyle w:val="Normal"/>
        <w:jc w:val="center"/>
        <w:rPr/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lang w:eastAsia="en-US"/>
        </w:rPr>
        <w:t>и на плановый период 2025 и 2026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7"/>
        <w:gridCol w:w="5427"/>
        <w:gridCol w:w="2126"/>
        <w:gridCol w:w="2126"/>
        <w:gridCol w:w="2158"/>
      </w:tblGrid>
      <w:tr>
        <w:trPr>
          <w:tblHeader w:val="true"/>
          <w:trHeight w:val="264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2026 год</w:t>
            </w:r>
          </w:p>
        </w:tc>
      </w:tr>
      <w:tr>
        <w:trPr>
          <w:trHeight w:val="235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0 00 00 00 0000 00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4395,856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 153,02492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 154,87474</w:t>
            </w:r>
          </w:p>
        </w:tc>
      </w:tr>
      <w:tr>
        <w:trPr>
          <w:trHeight w:val="502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00 01 02 00 00 00 0000 00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PT Astra Serif" w:hAnsi="PT Astra Serif" w:eastAsia="Calibri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687,327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2840,3523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3995,22713</w:t>
            </w:r>
          </w:p>
        </w:tc>
      </w:tr>
      <w:tr>
        <w:trPr>
          <w:trHeight w:val="502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2 00 00 00 0000 70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687,327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2840,3523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3995,22713</w:t>
            </w:r>
          </w:p>
        </w:tc>
      </w:tr>
      <w:tr>
        <w:trPr>
          <w:trHeight w:val="977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2 00 00 10 0000 71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687,327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2840,3523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3995,22713</w:t>
            </w:r>
          </w:p>
        </w:tc>
      </w:tr>
      <w:tr>
        <w:trPr>
          <w:trHeight w:val="776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2 00 00 00 0000 80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7,32747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0,35239</w:t>
            </w:r>
          </w:p>
        </w:tc>
      </w:tr>
      <w:tr>
        <w:trPr>
          <w:trHeight w:val="762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2 00 00 10 0000 81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7,32747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0,35239</w:t>
            </w:r>
          </w:p>
        </w:tc>
      </w:tr>
      <w:tr>
        <w:trPr>
          <w:trHeight w:val="511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3 00 00 00 0000 00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  <w:tr>
        <w:trPr>
          <w:trHeight w:val="557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3 01 00 00 0000 70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557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3 01 00 10 0000 71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557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3 01 00 00 0000 80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09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3 01 00 10 0000 81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473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000 01 05 00 00 00 0000 00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eastAsia="Calibri" w:cs="PT Astra Serif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Cs/>
                <w:color w:val="000000"/>
                <w:sz w:val="28"/>
                <w:szCs w:val="28"/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528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80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5 00 00 00 0000 50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245 223,301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92 052,2787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95 565,36808</w:t>
            </w:r>
          </w:p>
        </w:tc>
      </w:tr>
      <w:tr>
        <w:trPr>
          <w:trHeight w:val="235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5 02 00 00 0000 50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 223,301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 052,2787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 565,36808</w:t>
            </w:r>
          </w:p>
        </w:tc>
      </w:tr>
      <w:tr>
        <w:trPr>
          <w:trHeight w:val="235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5 02 01 00 0000 51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 223,301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 052,2787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 565,36808</w:t>
            </w:r>
          </w:p>
        </w:tc>
      </w:tr>
      <w:tr>
        <w:trPr>
          <w:trHeight w:val="235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5 02 01 10 0000 51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 223,301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 052,2787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 565,36808</w:t>
            </w:r>
          </w:p>
        </w:tc>
      </w:tr>
      <w:tr>
        <w:trPr>
          <w:trHeight w:val="235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5 00 00 00 0000 60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7 931,030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2 052,2787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5 565,36808</w:t>
            </w:r>
          </w:p>
        </w:tc>
      </w:tr>
      <w:tr>
        <w:trPr>
          <w:trHeight w:val="235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5 02 00 00 0000 60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931,030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2787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565,36808</w:t>
            </w:r>
          </w:p>
        </w:tc>
      </w:tr>
      <w:tr>
        <w:trPr>
          <w:trHeight w:val="235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5 02 01 00 0000 61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931,030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2787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565,36808</w:t>
            </w:r>
          </w:p>
        </w:tc>
      </w:tr>
      <w:tr>
        <w:trPr>
          <w:trHeight w:val="235" w:hRule="atLeast"/>
        </w:trPr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000 01 05 02 01 10 0000 610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PT Astra Serif" w:hAnsi="PT Astra Serif" w:eastAsia="Calibri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color w:val="000000"/>
                <w:sz w:val="28"/>
                <w:szCs w:val="28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931,030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27879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565,36808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3300"/>
      <w:ind w:hanging="460"/>
      <w:jc w:val="left"/>
    </w:pPr>
    <w:rPr>
      <w:sz w:val="20"/>
      <w:szCs w:val="20"/>
      <w:lang w:val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  <w:ind w:hanging="0"/>
      <w:jc w:val="left"/>
    </w:pPr>
    <w:rPr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8"/>
      <w:ind w:hanging="0"/>
      <w:jc w:val="right"/>
    </w:pPr>
    <w:rPr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3300" w:after="0"/>
      <w:ind w:hanging="0"/>
      <w:jc w:val="left"/>
    </w:pPr>
    <w:rPr>
      <w:sz w:val="8"/>
      <w:szCs w:val="8"/>
      <w:lang w:val="en-US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R&amp;n=365359&amp;date=18.11.2020&amp;dst=101491&amp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9:18:00Z</dcterms:created>
  <dc:creator>XTreme</dc:creator>
  <dc:description/>
  <dc:language>en-US</dc:language>
  <cp:lastModifiedBy>GLBuh</cp:lastModifiedBy>
  <cp:lastPrinted>2020-05-27T08:21:00Z</cp:lastPrinted>
  <dcterms:modified xsi:type="dcterms:W3CDTF">2024-12-01T19:18:00Z</dcterms:modified>
  <cp:revision>2</cp:revision>
  <dc:subject/>
  <dc:title/>
</cp:coreProperties>
</file>