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бщие сведения о «услугах»</w:t>
      </w:r>
    </w:p>
    <w:tbl>
      <w:tblPr>
        <w:tblW w:w="13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418"/>
        <w:gridCol w:w="1540"/>
        <w:gridCol w:w="1560"/>
        <w:gridCol w:w="1320"/>
        <w:gridCol w:w="600"/>
        <w:gridCol w:w="650"/>
        <w:gridCol w:w="709"/>
        <w:gridCol w:w="1701"/>
        <w:gridCol w:w="1500"/>
      </w:tblGrid>
      <w:tr>
        <w:trPr>
          <w:trHeight w:val="600" w:hRule="atLeast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я в зависим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 от услов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аза 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каза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слуг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ост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я пред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слуг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и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но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слуг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пред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вление «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ния за 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ени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слуги»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а</w:t>
            </w:r>
          </w:p>
        </w:tc>
      </w:tr>
      <w:tr>
        <w:trPr>
          <w:trHeight w:val="225" w:hRule="atLeast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че заявл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по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е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не     по ме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месту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щ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22" w:leader="none"/>
              </w:tabs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22" w:leader="none"/>
              </w:tabs>
              <w:ind w:left="237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заявления об оказании муни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й услуги от лица, не имеющего полномочий на обращение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и 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а, по ко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у необх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 уве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ь о ре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татах ра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рения заявл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1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ача заявки лицом, не уполномоченным Заявителем на  осуществление таких действий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заявителем неправильно оформленных документов, содержащих неполные сведения, а также утративших юридическую силу документов, либо заявления, подписанного ненадлежащим лицом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309" w:leader="none"/>
              </w:tabs>
              <w:ind w:left="0" w:righ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 Заявителя неполного комплекта документов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309" w:leader="none"/>
              </w:tabs>
              <w:ind w:left="0" w:right="15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прочтения текста копий документов;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е от Заявителя письменного заявления о прекращении рассмотрения заявлени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й услуги приостанавливается в связи с  изменениями в законодательстве Российской Федерации, Тульской области и муниципального образования, регламентирующем предоставление муниципальной услуг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, устанавливаемый законом, вносящим данные измен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титься по адресу специализированной организации или многофункционального центра предоставления государственных и муниципальных услуг (далее - МФЦ) или оставившие заявление в электронном виде, заполненное и отправленное с помощью  регионального портала государственных и муниципальных услуг (функций) Тульской области  (далее – РПГУ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титься по адресу специализированной организации или многофункционального центра предоставления государственных и муниципальных услуг (далее - МФЦ) или оставившие заявление в электронном виде, заполненное и отправленное с помощью  регионального портала государственных и муниципальных услуг (функций) Тульской области  (далее – РПГУ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04:00Z</dcterms:created>
  <dc:creator>Admin</dc:creator>
  <dc:description/>
  <cp:keywords/>
  <dc:language>en-US</dc:language>
  <cp:lastModifiedBy>Денис</cp:lastModifiedBy>
  <cp:lastPrinted>2015-11-30T13:16:00Z</cp:lastPrinted>
  <dcterms:modified xsi:type="dcterms:W3CDTF">2016-10-21T10:20:00Z</dcterms:modified>
  <cp:revision>10</cp:revision>
  <dc:subject/>
  <dc:title>Раздел 2</dc:title>
</cp:coreProperties>
</file>