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дел 7 «Технологические процессы предоставления «услуги»</w:t>
      </w:r>
    </w:p>
    <w:tbl>
      <w:tblPr>
        <w:tblW w:w="14508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280"/>
        <w:gridCol w:w="2640"/>
        <w:gridCol w:w="1560"/>
        <w:gridCol w:w="2520"/>
        <w:gridCol w:w="2640"/>
        <w:gridCol w:w="47"/>
        <w:gridCol w:w="2473"/>
      </w:tblGrid>
      <w:tr>
        <w:trPr>
          <w:trHeight w:val="124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процедуры </w:t>
            </w:r>
            <w:r>
              <w:rPr>
                <w:lang w:val="en-US"/>
              </w:rPr>
              <w:t xml:space="preserve">               </w:t>
            </w:r>
            <w:r>
              <w:rPr/>
              <w:t>проце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собенност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исполн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цедуры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оки исполн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цедуры проц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сполнитель процедуры проце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, необходим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ля выполн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цедуры процесс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документов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обходимых д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ыполн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дуры процесса</w:t>
            </w:r>
          </w:p>
        </w:tc>
      </w:tr>
      <w:tr>
        <w:trPr>
          <w:trHeight w:val="37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7 </w:t>
            </w:r>
          </w:p>
        </w:tc>
      </w:tr>
      <w:tr>
        <w:trPr>
          <w:trHeight w:val="32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  <w:lang w:val="en-US"/>
              </w:rPr>
              <w:t xml:space="preserve">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наименование «услуги» 1</w:t>
            </w:r>
          </w:p>
        </w:tc>
      </w:tr>
      <w:tr>
        <w:trPr>
          <w:trHeight w:val="33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«Выдача выписок из домовой книги»</w:t>
            </w:r>
          </w:p>
        </w:tc>
      </w:tr>
      <w:tr>
        <w:trPr>
          <w:trHeight w:val="90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, первичная проверка и регистрация заявления и приложен-ных к нему докумен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проверяет надлежащее оформление заявления в соответствии с образцом заявления (приложение 1) и прило-женные к нему докумен-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</w:t>
            </w:r>
            <w:r>
              <w:rPr/>
              <w:t>1</w:t>
            </w: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й стол муниципаль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: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бланк за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1)</w:t>
            </w:r>
          </w:p>
        </w:tc>
      </w:tr>
      <w:tr>
        <w:trPr>
          <w:trHeight w:val="885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мотрение и проверка заявления и приложенных к нему документов, на соответствие установленным требова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-нитель: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осуществляет анализ поступивших документов на соответствие требо-ваниям действующего законодательства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проверяет наличие или отсутствие оснований для отказа в предоставлении муниципальной услуги в соответствии с пунктом 29 настоящего регламента;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проверяет заявление на соответствие по форме (приложение 1) и на полноту информации, содержащейся в нём.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В случае выявления противоречий, неточ-ностей в представленных на рассмотрение доку-ментах либо факта их недостоверности, спе-циалист должен уведо-мить заявителя о неточ-ности, назвать недостоверные данные и указать на необходимость устранения данных недостатков (по почте, телефону, электронной почте или сообщением в личном кабинете на РПГУ, если заявитель обратился за предоставлением данной муниципальной услуги с Портала)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если в течение 2-х рабочих дней указанные замечания заявителем не устранены, то специалист готовит письменный отказ в предоставлении муни-ципальной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2 </w:t>
            </w:r>
            <w:r>
              <w:rPr>
                <w:sz w:val="20"/>
                <w:szCs w:val="20"/>
              </w:rPr>
              <w:t>д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й стол муниципаль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Ф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бланк зая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1)</w:t>
            </w:r>
          </w:p>
        </w:tc>
      </w:tr>
      <w:tr>
        <w:trPr>
          <w:trHeight w:val="356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</w:tabs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по результатам рассмот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оверки заявления и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ных к нему документо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ыявления противоречий, неточностей в представленных на рассмотрение документах либо факта их недостоверности, специалист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2-х рабочих дней со дня уведомления. Заявитель уведомляется, по указанным в контактных данных,телефону или электронной почте или сообщением в личном кабинете на РПГУ, если Заявитель обратился за предоставлением данной муниципальной услуги с Портала.  В случае если в течение 2-х рабочих дней указанные замечания заявителем не устранены, то специалист готовит письменный отказ в предоставлении муниципальной услуги в течение 1 дня и передает его на отправку почтой.</w:t>
            </w:r>
          </w:p>
          <w:p>
            <w:pPr>
              <w:pStyle w:val="Normal"/>
              <w:ind w:left="20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. Паспортный стол муниципального образован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</w:tr>
      <w:tr>
        <w:trPr>
          <w:trHeight w:val="106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из домовой кни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м административной процедуры являетс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ение соответствия документов установленным требованиям настоящего административного регламента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б отказе в предоставлении муниципальной услуги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административной процедуры фиксируется в виде пакета документов личного хранения (их копий) от Заявителя вместе с заявлением или письма с отказом в предоставлении муниципальной услуги, переданного к отправке Заявителю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ремя, затраченное на административную процедуру, не должно превышать четыре д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й стол муниципального образован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справки о составе семьи (приложение 3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700" w:hRule="atLeast"/>
        </w:trPr>
        <w:tc>
          <w:tcPr>
            <w:tcW w:w="145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38:00Z</dcterms:created>
  <dc:creator>Admin</dc:creator>
  <dc:description/>
  <cp:keywords/>
  <dc:language>en-US</dc:language>
  <cp:lastModifiedBy>Денис</cp:lastModifiedBy>
  <dcterms:modified xsi:type="dcterms:W3CDTF">2016-06-13T20:38:00Z</dcterms:modified>
  <cp:revision>2</cp:revision>
  <dc:subject/>
  <dc:title>№</dc:title>
</cp:coreProperties>
</file>