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8 « Особенности предоставления «услуги» в электронной форме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559"/>
        <w:gridCol w:w="2835"/>
        <w:gridCol w:w="2126"/>
        <w:gridCol w:w="1843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записи на прием в орган МФЦ для подач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рос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предоставлен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"подуслу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рос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предоставлен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"подуслуг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органа в процессе получения «подуслуг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тдельных видов жилых помещений муниципального специализированного фон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Едином портале государственных и муниципальных услуг (функций) (</w:t>
            </w:r>
            <w:r>
              <w:rPr>
                <w:color w:val="0000FF"/>
                <w:sz w:val="20"/>
                <w:szCs w:val="20"/>
                <w:u w:val="single"/>
              </w:rPr>
              <w:t>www.gosuslugi.ru</w:t>
            </w:r>
            <w:r>
              <w:rPr>
                <w:color w:val="000000"/>
                <w:sz w:val="20"/>
                <w:szCs w:val="20"/>
              </w:rPr>
              <w:t>); портале государственных услуг Тульской области (www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gosuslugi71.ru) на официальном сайте муниципального образования Суворов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требуется предоставление документов на бумажном носител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линый кабинет на  Портале государственных услуг Тульской области http://www.gosuslugi71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официальном сайте муниципального образования Суворовский район, Едином портале государственных и муниципальных услуг (функций), Портале государственных услуг Тульской област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71.ru/" TargetMode="External"/><Relationship Id="rId3" Type="http://schemas.openxmlformats.org/officeDocument/2006/relationships/hyperlink" Target="http://www.gosuslugi71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40:00Z</dcterms:created>
  <dc:creator>Admin</dc:creator>
  <dc:description/>
  <cp:keywords/>
  <dc:language>en-US</dc:language>
  <cp:lastModifiedBy>Admin</cp:lastModifiedBy>
  <dcterms:modified xsi:type="dcterms:W3CDTF">2016-09-07T13:27:00Z</dcterms:modified>
  <cp:revision>5</cp:revision>
  <dc:subject/>
  <dc:title>Раздел 8 « Особенности предоставления «услуги» в электронной форме»</dc:title>
</cp:coreProperties>
</file>