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ТИПОВОЙ ТЕХНОЛОГИЧЕСКОЙ СХ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. «Общие сведения о государственной услуг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АРАМЕТ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ЗНАЧЕНИЕ ПАРАМЕТРА/СОСТОЯ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, предоставляющего услу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Сувор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услуги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м реестр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дача выписок из домовой книги»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административного регламента предоставления муниципальной услуг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чень под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ценки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ый ли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22:00Z</dcterms:created>
  <dc:creator>Admin</dc:creator>
  <dc:description/>
  <cp:keywords/>
  <dc:language>en-US</dc:language>
  <cp:lastModifiedBy>Денис</cp:lastModifiedBy>
  <dcterms:modified xsi:type="dcterms:W3CDTF">2016-10-21T10:21:00Z</dcterms:modified>
  <cp:revision>6</cp:revision>
  <dc:subject/>
  <dc:title>ФОРМА ТИПОВОЙ ТЕХНОЛОГИЧЕСКОЙ СХЕМЫ</dc:title>
</cp:coreProperties>
</file>