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23900" cy="913130"/>
            <wp:effectExtent l="0" t="0" r="0" b="0"/>
            <wp:docPr id="1" name="Герб%20Суворовского%20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уворовского%20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УВОРОВСКИЙ РАЙОН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ОБРАНИЕ ПРЕДСТАВИТЕЛЕЙ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7-й созы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17-е заседание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от 18 октября 2024 г.                                                                        № 17-108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г. Суворов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О внесении изменений и дополнений в решение Собрания представителей муниципального образования Суворовский район от 21.12.2023 № 4-23 «Об утверждении бюджета муниципального образования Суворовский район на 2024 год и на плановый период 2025 и 2026 год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i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В соответствии с пунктом 4 статьи 169 Бюджетного кодекса Российской Федерации, пунктом 4 Положения о бюджетном процессе в муниципальном образовании Суворовский район, на основании статьи 39 Устава муниципального образования Суворовский район Собрание представителей муниципального образования Суворовский район РЕШИЛ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1. Внести в решение Собрания представителей муниципального образования Суворовский район от 21.12.2022 № 4-23 «Об утверждении бюджета муниципального образования Суворовский район на 2024 год и на плановый период 2025 и 2026 годов» следующие изменения и допол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1.1. Пункт 1 бюдже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«1. Основные характеристики бюджета муниципального образования Суворовский район на 2024 год и на плановый период 2025 и 2026 г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1.1. Утвердить основные характеристики бюджета муниципального образования Суворовский район (далее - бюджет муниципального образования) на 2024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1) общий объем доходов бюджета муниципального образования в сумме 1 246 880,15502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2) общий объем расходов бюджета муниципального образования в сумме 1 306 948,62636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3) дефицит бюджета муниципального образования в сумме      60 068,47134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1.2. Утвердить основные характеристики бюджета муниципального образования на 2025 год и на 2026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1) общий объем доходов бюджета муниципального образования на 2025 год в сумме 975 972,22324 тыс. рублей и на 2026 год в сумме                          978 500,4268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2) общий объем расходов бюджета муниципального образования на 2025 год в сумме 1 000 972,22324 тыс. рублей, в том числе условно утвержденные расходы в сумме 12 000,00000 тыс. рублей, и на 2026 год в сумме 1 001 500,42680 тыс. рублей, в том числе условно утвержденные расходы в сумме 24 500,000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3) дефицит бюджета муниципального образования на 2025 год в сумме    25 000,00000 тыс. рублей, и на 2026 год в сумме 23 000,00000 тыс. рубл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1.2. П</w:t>
      </w:r>
      <w:r>
        <w:rPr>
          <w:rFonts w:cs="PT Astra Serif" w:ascii="PT Astra Serif" w:hAnsi="PT Astra Serif"/>
          <w:color w:val="000000"/>
          <w:sz w:val="27"/>
          <w:szCs w:val="27"/>
        </w:rPr>
        <w:t>ункт 7 бюдже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«7. Межбюджетные трансферты, получаемые из бюджетов других уров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7.1. Утвердить объем межбюджетных трансфертов, получаемых из областного бюджета в 2024 году в сумме 849 353,86659 тыс. рублей, в 2025 году в сумме 605 172,29824 тыс. рублей, в 2026 году в сумме 567 779,24587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7.2. Учесть в доходах бюджета района объем межбюджетных трансфертов, получаемых из бюджетов городских и сельских поселений на осуществление части полномочий по решению вопросов местного значения в соответствии с заключенными соглашениями на 2024 год в сумме                               4 311,71107 тыс. рублей, на 2025 год в сумме 288,66764 тыс. рублей, на 2026 год в сумме 385,31037 тыс. рублей.</w:t>
      </w:r>
      <w:r>
        <w:rPr>
          <w:rFonts w:cs="PT Astra Serif" w:ascii="PT Astra Serif" w:hAnsi="PT Astra Serif"/>
          <w:color w:val="000000"/>
          <w:sz w:val="27"/>
          <w:szCs w:val="27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1.3.</w:t>
      </w:r>
      <w:r>
        <w:rPr>
          <w:rFonts w:cs="PT Astra Serif" w:ascii="PT Astra Serif" w:hAnsi="PT Astra Serif"/>
          <w:bCs/>
          <w:color w:val="000000"/>
          <w:sz w:val="27"/>
          <w:szCs w:val="27"/>
        </w:rPr>
        <w:t xml:space="preserve"> Подпункт 8.6 пункта 8 бюдже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«8.6. Установить, что бюджетные ассигнования на реализацию плана мероприятий, указанных в пункте 1 статьи 16.6, пункте 1 статьи 75.1 и пункте 1 статьи 78.2 Федерального закона от 10 января 2022 года №7-ФЗ «Об охране окружающей среды», предусмотренные по подразделу «Другие вопросы в области охраны окружающей среды» раздела «Охрана окружающей среды» классификации расходов бюджетов, предоставляются в 2024 году в объеме 118,50000 тыс. рублей, в 2025 году в объеме 41,55306 тыс. рублей в 2026 году в объеме 41,55306 тыс. рублей в случае и в пределах поступления доходов в бюджет района от платы за негативное воздействие на окружающую среду, административных штрафов за правонарушения в области охраны окружающей среды и природопользования,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 причиненного окружающей среде, в том числе водным объектам,  вследствие нарушений обязательных требовани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1.4. Пункт 9 бюдже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«9. Дорожный фонд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Утвердить объем бюджетных ассигнований дорожного фонда муниципального образования Суворовский район на 2024 год в сумме 165 313,69813 тыс. рублей, на 2025 год в сумме 124 557,26910 тыс. рублей, на 2026 год в сумме 130 336,58603 тыс. рублей согласно приложению 7 к бюджету.».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1.5. Подпункт 10.1 пункта 10 бюдже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«10.1. Предусмотреть в составе расходов бюджета муниципального образования Суворовский район резервный фонд администрации муниципального образования Суворовский район на 2024 год в сумме 1600,00000 тыс. рублей на плановый период 2025 и 2026 годов в сумме 1000,00000 тыс. рублей соответственно.».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1.6. Подпункт 13.1 пункта 13 бюдже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«13.1. Утвердить общий объем межбюджетных трансфертов, предоставляемых бюджетам муниципальных образований городских и сельских поселений Суворовского района в форме дотаций, субсидий, субвенций и иных межбюджетных трансфертов на 2024 год в сумме 397 038,99400 тыс. рублей, на 2025 год в сумме 177 735,30704 тыс. рублей, 2026 год в сумме 183 881,80997 тыс. рублей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1.7. Подпункт 13.6 пункта 13 бюдже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«Утвердить объем иных межбюджетных трансфертов на поддержку мер по обеспечению сбалансированности бюджетов городских и сельских поселений из бюджета Суворовского района на 2024 год в сумме                               39 091,81200 тыс. рублей, на 2025 год в сумме 16 666,10000 тыс. рублей, на 2026 год в сумме 16 666,10000 тыс. рублей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2. Приложения 1, 4, 5, 6, 7, 10, 12, 15 к бюджету муниципального образования Суворовский район на 2024 год и на плановый период 2025 и 2026 годов изложить в редакции приложений 1, 2, 3, 4, 5, 6, 7, 8 к настоящему решению.</w:t>
      </w:r>
    </w:p>
    <w:p>
      <w:pPr>
        <w:pStyle w:val="Normal"/>
        <w:autoSpaceDE w:val="false"/>
        <w:spacing w:lineRule="auto" w:line="240" w:before="0" w:after="0"/>
        <w:ind w:right="-1" w:firstLine="720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3. Контроль за исполнением настоящего решения возложить на постоянную депутатскую комиссию по социально-экономической политике Собрания представителей муниципального образования Суворовский район (Медведева Е.В.).</w:t>
      </w:r>
    </w:p>
    <w:p>
      <w:pPr>
        <w:pStyle w:val="Normal"/>
        <w:autoSpaceDE w:val="false"/>
        <w:spacing w:lineRule="auto" w:line="240" w:before="0" w:after="0"/>
        <w:ind w:right="-1" w:firstLine="720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4. Настоящее решение опубликовать в средствах массовой информации и разместить на официальном сайте муниципального образования Суворовский район в информационно-коммуникационной сети «Интернет» по адресу: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z w:val="27"/>
            <w:szCs w:val="27"/>
            <w:u w:val="none"/>
            <w:lang w:val="en-US"/>
          </w:rPr>
          <w:t>https</w:t>
        </w:r>
        <w:r>
          <w:rPr>
            <w:rStyle w:val="InternetLink"/>
            <w:rFonts w:cs="PT Astra Serif" w:ascii="PT Astra Serif" w:hAnsi="PT Astra Serif"/>
            <w:color w:val="000000"/>
            <w:sz w:val="27"/>
            <w:szCs w:val="27"/>
            <w:u w:val="none"/>
          </w:rPr>
          <w:t>://</w:t>
        </w:r>
        <w:r>
          <w:rPr>
            <w:rStyle w:val="InternetLink"/>
            <w:rFonts w:cs="PT Astra Serif" w:ascii="PT Astra Serif" w:hAnsi="PT Astra Serif"/>
            <w:color w:val="000000"/>
            <w:sz w:val="27"/>
            <w:szCs w:val="27"/>
            <w:u w:val="none"/>
            <w:lang w:val="en-US"/>
          </w:rPr>
          <w:t>Suvorov</w:t>
        </w:r>
        <w:r>
          <w:rPr>
            <w:rStyle w:val="InternetLink"/>
            <w:rFonts w:cs="PT Astra Serif" w:ascii="PT Astra Serif" w:hAnsi="PT Astra Serif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7"/>
            <w:szCs w:val="27"/>
            <w:u w:val="none"/>
            <w:lang w:val="en-US"/>
          </w:rPr>
          <w:t>tularegion</w:t>
        </w:r>
        <w:r>
          <w:rPr>
            <w:rStyle w:val="InternetLink"/>
            <w:rFonts w:cs="PT Astra Serif" w:ascii="PT Astra Serif" w:hAnsi="PT Astra Serif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rFonts w:cs="PT Astra Serif" w:ascii="PT Astra Serif" w:hAnsi="PT Astra Serif"/>
          <w:sz w:val="27"/>
          <w:szCs w:val="27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5. Настоящее решение вступает в силу со дня официального опубликования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977"/>
        <w:gridCol w:w="702"/>
        <w:gridCol w:w="1405"/>
        <w:gridCol w:w="2272"/>
        <w:gridCol w:w="142"/>
      </w:tblGrid>
      <w:tr>
        <w:trPr>
          <w:trHeight w:val="695" w:hRule="atLeast"/>
        </w:trPr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60" w:firstLine="720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</w:r>
          </w:p>
        </w:tc>
        <w:tc>
          <w:tcPr>
            <w:tcW w:w="3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60" w:firstLine="720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</w:r>
          </w:p>
        </w:tc>
      </w:tr>
      <w:tr>
        <w:trPr>
          <w:trHeight w:val="1103" w:hRule="atLeast"/>
        </w:trPr>
        <w:tc>
          <w:tcPr>
            <w:tcW w:w="50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Гла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муниципа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Суворовский район</w:t>
            </w:r>
          </w:p>
        </w:tc>
        <w:tc>
          <w:tcPr>
            <w:tcW w:w="21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60" w:firstLine="720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</w:r>
          </w:p>
        </w:tc>
        <w:tc>
          <w:tcPr>
            <w:tcW w:w="24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60" w:firstLine="720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760" w:firstLine="72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0" w:hanging="0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К.В. Ферапонтов</w:t>
            </w:r>
          </w:p>
        </w:tc>
      </w:tr>
    </w:tbl>
    <w:p>
      <w:pPr>
        <w:pStyle w:val="Normal"/>
        <w:spacing w:lineRule="auto" w:line="240" w:before="0" w:after="0"/>
        <w:ind w:left="7371" w:hanging="0"/>
        <w:jc w:val="center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Заголовок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uvorov.tularegion.ru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2:58:00Z</dcterms:created>
  <dc:creator>Финансы</dc:creator>
  <dc:description/>
  <dc:language>en-US</dc:language>
  <cp:lastModifiedBy>Natalia-pC</cp:lastModifiedBy>
  <cp:lastPrinted>2024-10-18T15:57:00Z</cp:lastPrinted>
  <dcterms:modified xsi:type="dcterms:W3CDTF">2024-10-18T12:58:00Z</dcterms:modified>
  <cp:revision>2</cp:revision>
  <dc:subject/>
  <dc:title/>
</cp:coreProperties>
</file>